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блиотека Концептуальных Зна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32"/>
        </w:rPr>
      </w:pPr>
      <w:r>
        <w:rPr>
          <w:sz w:val="32"/>
        </w:rPr>
        <w:t xml:space="preserve">Грозящая катастрофа </w:t>
      </w:r>
    </w:p>
    <w:p>
      <w:pPr>
        <w:pStyle w:val="Heading"/>
        <w:rPr>
          <w:sz w:val="32"/>
        </w:rPr>
      </w:pPr>
      <w:r>
        <w:rPr>
          <w:sz w:val="32"/>
        </w:rPr>
        <w:t>дурацкого рвачества</w:t>
      </w:r>
      <w:r>
        <w:rPr>
          <w:caps/>
          <w:sz w:val="32"/>
        </w:rPr>
        <w:t xml:space="preserve"> </w:t>
      </w:r>
      <w:r>
        <w:fldChar w:fldCharType="begin"/>
      </w:r>
      <w:r>
        <w:rPr/>
        <w:instrText xml:space="preserve"> TC "Грозящая катастрофа дурацкого рвачества " \l 1 </w:instrText>
      </w:r>
      <w:r>
        <w:rPr/>
        <w:fldChar w:fldCharType="separate"/>
      </w:r>
      <w:r>
        <w:rPr/>
      </w:r>
      <w:r>
        <w:rPr/>
        <w:fldChar w:fldCharType="end"/>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rFonts w:ascii="Arial" w:hAnsi="Arial" w:cs="Arial"/>
          <w:sz w:val="32"/>
          <w:szCs w:val="36"/>
        </w:rPr>
      </w:pPr>
      <w:r>
        <w:rPr>
          <w:rFonts w:cs="Arial" w:ascii="Arial" w:hAnsi="Arial"/>
          <w:sz w:val="32"/>
          <w:szCs w:val="36"/>
        </w:rPr>
        <w:t>№</w:t>
      </w:r>
      <w:r>
        <w:rPr>
          <w:rFonts w:cs="Arial" w:ascii="Arial" w:hAnsi="Arial"/>
          <w:sz w:val="32"/>
          <w:szCs w:val="36"/>
        </w:rPr>
        <w:t>26</w:t>
      </w:r>
    </w:p>
    <w:p>
      <w:pPr>
        <w:pStyle w:val="Heading"/>
        <w:rPr>
          <w:rFonts w:ascii="Arial" w:hAnsi="Arial" w:cs="Arial"/>
          <w:b w:val="false"/>
          <w:b w:val="false"/>
          <w:bCs w:val="false"/>
          <w:sz w:val="32"/>
          <w:szCs w:val="36"/>
        </w:rPr>
      </w:pPr>
      <w:r>
        <w:rPr>
          <w:rFonts w:cs="Arial" w:ascii="Arial" w:hAnsi="Arial"/>
          <w:b w:val="false"/>
          <w:bCs w:val="false"/>
          <w:sz w:val="32"/>
          <w:szCs w:val="36"/>
        </w:rPr>
      </w:r>
    </w:p>
    <w:p>
      <w:pPr>
        <w:pStyle w:val="Normal"/>
        <w:autoSpaceDE w:val="false"/>
        <w:jc w:val="center"/>
        <w:rPr>
          <w:rFonts w:ascii="Arial" w:hAnsi="Arial" w:cs="Arial"/>
          <w:sz w:val="28"/>
          <w:szCs w:val="28"/>
        </w:rPr>
      </w:pPr>
      <w:r>
        <w:rPr>
          <w:rFonts w:cs="Arial" w:ascii="Arial" w:hAnsi="Arial"/>
          <w:color w:val="000000"/>
          <w:sz w:val="28"/>
          <w:szCs w:val="28"/>
        </w:rPr>
        <w:t>Новосибирск</w:t>
      </w:r>
      <w:r>
        <w:fldChar w:fldCharType="begin"/>
      </w:r>
      <w:r>
        <w:rPr/>
        <w:instrText xml:space="preserve"> TC "Новосибирск" \l 1 </w:instrText>
      </w:r>
      <w:r>
        <w:rPr/>
        <w:fldChar w:fldCharType="separate"/>
      </w:r>
      <w:r>
        <w:rPr/>
      </w:r>
      <w:r>
        <w:rPr/>
        <w:fldChar w:fldCharType="end"/>
      </w:r>
    </w:p>
    <w:p>
      <w:pPr>
        <w:pStyle w:val="Heading"/>
        <w:rPr>
          <w:rFonts w:ascii="Arial" w:hAnsi="Arial" w:cs="Arial"/>
          <w:b w:val="false"/>
          <w:b w:val="false"/>
          <w:bCs w:val="false"/>
          <w:sz w:val="28"/>
        </w:rPr>
      </w:pPr>
      <w:r>
        <w:rPr>
          <w:rFonts w:cs="Arial" w:ascii="Arial" w:hAnsi="Arial"/>
          <w:b w:val="false"/>
          <w:bCs w:val="false"/>
          <w:sz w:val="28"/>
        </w:rPr>
        <w:t>2002</w:t>
      </w:r>
    </w:p>
    <w:p>
      <w:pPr>
        <w:pStyle w:val="Style15"/>
        <w:rPr/>
      </w:pPr>
      <w:r>
        <w:rPr/>
        <w:t>©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присвоения себе в установленном законом порядке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общественной пользы, копировать и тиражировать, в том числе с коммерческими целями,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 настоящих материалов, как целостности, он имеет шансы столкнуться с “мистическим”, вне</w:t>
        <w:softHyphen/>
        <w:t xml:space="preserve">юридическим воздаянием. </w:t>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tbl>
      <w:tblPr>
        <w:tblW w:w="6907" w:type="dxa"/>
        <w:jc w:val="left"/>
        <w:tblInd w:w="-108" w:type="dxa"/>
        <w:tblLayout w:type="fixed"/>
        <w:tblCellMar>
          <w:top w:w="0" w:type="dxa"/>
          <w:left w:w="108" w:type="dxa"/>
          <w:bottom w:w="0" w:type="dxa"/>
          <w:right w:w="108" w:type="dxa"/>
        </w:tblCellMar>
      </w:tblPr>
      <w:tblGrid>
        <w:gridCol w:w="3453"/>
        <w:gridCol w:w="3454"/>
      </w:tblGrid>
      <w:tr>
        <w:trPr/>
        <w:tc>
          <w:tcPr>
            <w:tcW w:w="3453" w:type="dxa"/>
            <w:tcBorders/>
          </w:tcPr>
          <w:p>
            <w:pPr>
              <w:pStyle w:val="Heading"/>
              <w:snapToGrid w:val="false"/>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sz w:val="28"/>
              </w:rPr>
            </w:pPr>
            <w:r>
              <w:rPr>
                <w:sz w:val="22"/>
                <w:szCs w:val="22"/>
              </w:rPr>
              <w:t>ISBN 5-94190-025-2</w:t>
            </w:r>
          </w:p>
        </w:tc>
        <w:tc>
          <w:tcPr>
            <w:tcW w:w="3454" w:type="dxa"/>
            <w:tcBorders/>
          </w:tcPr>
          <w:p>
            <w:pPr>
              <w:pStyle w:val="Normal"/>
              <w:autoSpaceDE w:val="false"/>
              <w:ind w:left="397" w:right="397" w:hanging="0"/>
              <w:rPr/>
            </w:pPr>
            <w:r>
              <w:rPr>
                <w:b/>
                <w:bCs/>
                <w:color w:val="000000"/>
                <w:sz w:val="20"/>
                <w:szCs w:val="20"/>
              </w:rPr>
              <w:t>Н</w:t>
            </w:r>
            <w:r>
              <w:rPr>
                <w:sz w:val="20"/>
                <w:szCs w:val="20"/>
              </w:rPr>
              <w:t xml:space="preserve">егосударственное учреждение  дополнительного образования </w:t>
            </w:r>
          </w:p>
          <w:p>
            <w:pPr>
              <w:pStyle w:val="Normal"/>
              <w:autoSpaceDE w:val="false"/>
              <w:ind w:left="397" w:right="397" w:hanging="0"/>
              <w:rPr/>
            </w:pPr>
            <w:r>
              <w:rPr>
                <w:b/>
                <w:bCs/>
                <w:sz w:val="20"/>
                <w:szCs w:val="20"/>
              </w:rPr>
              <w:t>И</w:t>
            </w:r>
            <w:r>
              <w:rPr>
                <w:sz w:val="20"/>
                <w:szCs w:val="20"/>
              </w:rPr>
              <w:t xml:space="preserve">нститут </w:t>
            </w:r>
            <w:r>
              <w:rPr>
                <w:b/>
                <w:bCs/>
                <w:sz w:val="20"/>
                <w:szCs w:val="20"/>
              </w:rPr>
              <w:t>К</w:t>
            </w:r>
            <w:r>
              <w:rPr>
                <w:sz w:val="20"/>
                <w:szCs w:val="20"/>
              </w:rPr>
              <w:t xml:space="preserve">онцептуальной </w:t>
            </w:r>
            <w:r>
              <w:rPr>
                <w:b/>
                <w:bCs/>
                <w:sz w:val="20"/>
                <w:szCs w:val="20"/>
              </w:rPr>
              <w:t>А</w:t>
            </w:r>
            <w:r>
              <w:rPr>
                <w:sz w:val="20"/>
                <w:szCs w:val="20"/>
              </w:rPr>
              <w:t>налитики</w:t>
            </w:r>
          </w:p>
          <w:p>
            <w:pPr>
              <w:pStyle w:val="Normal"/>
              <w:autoSpaceDE w:val="false"/>
              <w:ind w:left="397" w:right="397" w:hanging="0"/>
              <w:rPr>
                <w:sz w:val="20"/>
                <w:szCs w:val="20"/>
              </w:rPr>
            </w:pPr>
            <w:r>
              <w:rPr>
                <w:sz w:val="20"/>
                <w:szCs w:val="20"/>
              </w:rPr>
              <w:t>2002 г., Новосибирск</w:t>
            </w:r>
          </w:p>
          <w:p>
            <w:pPr>
              <w:pStyle w:val="Normal"/>
              <w:autoSpaceDE w:val="false"/>
              <w:ind w:left="397" w:right="397" w:hanging="0"/>
              <w:rPr>
                <w:sz w:val="20"/>
                <w:szCs w:val="20"/>
              </w:rPr>
            </w:pPr>
            <w:r>
              <w:rPr>
                <w:sz w:val="20"/>
                <w:szCs w:val="20"/>
              </w:rPr>
              <w:t xml:space="preserve">Издательский отдел </w:t>
              <w:br/>
            </w:r>
            <w:r>
              <w:rPr>
                <w:b/>
                <w:bCs/>
                <w:sz w:val="20"/>
                <w:szCs w:val="20"/>
              </w:rPr>
              <w:t>ВПМВ «Единение»</w:t>
            </w:r>
          </w:p>
          <w:p>
            <w:pPr>
              <w:pStyle w:val="Heading"/>
              <w:jc w:val="left"/>
              <w:rPr>
                <w:sz w:val="20"/>
                <w:szCs w:val="20"/>
              </w:rPr>
            </w:pPr>
            <w:r>
              <w:rPr>
                <w:sz w:val="20"/>
                <w:szCs w:val="20"/>
              </w:rPr>
              <w:t xml:space="preserve">      </w:t>
            </w:r>
            <w:r>
              <w:rPr>
                <w:sz w:val="20"/>
                <w:szCs w:val="20"/>
              </w:rPr>
              <w:t xml:space="preserve">2002 г., Новосибирск  </w:t>
            </w:r>
          </w:p>
          <w:p>
            <w:pPr>
              <w:pStyle w:val="Heading"/>
              <w:rPr>
                <w:rFonts w:ascii="Arial" w:hAnsi="Arial" w:cs="Arial"/>
                <w:b w:val="false"/>
                <w:b w:val="false"/>
                <w:bCs w:val="false"/>
                <w:sz w:val="28"/>
                <w:szCs w:val="20"/>
              </w:rPr>
            </w:pPr>
            <w:r>
              <w:rPr>
                <w:rFonts w:cs="Arial" w:ascii="Arial" w:hAnsi="Arial"/>
                <w:b w:val="false"/>
                <w:bCs w:val="false"/>
                <w:sz w:val="28"/>
                <w:szCs w:val="20"/>
              </w:rPr>
            </w:r>
          </w:p>
        </w:tc>
      </w:tr>
    </w:tbl>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Osn1114"/>
        <w:tabs>
          <w:tab w:val="clear" w:pos="708"/>
          <w:tab w:val="left" w:pos="6350" w:leader="dot"/>
        </w:tabs>
        <w:ind w:left="283" w:right="1" w:hanging="170"/>
        <w:jc w:val="center"/>
        <w:rPr>
          <w:b/>
          <w:b/>
          <w:bCs/>
          <w:i/>
          <w:i/>
          <w:iCs/>
          <w:sz w:val="28"/>
        </w:rPr>
      </w:pPr>
      <w:r>
        <w:rPr>
          <w:b/>
          <w:bCs/>
          <w:i/>
          <w:iCs/>
          <w:sz w:val="28"/>
        </w:rPr>
        <w:t>Оглавление</w:t>
      </w:r>
    </w:p>
    <w:p>
      <w:pPr>
        <w:pStyle w:val="Osn1114"/>
        <w:tabs>
          <w:tab w:val="clear" w:pos="708"/>
          <w:tab w:val="left" w:pos="6350" w:leader="dot"/>
        </w:tabs>
        <w:ind w:left="283" w:right="1" w:hanging="170"/>
        <w:rPr>
          <w:b/>
          <w:b/>
          <w:bCs/>
        </w:rPr>
      </w:pPr>
      <w:r>
        <w:rPr>
          <w:b/>
          <w:bCs/>
        </w:rPr>
        <w:t>1. Глобальная социология с разных точек зрения</w:t>
      </w:r>
    </w:p>
    <w:p>
      <w:pPr>
        <w:pStyle w:val="Osn1114"/>
        <w:keepLines w:val="false"/>
        <w:tabs>
          <w:tab w:val="clear" w:pos="708"/>
          <w:tab w:val="left" w:pos="6350" w:leader="dot"/>
        </w:tabs>
        <w:ind w:left="283" w:right="1" w:hanging="170"/>
        <w:rPr/>
      </w:pPr>
      <w:r>
        <w:rPr>
          <w:i/>
          <w:iCs/>
        </w:rPr>
        <w:t xml:space="preserve">    </w:t>
      </w:r>
      <w:r>
        <w:rPr>
          <w:i/>
          <w:iCs/>
        </w:rPr>
        <w:t>(обзор прессы)</w:t>
      </w:r>
      <w:r>
        <w:rPr/>
        <w:tab/>
        <w:t>4</w:t>
      </w:r>
    </w:p>
    <w:p>
      <w:pPr>
        <w:pStyle w:val="Osn1114"/>
        <w:keepLines w:val="false"/>
        <w:tabs>
          <w:tab w:val="clear" w:pos="708"/>
          <w:tab w:val="left" w:pos="6350" w:leader="dot"/>
        </w:tabs>
        <w:ind w:left="283" w:right="1" w:hanging="170"/>
        <w:rPr>
          <w:b/>
          <w:b/>
          <w:bCs/>
        </w:rPr>
      </w:pPr>
      <w:r>
        <w:rPr>
          <w:b/>
          <w:bCs/>
        </w:rPr>
        <w:t>2. Ответ ВП СССР И.И. Синявину</w:t>
      </w:r>
    </w:p>
    <w:p>
      <w:pPr>
        <w:pStyle w:val="Osn1114"/>
        <w:keepLines w:val="false"/>
        <w:tabs>
          <w:tab w:val="clear" w:pos="708"/>
          <w:tab w:val="left" w:pos="6350" w:leader="dot"/>
        </w:tabs>
        <w:ind w:left="283" w:right="1" w:hanging="170"/>
        <w:rPr/>
      </w:pPr>
      <w:r>
        <w:rPr>
          <w:b/>
          <w:bCs/>
        </w:rPr>
        <w:t xml:space="preserve">    </w:t>
      </w:r>
      <w:r>
        <w:rPr>
          <w:b/>
          <w:bCs/>
        </w:rPr>
        <w:t>«Мертвая вода» – действительно не живая</w:t>
      </w:r>
      <w:r>
        <w:rPr/>
        <w:t xml:space="preserve"> </w:t>
        <w:tab/>
        <w:t>33</w:t>
      </w:r>
    </w:p>
    <w:p>
      <w:pPr>
        <w:pStyle w:val="Osn1114"/>
        <w:keepLines w:val="false"/>
        <w:tabs>
          <w:tab w:val="clear" w:pos="708"/>
          <w:tab w:val="left" w:pos="6350" w:leader="dot"/>
        </w:tabs>
        <w:ind w:left="283" w:right="1" w:hanging="170"/>
        <w:rPr>
          <w:b/>
          <w:b/>
          <w:bCs/>
        </w:rPr>
      </w:pPr>
      <w:r>
        <w:rPr>
          <w:b/>
          <w:bCs/>
        </w:rPr>
        <w:t>3. Грозящая катастрофа дурацкого рвачества</w:t>
      </w:r>
    </w:p>
    <w:p>
      <w:pPr>
        <w:pStyle w:val="Osn1114"/>
        <w:keepLines w:val="false"/>
        <w:tabs>
          <w:tab w:val="clear" w:pos="708"/>
          <w:tab w:val="left" w:pos="6350" w:leader="dot"/>
        </w:tabs>
        <w:ind w:left="283" w:right="1" w:hanging="170"/>
        <w:rPr/>
      </w:pPr>
      <w:r>
        <w:rPr>
          <w:i/>
          <w:iCs/>
        </w:rPr>
        <w:t xml:space="preserve">    </w:t>
      </w:r>
      <w:r>
        <w:rPr>
          <w:i/>
          <w:iCs/>
        </w:rPr>
        <w:t>(аналитический обзор прессы)</w:t>
      </w:r>
      <w:r>
        <w:rPr/>
        <w:tab/>
        <w:t>44</w:t>
      </w:r>
    </w:p>
    <w:p>
      <w:pPr>
        <w:pStyle w:val="Osn1114"/>
        <w:keepLines w:val="false"/>
        <w:tabs>
          <w:tab w:val="clear" w:pos="708"/>
          <w:tab w:val="left" w:pos="6350" w:leader="dot"/>
        </w:tabs>
        <w:ind w:left="283" w:right="1" w:hanging="170"/>
        <w:rPr>
          <w:b/>
          <w:b/>
          <w:bCs/>
        </w:rPr>
      </w:pPr>
      <w:r>
        <w:rPr>
          <w:b/>
          <w:bCs/>
        </w:rPr>
        <w:t>4. Православная иерархия и патриотизм в России</w:t>
      </w:r>
    </w:p>
    <w:p>
      <w:pPr>
        <w:pStyle w:val="Osn1114"/>
        <w:keepLines w:val="false"/>
        <w:tabs>
          <w:tab w:val="clear" w:pos="708"/>
          <w:tab w:val="left" w:pos="6350" w:leader="dot"/>
        </w:tabs>
        <w:ind w:left="283" w:right="1" w:hanging="170"/>
        <w:rPr/>
      </w:pPr>
      <w:r>
        <w:rPr>
          <w:i/>
          <w:iCs/>
        </w:rPr>
        <w:t xml:space="preserve">   </w:t>
      </w:r>
      <w:r>
        <w:rPr>
          <w:i/>
          <w:iCs/>
        </w:rPr>
        <w:t>(аналитическая записка)</w:t>
      </w:r>
      <w:r>
        <w:rPr/>
        <w:tab/>
        <w:t>82</w:t>
      </w:r>
    </w:p>
    <w:p>
      <w:pPr>
        <w:pStyle w:val="Osn1114"/>
        <w:keepLines w:val="false"/>
        <w:tabs>
          <w:tab w:val="clear" w:pos="708"/>
          <w:tab w:val="left" w:pos="6350" w:leader="dot"/>
        </w:tabs>
        <w:ind w:left="283" w:right="1" w:hanging="170"/>
        <w:rPr>
          <w:b/>
          <w:b/>
          <w:bCs/>
        </w:rPr>
      </w:pPr>
      <w:r>
        <w:rPr>
          <w:b/>
          <w:bCs/>
        </w:rPr>
        <w:t xml:space="preserve">5. От «альтернативы нет» до очевидности выбора </w:t>
      </w:r>
    </w:p>
    <w:p>
      <w:pPr>
        <w:pStyle w:val="Osn1114"/>
        <w:keepLines w:val="false"/>
        <w:tabs>
          <w:tab w:val="clear" w:pos="708"/>
          <w:tab w:val="left" w:pos="6350" w:leader="dot"/>
        </w:tabs>
        <w:spacing w:lineRule="atLeast" w:line="300"/>
        <w:ind w:left="283" w:right="1" w:hanging="170"/>
        <w:rPr>
          <w:i/>
          <w:i/>
          <w:iCs/>
        </w:rPr>
      </w:pPr>
      <w:r>
        <w:rPr>
          <w:i/>
          <w:iCs/>
        </w:rPr>
        <w:t xml:space="preserve">   </w:t>
      </w:r>
      <w:r>
        <w:rPr>
          <w:i/>
          <w:iCs/>
        </w:rPr>
        <w:t>(Многоликость тоталитарного паразитизма:</w:t>
      </w:r>
    </w:p>
    <w:p>
      <w:pPr>
        <w:pStyle w:val="Osn1114"/>
        <w:keepLines w:val="false"/>
        <w:tabs>
          <w:tab w:val="clear" w:pos="708"/>
          <w:tab w:val="left" w:pos="6350" w:leader="dot"/>
        </w:tabs>
        <w:spacing w:lineRule="atLeast" w:line="300"/>
        <w:ind w:left="283" w:right="1" w:hanging="170"/>
        <w:rPr>
          <w:i/>
          <w:i/>
          <w:iCs/>
        </w:rPr>
      </w:pPr>
      <w:r>
        <w:rPr>
          <w:i/>
          <w:iCs/>
        </w:rPr>
        <w:t xml:space="preserve">    </w:t>
      </w:r>
      <w:r>
        <w:rPr>
          <w:i/>
          <w:iCs/>
        </w:rPr>
        <w:t xml:space="preserve">различия и общее в демократии, нацизме, </w:t>
      </w:r>
    </w:p>
    <w:p>
      <w:pPr>
        <w:pStyle w:val="Osn1114"/>
        <w:keepLines w:val="false"/>
        <w:tabs>
          <w:tab w:val="clear" w:pos="708"/>
          <w:tab w:val="left" w:pos="6350" w:leader="dot"/>
        </w:tabs>
        <w:spacing w:lineRule="atLeast" w:line="300"/>
        <w:ind w:left="283" w:right="1" w:hanging="170"/>
        <w:rPr/>
      </w:pPr>
      <w:r>
        <w:rPr>
          <w:i/>
          <w:iCs/>
        </w:rPr>
        <w:t xml:space="preserve">   </w:t>
      </w:r>
      <w:r>
        <w:rPr>
          <w:i/>
          <w:iCs/>
        </w:rPr>
        <w:t>троцкизме и сталинизме)</w:t>
      </w:r>
      <w:r>
        <w:rPr/>
        <w:t xml:space="preserve">     </w:t>
        <w:tab/>
        <w:t>92</w:t>
      </w:r>
    </w:p>
    <w:p>
      <w:pPr>
        <w:pStyle w:val="Osn1114"/>
        <w:keepLines w:val="false"/>
        <w:tabs>
          <w:tab w:val="clear" w:pos="708"/>
          <w:tab w:val="left" w:pos="6293" w:leader="dot"/>
        </w:tabs>
        <w:ind w:left="618" w:right="1" w:hanging="170"/>
        <w:rPr/>
      </w:pPr>
      <w:r>
        <w:rPr>
          <w:b/>
          <w:bCs/>
        </w:rPr>
        <w:t>5.1.</w:t>
      </w:r>
      <w:r>
        <w:rPr/>
        <w:t xml:space="preserve"> Комментарии к статье Ю.Мухана</w:t>
      </w:r>
    </w:p>
    <w:p>
      <w:pPr>
        <w:pStyle w:val="Osn1114"/>
        <w:keepLines w:val="false"/>
        <w:tabs>
          <w:tab w:val="clear" w:pos="708"/>
          <w:tab w:val="left" w:pos="6293" w:leader="dot"/>
        </w:tabs>
        <w:ind w:left="618" w:right="1" w:hanging="170"/>
        <w:rPr/>
      </w:pPr>
      <w:r>
        <w:rPr/>
        <w:t>«Гений организа</w:t>
        <w:softHyphen/>
        <w:softHyphen/>
        <w:t xml:space="preserve">ции масс </w:t>
      </w:r>
      <w:r>
        <w:rPr>
          <w:i/>
          <w:iCs/>
        </w:rPr>
        <w:t xml:space="preserve">(Опыт критики </w:t>
      </w:r>
    </w:p>
    <w:p>
      <w:pPr>
        <w:pStyle w:val="Osn1114"/>
        <w:keepLines w:val="false"/>
        <w:tabs>
          <w:tab w:val="clear" w:pos="708"/>
          <w:tab w:val="left" w:pos="6293" w:leader="dot"/>
        </w:tabs>
        <w:ind w:left="618" w:right="1" w:hanging="170"/>
        <w:rPr/>
      </w:pPr>
      <w:r>
        <w:rPr>
          <w:i/>
          <w:iCs/>
        </w:rPr>
        <w:t>“</w:t>
      </w:r>
      <w:r>
        <w:rPr>
          <w:i/>
          <w:iCs/>
        </w:rPr>
        <w:t xml:space="preserve">Mein Kampf”А.Гитлера)» </w:t>
      </w:r>
      <w:r>
        <w:rPr/>
        <w:t xml:space="preserve"> </w:t>
        <w:tab/>
        <w:t>105</w:t>
      </w:r>
    </w:p>
    <w:p>
      <w:pPr>
        <w:pStyle w:val="Osn1114"/>
        <w:keepLines w:val="false"/>
        <w:tabs>
          <w:tab w:val="clear" w:pos="708"/>
          <w:tab w:val="left" w:pos="6293" w:leader="dot"/>
        </w:tabs>
        <w:ind w:left="618" w:right="1" w:hanging="170"/>
        <w:rPr>
          <w:i/>
          <w:i/>
          <w:iCs/>
        </w:rPr>
      </w:pPr>
      <w:r>
        <w:rPr>
          <w:b/>
          <w:bCs/>
        </w:rPr>
        <w:t>5.2.</w:t>
      </w:r>
      <w:r>
        <w:rPr/>
        <w:t xml:space="preserve"> Преступление против потомков...</w:t>
      </w:r>
      <w:r>
        <w:rPr>
          <w:i/>
          <w:iCs/>
        </w:rPr>
        <w:tab/>
      </w:r>
      <w:r>
        <w:rPr/>
        <w:t>160</w:t>
      </w:r>
    </w:p>
    <w:p>
      <w:pPr>
        <w:pStyle w:val="Osn1114"/>
        <w:keepLines w:val="false"/>
        <w:tabs>
          <w:tab w:val="clear" w:pos="708"/>
          <w:tab w:val="left" w:pos="6293" w:leader="dot"/>
        </w:tabs>
        <w:spacing w:lineRule="atLeast" w:line="300"/>
        <w:ind w:left="283" w:right="1" w:hanging="170"/>
        <w:rPr/>
      </w:pPr>
      <w:r>
        <w:rPr>
          <w:b/>
          <w:bCs/>
        </w:rPr>
        <w:t>6</w:t>
      </w:r>
      <w:r>
        <w:rPr>
          <w:b/>
          <w:bCs/>
          <w:i/>
          <w:iCs/>
        </w:rPr>
        <w:t>.</w:t>
      </w:r>
      <w:r>
        <w:rPr>
          <w:b/>
          <w:bCs/>
        </w:rPr>
        <w:t xml:space="preserve"> О романе Болеслава Пруса «Фараон»</w:t>
      </w:r>
      <w:r>
        <w:rPr/>
        <w:t xml:space="preserve"> </w:t>
        <w:tab/>
        <w:t>166</w:t>
      </w:r>
      <w:r>
        <w:rPr>
          <w:i/>
          <w:iCs/>
        </w:rPr>
        <w:t xml:space="preserve"> </w:t>
      </w:r>
    </w:p>
    <w:p>
      <w:pPr>
        <w:pStyle w:val="Osn1114"/>
        <w:keepLines w:val="false"/>
        <w:tabs>
          <w:tab w:val="clear" w:pos="708"/>
          <w:tab w:val="left" w:pos="6293" w:leader="dot"/>
        </w:tabs>
        <w:spacing w:lineRule="atLeast" w:line="300"/>
        <w:ind w:left="283" w:right="1" w:hanging="170"/>
        <w:rPr/>
      </w:pPr>
      <w:r>
        <w:rPr>
          <w:b/>
          <w:bCs/>
        </w:rPr>
        <w:t>7</w:t>
      </w:r>
      <w:r>
        <w:rPr>
          <w:b/>
          <w:bCs/>
          <w:i/>
          <w:iCs/>
        </w:rPr>
        <w:t>.</w:t>
      </w:r>
      <w:r>
        <w:rPr>
          <w:b/>
          <w:bCs/>
        </w:rPr>
        <w:t xml:space="preserve"> Мировые деньги:“Евро”, доллары или что-то другое?</w:t>
      </w:r>
    </w:p>
    <w:p>
      <w:pPr>
        <w:pStyle w:val="Osn1114"/>
        <w:keepLines w:val="false"/>
        <w:tabs>
          <w:tab w:val="clear" w:pos="708"/>
          <w:tab w:val="left" w:pos="6293" w:leader="dot"/>
        </w:tabs>
        <w:ind w:left="283" w:right="1" w:hanging="170"/>
        <w:rPr/>
      </w:pPr>
      <w:r>
        <w:rPr>
          <w:i/>
          <w:iCs/>
        </w:rPr>
        <w:t xml:space="preserve">   </w:t>
      </w:r>
      <w:r>
        <w:rPr>
          <w:i/>
          <w:iCs/>
        </w:rPr>
        <w:t>(пояснительная записка)</w:t>
      </w:r>
      <w:r>
        <w:rPr/>
        <w:tab/>
        <w:t>171</w:t>
      </w:r>
    </w:p>
    <w:p>
      <w:pPr>
        <w:pStyle w:val="Osn1114"/>
        <w:keepLines w:val="false"/>
        <w:tabs>
          <w:tab w:val="clear" w:pos="708"/>
          <w:tab w:val="left" w:pos="6293" w:leader="dot"/>
        </w:tabs>
        <w:ind w:left="283" w:right="1" w:hanging="170"/>
        <w:rPr>
          <w:b/>
          <w:b/>
          <w:bCs/>
        </w:rPr>
      </w:pPr>
      <w:r>
        <w:rPr>
          <w:b/>
          <w:bCs/>
        </w:rPr>
        <w:t>8. Концептуальная власть и государственность</w:t>
      </w:r>
    </w:p>
    <w:p>
      <w:pPr>
        <w:pStyle w:val="Osn1114"/>
        <w:keepLines w:val="false"/>
        <w:tabs>
          <w:tab w:val="clear" w:pos="708"/>
          <w:tab w:val="left" w:pos="6293" w:leader="dot"/>
        </w:tabs>
        <w:ind w:left="283" w:right="1" w:hanging="170"/>
        <w:rPr/>
      </w:pPr>
      <w:r>
        <w:rPr>
          <w:i/>
          <w:iCs/>
        </w:rPr>
        <w:t xml:space="preserve">   </w:t>
      </w:r>
      <w:r>
        <w:rPr>
          <w:i/>
          <w:iCs/>
        </w:rPr>
        <w:t>(пояснительная записка)</w:t>
      </w:r>
      <w:r>
        <w:rPr/>
        <w:tab/>
        <w:t>173</w:t>
      </w:r>
    </w:p>
    <w:p>
      <w:pPr>
        <w:pStyle w:val="Osn1114"/>
        <w:keepLines w:val="false"/>
        <w:tabs>
          <w:tab w:val="clear" w:pos="708"/>
          <w:tab w:val="left" w:pos="6293" w:leader="dot"/>
        </w:tabs>
        <w:ind w:left="283" w:right="1" w:hanging="170"/>
        <w:rPr>
          <w:b/>
          <w:b/>
          <w:bCs/>
        </w:rPr>
      </w:pPr>
      <w:r>
        <w:rPr>
          <w:b/>
          <w:bCs/>
        </w:rPr>
        <w:t>9. Изменение соотношения эталонных частот</w:t>
      </w:r>
    </w:p>
    <w:p>
      <w:pPr>
        <w:pStyle w:val="Osn1114"/>
        <w:keepLines w:val="false"/>
        <w:tabs>
          <w:tab w:val="clear" w:pos="708"/>
          <w:tab w:val="left" w:pos="6293" w:leader="dot"/>
        </w:tabs>
        <w:ind w:left="283" w:right="1" w:hanging="170"/>
        <w:rPr>
          <w:b/>
          <w:b/>
          <w:bCs/>
        </w:rPr>
      </w:pPr>
      <w:r>
        <w:rPr>
          <w:b/>
          <w:bCs/>
        </w:rPr>
        <w:t xml:space="preserve">   </w:t>
      </w:r>
      <w:r>
        <w:rPr>
          <w:b/>
          <w:bCs/>
        </w:rPr>
        <w:t>биологического и социального времени</w:t>
      </w:r>
    </w:p>
    <w:p>
      <w:pPr>
        <w:pStyle w:val="Osn1114"/>
        <w:keepLines w:val="false"/>
        <w:tabs>
          <w:tab w:val="clear" w:pos="708"/>
          <w:tab w:val="left" w:pos="6293" w:leader="dot"/>
        </w:tabs>
        <w:ind w:left="283" w:right="1" w:hanging="170"/>
        <w:rPr>
          <w:b/>
          <w:b/>
          <w:bCs/>
        </w:rPr>
      </w:pPr>
      <w:r>
        <w:rPr>
          <w:b/>
          <w:bCs/>
        </w:rPr>
        <w:t xml:space="preserve">   </w:t>
      </w:r>
      <w:r>
        <w:rPr>
          <w:b/>
          <w:bCs/>
        </w:rPr>
        <w:t xml:space="preserve">и смена логики социального поведения </w:t>
      </w:r>
    </w:p>
    <w:p>
      <w:pPr>
        <w:pStyle w:val="Osn1114"/>
        <w:keepLines w:val="false"/>
        <w:tabs>
          <w:tab w:val="clear" w:pos="708"/>
          <w:tab w:val="left" w:pos="6293" w:leader="dot"/>
        </w:tabs>
        <w:ind w:left="283" w:right="1" w:hanging="170"/>
        <w:rPr/>
      </w:pPr>
      <w:r>
        <w:rPr>
          <w:i/>
          <w:iCs/>
        </w:rPr>
        <w:t xml:space="preserve">   </w:t>
      </w:r>
      <w:r>
        <w:rPr>
          <w:i/>
          <w:iCs/>
        </w:rPr>
        <w:t>(пояснительная записка)</w:t>
      </w:r>
      <w:r>
        <w:rPr/>
        <w:tab/>
        <w:t>182</w:t>
      </w:r>
    </w:p>
    <w:p>
      <w:pPr>
        <w:pStyle w:val="Osn1114"/>
        <w:keepLines w:val="false"/>
        <w:tabs>
          <w:tab w:val="clear" w:pos="708"/>
          <w:tab w:val="left" w:pos="6293" w:leader="dot"/>
        </w:tabs>
        <w:ind w:left="283" w:right="1" w:hanging="170"/>
        <w:rPr>
          <w:b/>
          <w:b/>
          <w:bCs/>
        </w:rPr>
      </w:pPr>
      <w:r>
        <w:rPr>
          <w:b/>
          <w:bCs/>
        </w:rPr>
        <w:t>10. Одиннадцать условий барина Зюганова?</w:t>
      </w:r>
    </w:p>
    <w:p>
      <w:pPr>
        <w:pStyle w:val="Osn1114"/>
        <w:keepLines w:val="false"/>
        <w:tabs>
          <w:tab w:val="clear" w:pos="708"/>
          <w:tab w:val="left" w:pos="6293" w:leader="dot"/>
        </w:tabs>
        <w:ind w:left="283" w:right="1" w:hanging="170"/>
        <w:rPr/>
      </w:pPr>
      <w:r>
        <w:rPr>
          <w:b/>
          <w:bCs/>
        </w:rPr>
        <w:t xml:space="preserve">     – </w:t>
      </w:r>
      <w:r>
        <w:rPr>
          <w:b/>
          <w:bCs/>
        </w:rPr>
        <w:t>Хватит и одного...</w:t>
      </w:r>
      <w:r>
        <w:rPr/>
        <w:t xml:space="preserve">  </w:t>
        <w:tab/>
        <w:t>191</w:t>
      </w:r>
    </w:p>
    <w:p>
      <w:pPr>
        <w:pStyle w:val="Style16"/>
        <w:keepLines w:val="false"/>
        <w:spacing w:before="0" w:after="0"/>
        <w:rPr/>
      </w:pPr>
      <w:r>
        <w:rPr/>
      </w:r>
    </w:p>
    <w:p>
      <w:pPr>
        <w:pStyle w:val="Style16"/>
        <w:keepLines w:val="false"/>
        <w:spacing w:before="0" w:after="0"/>
        <w:rPr/>
      </w:pPr>
      <w:r>
        <w:rPr/>
      </w:r>
    </w:p>
    <w:p>
      <w:pPr>
        <w:pStyle w:val="Style16"/>
        <w:keepLines w:val="false"/>
        <w:spacing w:before="0" w:after="0"/>
        <w:rPr/>
      </w:pPr>
      <w:r>
        <w:rPr/>
      </w:r>
    </w:p>
    <w:p>
      <w:pPr>
        <w:pStyle w:val="Style16"/>
        <w:keepLines w:val="false"/>
        <w:spacing w:before="0" w:after="0"/>
        <w:rPr/>
      </w:pPr>
      <w:r>
        <w:rPr/>
      </w:r>
    </w:p>
    <w:p>
      <w:pPr>
        <w:pStyle w:val="Style16"/>
        <w:keepLines w:val="false"/>
        <w:spacing w:before="0" w:after="0"/>
        <w:rPr/>
      </w:pPr>
      <w:r>
        <w:rPr/>
      </w:r>
    </w:p>
    <w:p>
      <w:pPr>
        <w:pStyle w:val="Style16"/>
        <w:keepLines w:val="false"/>
        <w:spacing w:before="0" w:after="0"/>
        <w:rPr/>
      </w:pPr>
      <w:r>
        <w:rPr/>
        <w:t xml:space="preserve">Глобальная социология с разных </w:t>
      </w:r>
      <w:r>
        <w:fldChar w:fldCharType="begin"/>
      </w:r>
      <w:r>
        <w:rPr/>
        <w:instrText xml:space="preserve"> TC "Глобальная социология с разных " \l 1 </w:instrText>
      </w:r>
      <w:r>
        <w:rPr/>
        <w:fldChar w:fldCharType="separate"/>
      </w:r>
      <w:r>
        <w:rPr/>
      </w:r>
      <w:r>
        <w:rPr/>
        <w:fldChar w:fldCharType="end"/>
      </w:r>
    </w:p>
    <w:p>
      <w:pPr>
        <w:pStyle w:val="Style16"/>
        <w:keepLines w:val="false"/>
        <w:spacing w:before="0" w:after="57"/>
        <w:rPr/>
      </w:pPr>
      <w:r>
        <w:rPr/>
        <w:t>точек зрения</w:t>
      </w:r>
      <w:r>
        <w:fldChar w:fldCharType="begin"/>
      </w:r>
      <w:r>
        <w:rPr/>
        <w:instrText xml:space="preserve"> TC "точек зрения" \l 1 </w:instrText>
      </w:r>
      <w:r>
        <w:rPr/>
        <w:fldChar w:fldCharType="separate"/>
      </w:r>
      <w:r>
        <w:rPr/>
      </w:r>
      <w:r>
        <w:rPr/>
        <w:fldChar w:fldCharType="end"/>
      </w:r>
    </w:p>
    <w:p>
      <w:pPr>
        <w:pStyle w:val="Style17"/>
        <w:keepLines w:val="false"/>
        <w:spacing w:before="0" w:after="0"/>
        <w:jc w:val="center"/>
        <w:rPr>
          <w:b w:val="false"/>
          <w:b w:val="false"/>
          <w:bCs w:val="false"/>
        </w:rPr>
      </w:pPr>
      <w:r>
        <w:rPr>
          <w:b w:val="false"/>
          <w:bCs w:val="false"/>
        </w:rPr>
        <w:t>(обзор прессы)</w:t>
      </w:r>
    </w:p>
    <w:p>
      <w:pPr>
        <w:pStyle w:val="Normal"/>
        <w:ind w:firstLine="708"/>
        <w:jc w:val="both"/>
        <w:rPr/>
      </w:pPr>
      <w:r>
        <w:rPr>
          <w:i/>
          <w:iCs/>
          <w:sz w:val="22"/>
        </w:rPr>
        <w:t>«Финансовые Известия»,</w:t>
      </w:r>
      <w:r>
        <w:rPr>
          <w:sz w:val="22"/>
        </w:rPr>
        <w:t xml:space="preserve"> № 84, 29.08.96 опубликовали по сути дела </w:t>
      </w:r>
      <w:r>
        <w:rPr>
          <w:i/>
          <w:iCs/>
          <w:sz w:val="22"/>
          <w:u w:val="single"/>
        </w:rPr>
        <w:t>открытое письмо</w:t>
      </w:r>
      <w:r>
        <w:rPr>
          <w:sz w:val="22"/>
        </w:rPr>
        <w:t xml:space="preserve"> японских предпринимательских кругов российским деловым кругам: </w:t>
      </w:r>
      <w:r>
        <w:rPr>
          <w:i/>
          <w:iCs/>
          <w:sz w:val="22"/>
        </w:rPr>
        <w:t>«Финансово-промышленные группы должны стать символом делового успеха»</w:t>
      </w:r>
      <w:r>
        <w:rPr>
          <w:sz w:val="22"/>
        </w:rPr>
        <w:t xml:space="preserve"> за подписью Хисао Онда, члена Международного комитета Торогово-промышленной палаты Осаки, профессора университета Хёго (г. Кобе). Вопреки названию, казалось бы, чисто финансово-экономического характера, эта статья относится к теме глобальной социологии, анализированной в обзоре журнала </w:t>
      </w:r>
      <w:r>
        <w:rPr>
          <w:i/>
          <w:iCs/>
          <w:sz w:val="22"/>
        </w:rPr>
        <w:t>«Германия»</w:t>
      </w:r>
      <w:r>
        <w:rPr>
          <w:sz w:val="22"/>
        </w:rPr>
        <w:t xml:space="preserve"> на русском языке № 3 в 1995 г.</w:t>
      </w:r>
    </w:p>
    <w:p>
      <w:pPr>
        <w:pStyle w:val="Normal"/>
        <w:jc w:val="both"/>
        <w:rPr/>
      </w:pPr>
      <w:r>
        <w:rPr>
          <w:i/>
          <w:iCs/>
          <w:sz w:val="22"/>
        </w:rPr>
        <w:t>Чтобы удобнее было сравнивать взгляды Запада и Японии на развитие общественно-экономических формаций, приведем таблицу из журнала «Германия»,</w:t>
      </w:r>
      <w:r>
        <w:rPr/>
        <w:t xml:space="preserve"> в которой классифицируется экономика разных регионов планеты:</w:t>
      </w:r>
    </w:p>
    <w:tbl>
      <w:tblPr>
        <w:tblW w:w="6907" w:type="dxa"/>
        <w:jc w:val="left"/>
        <w:tblInd w:w="-113" w:type="dxa"/>
        <w:tblLayout w:type="fixed"/>
        <w:tblCellMar>
          <w:top w:w="0" w:type="dxa"/>
          <w:left w:w="108" w:type="dxa"/>
          <w:bottom w:w="0" w:type="dxa"/>
          <w:right w:w="108" w:type="dxa"/>
        </w:tblCellMar>
      </w:tblPr>
      <w:tblGrid>
        <w:gridCol w:w="1641"/>
        <w:gridCol w:w="1641"/>
        <w:gridCol w:w="1928"/>
        <w:gridCol w:w="1697"/>
      </w:tblGrid>
      <w:tr>
        <w:trPr>
          <w:trHeight w:val="509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Ориентированы на</w:t>
            </w:r>
          </w:p>
          <w:p>
            <w:pPr>
              <w:pStyle w:val="Normal"/>
              <w:rPr>
                <w:sz w:val="18"/>
              </w:rPr>
            </w:pPr>
            <w:r>
              <w:rPr>
                <w:sz w:val="18"/>
              </w:rPr>
              <w:t>потребление:</w:t>
            </w:r>
          </w:p>
          <w:p>
            <w:pPr>
              <w:pStyle w:val="TextBody"/>
              <w:rPr/>
            </w:pPr>
            <w:r>
              <w:rPr/>
              <w:t>США, Великобритания, Канада, Австралия</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594">
                      <wp:simplePos x="0" y="0"/>
                      <wp:positionH relativeFrom="column">
                        <wp:posOffset>-114300</wp:posOffset>
                      </wp:positionH>
                      <wp:positionV relativeFrom="paragraph">
                        <wp:posOffset>4699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341.95pt,3.7pt" stroked="t" o:allowincell="t" style="position:absolute">
                      <v:stroke color="black" weight="9360" joinstyle="miter" endcap="flat"/>
                      <v:fill o:detectmouseclick="t" on="false"/>
                      <w10:wrap type="none"/>
                    </v:line>
                  </w:pict>
                </mc:Fallback>
              </mc:AlternateContent>
            </w:r>
          </w:p>
          <w:p>
            <w:pPr>
              <w:pStyle w:val="2"/>
              <w:rPr/>
            </w:pPr>
            <w:r>
              <w:rPr/>
              <w:t>Признаки:</w:t>
            </w:r>
          </w:p>
          <w:p>
            <w:pPr>
              <w:pStyle w:val="Normal"/>
              <w:rPr>
                <w:sz w:val="18"/>
              </w:rPr>
            </w:pPr>
            <w:r>
              <w:rPr>
                <w:sz w:val="18"/>
              </w:rPr>
              <w:t>Открытые границы, дерегулирование экономики, ориентация на получение прибыли</w:t>
            </w:r>
          </w:p>
          <w:p>
            <w:pPr>
              <w:pStyle w:val="2"/>
              <w:rPr/>
            </w:pPr>
            <w:r>
              <mc:AlternateContent>
                <mc:Choice Requires="wps">
                  <w:drawing>
                    <wp:anchor behindDoc="0" distT="0" distB="0" distL="114935" distR="114935" simplePos="0" locked="0" layoutInCell="1" allowOverlap="1" relativeHeight="595">
                      <wp:simplePos x="0" y="0"/>
                      <wp:positionH relativeFrom="column">
                        <wp:posOffset>-114300</wp:posOffset>
                      </wp:positionH>
                      <wp:positionV relativeFrom="paragraph">
                        <wp:posOffset>6985</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341.95pt,0.55pt" stroked="t" o:allowincell="t" style="position:absolute">
                      <v:stroke color="black" weight="9360" joinstyle="miter" endcap="flat"/>
                      <v:fill o:detectmouseclick="t" on="false"/>
                      <w10:wrap type="none"/>
                    </v:line>
                  </w:pict>
                </mc:Fallback>
              </mc:AlternateContent>
            </w:r>
            <w:r>
              <w:rPr/>
              <w:t xml:space="preserve">Потенциальные проблемы:  </w:t>
            </w:r>
          </w:p>
          <w:p>
            <w:pPr>
              <w:pStyle w:val="Normal"/>
              <w:rPr>
                <w:i/>
                <w:i/>
                <w:iCs/>
                <w:sz w:val="18"/>
              </w:rPr>
            </w:pPr>
            <w:r>
              <w:rPr>
                <w:sz w:val="18"/>
              </w:rPr>
              <w:t>Большие различия  в уровне доходов, низкие темпы сбережений, слабые центральные правительства</w:t>
              <w:tab/>
            </w:r>
          </w:p>
        </w:tc>
        <w:tc>
          <w:tcPr>
            <w:tcW w:w="1641" w:type="dxa"/>
            <w:tcBorders>
              <w:top w:val="single" w:sz="4" w:space="0" w:color="000000"/>
              <w:left w:val="single" w:sz="4" w:space="0" w:color="000000"/>
              <w:bottom w:val="single" w:sz="4" w:space="0" w:color="000000"/>
              <w:right w:val="single" w:sz="4" w:space="0" w:color="000000"/>
            </w:tcBorders>
          </w:tcPr>
          <w:p>
            <w:pPr>
              <w:pStyle w:val="2"/>
              <w:rPr/>
            </w:pPr>
            <w:r>
              <w:rPr/>
              <w:t xml:space="preserve">Ориентированы на </w:t>
            </w:r>
          </w:p>
          <w:p>
            <w:pPr>
              <w:pStyle w:val="Normal"/>
              <w:rPr>
                <w:sz w:val="18"/>
              </w:rPr>
            </w:pPr>
            <w:r>
              <w:rPr>
                <w:sz w:val="18"/>
              </w:rPr>
              <w:t>производство:</w:t>
            </w:r>
          </w:p>
          <w:p>
            <w:pPr>
              <w:pStyle w:val="Normal"/>
              <w:rPr>
                <w:sz w:val="18"/>
              </w:rPr>
            </w:pPr>
            <w:r>
              <w:rPr>
                <w:sz w:val="18"/>
              </w:rPr>
              <w:t>Германия, Франция, Япония, Мексика</w:t>
            </w:r>
          </w:p>
          <w:p>
            <w:pPr>
              <w:pStyle w:val="Normal"/>
              <w:rPr>
                <w:sz w:val="18"/>
              </w:rPr>
            </w:pPr>
            <w:r>
              <w:rPr>
                <w:sz w:val="18"/>
              </w:rPr>
            </w:r>
          </w:p>
          <w:p>
            <w:pPr>
              <w:pStyle w:val="Normal"/>
              <w:rPr>
                <w:sz w:val="18"/>
              </w:rPr>
            </w:pPr>
            <w:r>
              <w:rPr>
                <w:sz w:val="18"/>
              </w:rPr>
            </w:r>
          </w:p>
          <w:p>
            <w:pPr>
              <w:pStyle w:val="2"/>
              <w:rPr/>
            </w:pPr>
            <w:r>
              <w:rPr/>
              <w:t>Признаки:</w:t>
            </w:r>
          </w:p>
          <w:p>
            <w:pPr>
              <w:pStyle w:val="Normal"/>
              <w:rPr>
                <w:sz w:val="18"/>
              </w:rPr>
            </w:pPr>
            <w:r>
              <w:rPr>
                <w:sz w:val="18"/>
              </w:rPr>
              <w:t>Упор на производство и занятость</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2"/>
              <w:rPr/>
            </w:pPr>
            <w:r>
              <w:rPr/>
              <w:t xml:space="preserve">Потенциальные проблемы: </w:t>
            </w:r>
          </w:p>
          <w:p>
            <w:pPr>
              <w:pStyle w:val="Normal"/>
              <w:rPr>
                <w:sz w:val="18"/>
              </w:rPr>
            </w:pPr>
            <w:r>
              <w:rPr>
                <w:sz w:val="18"/>
              </w:rPr>
              <w:t>Сохранение системы социальной за</w:t>
            </w:r>
          </w:p>
          <w:p>
            <w:pPr>
              <w:pStyle w:val="Normal"/>
              <w:rPr>
                <w:sz w:val="18"/>
              </w:rPr>
            </w:pPr>
            <w:r>
              <w:rPr>
                <w:sz w:val="18"/>
              </w:rPr>
              <w:t>щиты на прежнем уровне, замедле-</w:t>
            </w:r>
          </w:p>
          <w:p>
            <w:pPr>
              <w:pStyle w:val="Normal"/>
              <w:rPr>
                <w:i/>
                <w:i/>
                <w:iCs/>
                <w:sz w:val="18"/>
              </w:rPr>
            </w:pPr>
            <w:r>
              <w:rPr>
                <w:sz w:val="18"/>
              </w:rPr>
              <w:t>ние темпов модернизации</w:t>
              <w:tab/>
              <w:tab/>
            </w:r>
          </w:p>
        </w:tc>
        <w:tc>
          <w:tcPr>
            <w:tcW w:w="1928" w:type="dxa"/>
            <w:tcBorders>
              <w:top w:val="single" w:sz="4" w:space="0" w:color="000000"/>
              <w:left w:val="single" w:sz="4" w:space="0" w:color="000000"/>
              <w:bottom w:val="single" w:sz="4" w:space="0" w:color="000000"/>
              <w:right w:val="single" w:sz="4" w:space="0" w:color="000000"/>
            </w:tcBorders>
          </w:tcPr>
          <w:p>
            <w:pPr>
              <w:pStyle w:val="2"/>
              <w:rPr/>
            </w:pPr>
            <w:r>
              <w:rPr/>
              <w:t>Семейный капитализм:</w:t>
            </w:r>
          </w:p>
          <w:p>
            <w:pPr>
              <w:pStyle w:val="Normal"/>
              <w:rPr>
                <w:sz w:val="18"/>
              </w:rPr>
            </w:pPr>
            <w:r>
              <w:rPr>
                <w:sz w:val="18"/>
              </w:rPr>
            </w:r>
          </w:p>
          <w:p>
            <w:pPr>
              <w:pStyle w:val="Normal"/>
              <w:rPr>
                <w:sz w:val="18"/>
              </w:rPr>
            </w:pPr>
            <w:r>
              <w:rPr>
                <w:sz w:val="18"/>
              </w:rPr>
              <w:t>Тайвань, Малайзия, Таиланд, Индонез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2"/>
              <w:rPr/>
            </w:pPr>
            <w:r>
              <w:rPr/>
              <w:t>Признаки:</w:t>
            </w:r>
          </w:p>
          <w:p>
            <w:pPr>
              <w:pStyle w:val="Normal"/>
              <w:rPr>
                <w:sz w:val="18"/>
              </w:rPr>
            </w:pPr>
            <w:r>
              <w:rPr>
                <w:sz w:val="18"/>
              </w:rPr>
              <w:t>Развитие за счет китайской диаспоры, капитал в руках отдельных семе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2"/>
              <w:rPr/>
            </w:pPr>
            <w:r>
              <w:rPr/>
              <w:t>Потенциальные проблемы:</w:t>
            </w:r>
          </w:p>
          <w:p>
            <w:pPr>
              <w:pStyle w:val="Normal"/>
              <w:rPr>
                <w:i/>
                <w:i/>
                <w:iCs/>
                <w:sz w:val="18"/>
              </w:rPr>
            </w:pPr>
            <w:r>
              <w:rPr>
                <w:sz w:val="18"/>
              </w:rPr>
              <w:t xml:space="preserve">  </w:t>
            </w:r>
            <w:r>
              <w:rPr>
                <w:sz w:val="18"/>
              </w:rPr>
              <w:t>Создание современных предпринимательских структур и финансовых рынков</w:t>
              <w:tab/>
              <w:tab/>
            </w:r>
          </w:p>
        </w:tc>
        <w:tc>
          <w:tcPr>
            <w:tcW w:w="1697" w:type="dxa"/>
            <w:tcBorders>
              <w:top w:val="single" w:sz="4" w:space="0" w:color="000000"/>
              <w:left w:val="single" w:sz="4" w:space="0" w:color="000000"/>
              <w:bottom w:val="single" w:sz="4" w:space="0" w:color="000000"/>
              <w:right w:val="single" w:sz="4" w:space="0" w:color="000000"/>
            </w:tcBorders>
          </w:tcPr>
          <w:p>
            <w:pPr>
              <w:pStyle w:val="2"/>
              <w:rPr/>
            </w:pPr>
            <w:r>
              <w:rPr/>
              <w:t>Переходные страны:</w:t>
            </w:r>
          </w:p>
          <w:p>
            <w:pPr>
              <w:pStyle w:val="Normal"/>
              <w:rPr>
                <w:sz w:val="18"/>
              </w:rPr>
            </w:pPr>
            <w:r>
              <w:rPr>
                <w:sz w:val="18"/>
              </w:rPr>
            </w:r>
          </w:p>
          <w:p>
            <w:pPr>
              <w:pStyle w:val="Normal"/>
              <w:rPr>
                <w:sz w:val="18"/>
              </w:rPr>
            </w:pPr>
            <w:r>
              <w:rPr>
                <w:sz w:val="18"/>
              </w:rPr>
              <w:t>КНР, гос-ва СН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2"/>
              <w:rPr/>
            </w:pPr>
            <w:r>
              <w:rPr/>
              <w:t>Признаки:</w:t>
            </w:r>
          </w:p>
          <w:p>
            <w:pPr>
              <w:pStyle w:val="Normal"/>
              <w:rPr>
                <w:sz w:val="18"/>
              </w:rPr>
            </w:pPr>
            <w:r>
              <w:rPr>
                <w:sz w:val="18"/>
              </w:rPr>
              <w:t>Правительства содействуют переходу к рыночной экономике, растет слой предпринимателей</w:t>
            </w:r>
          </w:p>
          <w:p>
            <w:pPr>
              <w:pStyle w:val="2"/>
              <w:rPr/>
            </w:pPr>
            <w:r>
              <w:rPr/>
              <w:t>Потенциальные проблемы:</w:t>
            </w:r>
          </w:p>
          <w:p>
            <w:pPr>
              <w:pStyle w:val="Normal"/>
              <w:rPr>
                <w:sz w:val="18"/>
              </w:rPr>
            </w:pPr>
            <w:r>
              <w:rPr>
                <w:sz w:val="18"/>
              </w:rPr>
              <w:t>Защита инвести-</w:t>
            </w:r>
          </w:p>
          <w:p>
            <w:pPr>
              <w:pStyle w:val="Normal"/>
              <w:rPr>
                <w:i/>
                <w:i/>
                <w:iCs/>
                <w:sz w:val="18"/>
              </w:rPr>
            </w:pPr>
            <w:r>
              <w:rPr>
                <w:sz w:val="18"/>
              </w:rPr>
              <w:t>ций и правовая защита, участие в многосторонних соглашениях, экономческая преступность</w:t>
              <w:tab/>
              <w:tab/>
            </w:r>
          </w:p>
        </w:tc>
      </w:tr>
    </w:tbl>
    <w:p>
      <w:pPr>
        <w:pStyle w:val="Normal"/>
        <w:ind w:firstLine="708"/>
        <w:jc w:val="both"/>
        <w:rPr>
          <w:sz w:val="22"/>
        </w:rPr>
      </w:pPr>
      <w:r>
        <w:rPr>
          <w:sz w:val="22"/>
        </w:rPr>
        <w:t>Хисао Онда пишет: «Тема сильных банков в структуре финансово-промышленных групп, думаю, первостепенная. Опыт показывает, что банк должен быть не только финансово крепким, но и в стратегическом плане уверенно, я бы даже сказал, смело вести свою кредитно-инвестиционную политику. Решительно заниматься и долгосрочным инвестированием.</w:t>
      </w:r>
    </w:p>
    <w:p>
      <w:pPr>
        <w:pStyle w:val="Normal"/>
        <w:ind w:firstLine="708"/>
        <w:jc w:val="both"/>
        <w:rPr>
          <w:sz w:val="22"/>
        </w:rPr>
      </w:pPr>
      <w:r>
        <w:rPr>
          <w:sz w:val="22"/>
        </w:rPr>
        <w:t>Важно также, чтобы деньги банком, да и другими участниками не зарабатывались ради самих себя, чтобы от них получать дивиденды и роскошествовать на это. Деньги должны работать, продолжать жить, а не умирать в роскоши.</w:t>
      </w:r>
    </w:p>
    <w:p>
      <w:pPr>
        <w:pStyle w:val="Normal"/>
        <w:ind w:firstLine="708"/>
        <w:jc w:val="both"/>
        <w:rPr>
          <w:sz w:val="22"/>
        </w:rPr>
      </w:pPr>
      <w:r>
        <w:rPr>
          <w:sz w:val="22"/>
        </w:rPr>
        <w:t>Приведу такое сравнение. Посмотрим на разницу в доходах верхушки японского бизнеса, того же руководства шести финансово-промышленных групп, и только начавших работать в этих группах выпускников университетов. Президент получает в год порядка 300 тысяч долларов, молодой специалист – в пределах 45 тысяч. Разница меньше, чем в десять раз.</w:t>
      </w:r>
    </w:p>
    <w:p>
      <w:pPr>
        <w:pStyle w:val="Normal"/>
        <w:ind w:firstLine="708"/>
        <w:jc w:val="both"/>
        <w:rPr>
          <w:sz w:val="22"/>
        </w:rPr>
      </w:pPr>
      <w:r>
        <w:rPr>
          <w:sz w:val="22"/>
        </w:rPr>
        <w:t>Те же категории работников в США. Верхушка руководства – около 5 миллионов в год. Начинающий работник – в пределах 25 тысяч. Разница – в 200 с лишним раз.</w:t>
      </w:r>
    </w:p>
    <w:p>
      <w:pPr>
        <w:pStyle w:val="Normal"/>
        <w:ind w:firstLine="708"/>
        <w:jc w:val="both"/>
        <w:rPr/>
      </w:pPr>
      <w:r>
        <w:rPr>
          <w:i/>
          <w:iCs/>
          <w:sz w:val="22"/>
        </w:rPr>
        <w:t xml:space="preserve">Я не знаю точных цифр по России, но думаю, что вы ближе к американскому пути развития общества. Я не утверждаю, что японский опыт самый лучший, но что он надёжнее, естественнее, закономернее, с точки зрения экономики в первую очередь, я в этом не сомневаюсь» </w:t>
      </w:r>
      <w:r>
        <w:rPr>
          <w:sz w:val="22"/>
        </w:rPr>
        <w:t>– этим утверждением Хисао Онда заканчивает свое</w:t>
      </w:r>
      <w:r>
        <w:rPr>
          <w:i/>
          <w:iCs/>
          <w:sz w:val="22"/>
        </w:rPr>
        <w:t xml:space="preserve"> </w:t>
      </w:r>
      <w:r>
        <w:rPr>
          <w:sz w:val="22"/>
        </w:rPr>
        <w:t>письмо в редакцию.</w:t>
      </w:r>
    </w:p>
    <w:p>
      <w:pPr>
        <w:pStyle w:val="Normal"/>
        <w:ind w:firstLine="708"/>
        <w:jc w:val="both"/>
        <w:rPr>
          <w:i/>
          <w:i/>
          <w:iCs/>
          <w:sz w:val="22"/>
        </w:rPr>
      </w:pPr>
      <w:r>
        <w:rPr>
          <w:sz w:val="22"/>
        </w:rPr>
        <w:t>Ранее в</w:t>
      </w:r>
      <w:r>
        <w:rPr>
          <w:i/>
          <w:iCs/>
          <w:sz w:val="22"/>
        </w:rPr>
        <w:t xml:space="preserve"> «Инженерной газете»</w:t>
      </w:r>
      <w:r>
        <w:rPr>
          <w:sz w:val="22"/>
        </w:rPr>
        <w:t xml:space="preserve">, № 45, 1992 г. в статье </w:t>
      </w:r>
      <w:r>
        <w:rPr>
          <w:i/>
          <w:iCs/>
          <w:sz w:val="22"/>
        </w:rPr>
        <w:t>«Не заглядывая в карман начальству»</w:t>
      </w:r>
      <w:r>
        <w:rPr>
          <w:sz w:val="22"/>
        </w:rPr>
        <w:t xml:space="preserve"> сообщалось, что к 1980 г. соотношение зарплаты управленцев высокого уровня к средней зарплате составляло: в США– 110 раз; в ФРГ – 21 раз; в Японии – 17 раз. Как известно, к 1990 г. по уровню производительности труда и качеству серийной продукции эти страны располагались в обратном порядке.</w:t>
      </w:r>
    </w:p>
    <w:p>
      <w:pPr>
        <w:pStyle w:val="Normal"/>
        <w:ind w:firstLine="708"/>
        <w:jc w:val="both"/>
        <w:rPr/>
      </w:pPr>
      <w:r>
        <w:rPr>
          <w:sz w:val="22"/>
        </w:rPr>
        <w:t xml:space="preserve">Поскольку Хисао Онда говорит о соотношении зарплаты высших управленцев и выпускников университетов, которая в «развитых» странах не ниже, чем зарплата </w:t>
      </w:r>
      <w:r>
        <w:rPr>
          <w:i/>
          <w:iCs/>
          <w:sz w:val="22"/>
          <w:u w:val="single"/>
        </w:rPr>
        <w:t>квалифицированного рабочего без высшего образования, со стажем работы, равным времени обучения в вузе</w:t>
      </w:r>
      <w:r>
        <w:rPr>
          <w:sz w:val="22"/>
        </w:rPr>
        <w:t xml:space="preserve"> (иначе утрачивается материальный стимул к получению образования), то можно видеть некий глобальный процесс в динамике: В США разрыв увеличился – качество управления падает; в Японии разрыв уменьшился – качество управления растет.</w:t>
      </w:r>
    </w:p>
    <w:p>
      <w:pPr>
        <w:pStyle w:val="Normal"/>
        <w:ind w:firstLine="708"/>
        <w:jc w:val="both"/>
        <w:rPr/>
      </w:pPr>
      <w:r>
        <w:rPr>
          <w:sz w:val="22"/>
        </w:rPr>
        <w:t>С точки зрения общей теории управления зарплата, будучи зеркальным отражением прейскуранта (вектора ошибки управления), при свободном ценообразовании в балансе спроса и предложения,</w:t>
      </w:r>
      <w:r>
        <w:rPr>
          <w:i/>
          <w:iCs/>
          <w:sz w:val="22"/>
        </w:rPr>
        <w:t xml:space="preserve"> </w:t>
      </w:r>
      <w:r>
        <w:rPr>
          <w:i/>
          <w:iCs/>
          <w:sz w:val="22"/>
          <w:u w:val="single"/>
        </w:rPr>
        <w:t>в условиях эволюционного развития общественно-экономической формации</w:t>
      </w:r>
      <w:r>
        <w:rPr>
          <w:sz w:val="22"/>
          <w:u w:val="single"/>
        </w:rPr>
        <w:t>,</w:t>
      </w:r>
      <w:r>
        <w:rPr>
          <w:sz w:val="22"/>
        </w:rPr>
        <w:t xml:space="preserve"> является в каждой отрасли деятельности – мерилом уровня квалификации; а в обществе в целом – мерилом нехватки квалифицированных работников каждой специальности: чем острее дефицит специалистов, – тем выше их зарплата и тем шире диапазон «минимум-максимум» доходов. В сфере управления этому соответствует: чем меньше управленцев необходимой обществу квалификации - тем ниже качество управления, хотя зарплата имеющихся управленцев и высока по отношению к минимальной и средней.</w:t>
      </w:r>
    </w:p>
    <w:p>
      <w:pPr>
        <w:pStyle w:val="Normal"/>
        <w:ind w:firstLine="708"/>
        <w:jc w:val="both"/>
        <w:rPr/>
      </w:pPr>
      <w:r>
        <w:rPr>
          <w:sz w:val="22"/>
        </w:rPr>
        <w:t xml:space="preserve">В письме Хисао Оида лексика, даже в переводе на русский язык, выражает иное миропонимание, весьма отличное от миропонимания, выражающегося в лексиконе Запада. По прессе отечественных  рыночников-прозападников известны словосочетания «долгосрочные кредиты», «краткосрочные кредиты». Хисао Онда пишет иначе: «кредитно-инвестиционная политика», «долгосрочное инвестирование». В его миропонимании </w:t>
      </w:r>
      <w:r>
        <w:rPr>
          <w:i/>
          <w:iCs/>
          <w:sz w:val="22"/>
          <w:u w:val="single"/>
        </w:rPr>
        <w:t>кредитование – только одно из средств инвестирования</w:t>
      </w:r>
      <w:r>
        <w:rPr>
          <w:sz w:val="22"/>
        </w:rPr>
        <w:t>, и соответственно такому миропониманию кредитор несет ответственность за результаты – производственную или иную общественно полезную отдачу от инвестирования.</w:t>
      </w:r>
    </w:p>
    <w:p>
      <w:pPr>
        <w:pStyle w:val="Normal"/>
        <w:ind w:firstLine="708"/>
        <w:jc w:val="both"/>
        <w:rPr/>
      </w:pPr>
      <w:r>
        <w:rPr>
          <w:sz w:val="22"/>
        </w:rPr>
        <w:t>В миропонимании западников иначе: кредитование и банковская прибыль – неотличимы от иных видов частного предпринимательства и прибыли, в них получаемой; и соответственно ничего не производящий банк, занятый исключительно счетоводством, абсурдно навязывается всем в качестве самодостаточного хозяйственного субъекта; и, согласившись с этим, каждый делает исключительно своё</w:t>
      </w:r>
      <w:r>
        <w:rPr>
          <w:smallCaps/>
          <w:sz w:val="22"/>
        </w:rPr>
        <w:t xml:space="preserve"> </w:t>
      </w:r>
      <w:r>
        <w:rPr>
          <w:sz w:val="22"/>
        </w:rPr>
        <w:t>дело и не лезет в дела других сфер деятельности. И потому кредиторы – далеко не всегда инвесторы, поскольку в большинстве случаев беззаботны в отношении общественно-экономических и экологических, не финансовых результатов кредитования, о чем прямо говорил Г.Форд:</w:t>
      </w:r>
    </w:p>
    <w:p>
      <w:pPr>
        <w:pStyle w:val="Normal"/>
        <w:ind w:firstLine="708"/>
        <w:jc w:val="both"/>
        <w:rPr>
          <w:sz w:val="22"/>
        </w:rPr>
      </w:pPr>
      <w:r>
        <w:rPr>
          <w:sz w:val="22"/>
        </w:rPr>
        <w:t>«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 в силу своей подготовки и, прежде всего, по своему положению совершенно не способен играть руководящую роль в промышленности... И все-таки банкир практически господствует в обществе над предпринимателем посредством господства над кредитом».</w:t>
      </w:r>
    </w:p>
    <w:p>
      <w:pPr>
        <w:pStyle w:val="Normal"/>
        <w:ind w:firstLine="708"/>
        <w:jc w:val="both"/>
        <w:rPr>
          <w:sz w:val="22"/>
        </w:rPr>
      </w:pPr>
      <w:r>
        <w:rPr>
          <w:sz w:val="22"/>
        </w:rPr>
        <w:t>Г.Форд указал на извращенные в региональной цивилизации Запада взаимоотношения счетоводства и производства, как таковых, но не описал механизм подавления счетоводством производства, общества и биосферы планеты. Механизм тиранического управления макроэкономикой Запада основан на создании ростовщической банковской корпорацией заведомо неоплатной задолженности и распределении её по странам, отраслям производства. Заведомая неоплатность задолженности по кредиту обусловлена тем, что объем денег, в обороте общества ограничен, а ссудный процент превышает долговременные темпы роста производства, измеряемые в неизменных ценах, которые также ограничены темпами долговременными роста энергопотепциала, вовлекаемого в производство. Страны, отрасли и предприятия в отраслях конкурируют между собой за то, чтобы всегда присутствующий в обществе объем заведомо неоплатной задолженности не пришелся на них, что исторически реально выливается в производство ради прибыли и безоглядно паразитическую эксплуатацию людей и природных ресурсов, всего двумя - тремя десятками еврейских ростовщических кланов, контролирующих банковское счетоводство и сопутствующее ему ростовщичество, возомнивших, что все остальные люди и планета – их безраздельная собственность. Эта финансовая тирания ростовщиков на Западе искусно закамуфлирована многословием о «демократии», соблюдении прав человека и т.п., хотя право на банковское мафиозное ростовщичество, признаваемое Западом законным бизнесом, хотя оно – неподсудное воровство, и потому уничтожает и демократию и права человека, обращая множество людей в придаток к их рабочему месту, где они на законных основаниях вынуждены отрабатывать заведомо неоплатные долги при социально неограниченной паразитической беззаботности самих ростовщиков.</w:t>
      </w:r>
    </w:p>
    <w:p>
      <w:pPr>
        <w:pStyle w:val="Normal"/>
        <w:ind w:firstLine="708"/>
        <w:jc w:val="both"/>
        <w:rPr>
          <w:sz w:val="22"/>
        </w:rPr>
      </w:pPr>
      <w:r>
        <w:rPr>
          <w:sz w:val="22"/>
        </w:rPr>
        <w:t>Эта паразитическая беззаботность западных банков находит своеобразное выражение в сфере законодательства стран Запада. Если директорат некой фирмы заявляет о своем банкротстве и дело доходит до продажи фирмы, то удовлетворение исков к фирме со стороны кредиторов первенствует по отношению к удовлетворению исков к фирме со стороны акционеров, вложивших в неё свои средства.</w:t>
      </w:r>
    </w:p>
    <w:p>
      <w:pPr>
        <w:pStyle w:val="Normal"/>
        <w:jc w:val="both"/>
        <w:rPr/>
      </w:pPr>
      <w:r>
        <w:rPr>
          <w:sz w:val="22"/>
        </w:rPr>
        <w:t xml:space="preserve">Законодательство – средство управления 3-го приоритета (приоритетность разнородных средств самоуправления общества пояснена далее в тексте). Так как на Западе ростовщическое кредитование – основное средство управления 4-го приоритета, то оно поддерживается и защищается как прямо, так и </w:t>
      </w:r>
      <w:r>
        <w:rPr>
          <w:i/>
          <w:iCs/>
          <w:sz w:val="22"/>
        </w:rPr>
        <w:t>косвенно</w:t>
      </w:r>
      <w:r>
        <w:rPr>
          <w:sz w:val="22"/>
        </w:rPr>
        <w:t xml:space="preserve"> 3-им приоритетом: ростовщический кредит – генератор банкротств, за которые директораты фирм не отвечают, но создатели банкротства (ростовщики-кредиторы), породив банкротства, на них же если и не наживаются сверх ростовщичества, то мало что теряют, оттеснив акционеров, теряющих подчас всё; и этот двухступенчатый ростовщический грабеж на Западе протекает на законной основе, признаваемой обществом.</w:t>
      </w:r>
    </w:p>
    <w:p>
      <w:pPr>
        <w:pStyle w:val="Normal"/>
        <w:ind w:firstLine="708"/>
        <w:jc w:val="both"/>
        <w:rPr>
          <w:sz w:val="22"/>
        </w:rPr>
      </w:pPr>
      <w:r>
        <w:rPr>
          <w:sz w:val="22"/>
        </w:rPr>
        <w:t>Если же законодательство построить так, что иски кредиторов к банкроту удовлетворяются после погашения исков акционеров, то банк вынужден будет вникать при кредитовании в существо инвестиционных проектов, а также и в этическую сторону деятельности директоратов кредитуемой фирмы, чтобы не понести ущерба, если уже директорат сам пожелает нажиться на искусственно созданном им банкротстве.</w:t>
      </w:r>
    </w:p>
    <w:p>
      <w:pPr>
        <w:pStyle w:val="Normal"/>
        <w:ind w:firstLine="708"/>
        <w:jc w:val="both"/>
        <w:rPr/>
      </w:pPr>
      <w:r>
        <w:rPr>
          <w:sz w:val="22"/>
        </w:rPr>
        <w:t xml:space="preserve">Поскольку Японию в деловых кругах Запада достаточно часто называют корпорацией «Джэпэн инкорпорэйтед», то в связи с появлением в нашей прессе </w:t>
      </w:r>
      <w:r>
        <w:rPr>
          <w:i/>
          <w:iCs/>
          <w:sz w:val="22"/>
          <w:u w:val="single"/>
        </w:rPr>
        <w:t>по существу открытого письма японских деловых кругов российским деловым кругам</w:t>
      </w:r>
      <w:r>
        <w:rPr>
          <w:sz w:val="22"/>
        </w:rPr>
        <w:t xml:space="preserve"> следует соотнести его с высказываниями прошлых лет разных политических деятелей Японии.</w:t>
      </w:r>
    </w:p>
    <w:p>
      <w:pPr>
        <w:pStyle w:val="Normal"/>
        <w:jc w:val="both"/>
        <w:rPr>
          <w:sz w:val="22"/>
          <w:u w:val="single"/>
        </w:rPr>
      </w:pPr>
      <w:r>
        <w:rPr>
          <w:sz w:val="22"/>
        </w:rPr>
        <w:t>В интервью, показанном по первому каналу российского телевидения 07.07.1993 г., бывший многолетний глава правительства Японии Ясухиро Накасоне сказал, что гла</w:t>
      </w:r>
      <w:r>
        <w:rPr>
          <w:i/>
          <w:iCs/>
          <w:sz w:val="22"/>
        </w:rPr>
        <w:t xml:space="preserve">вным из того, что он сделал на этом посту, является создание в Японии </w:t>
      </w:r>
      <w:r>
        <w:rPr>
          <w:i/>
          <w:iCs/>
          <w:sz w:val="22"/>
          <w:u w:val="single"/>
        </w:rPr>
        <w:t>Института изучения глобальных проблем.</w:t>
      </w:r>
    </w:p>
    <w:p>
      <w:pPr>
        <w:pStyle w:val="Normal"/>
        <w:ind w:firstLine="708"/>
        <w:jc w:val="both"/>
        <w:rPr>
          <w:sz w:val="22"/>
        </w:rPr>
      </w:pPr>
      <w:r>
        <w:rPr>
          <w:sz w:val="22"/>
        </w:rPr>
        <w:t xml:space="preserve">Создание </w:t>
      </w:r>
      <w:r>
        <w:rPr>
          <w:i/>
          <w:iCs/>
          <w:sz w:val="22"/>
          <w:u w:val="single"/>
        </w:rPr>
        <w:t>государственно финансируемого института</w:t>
      </w:r>
      <w:r>
        <w:rPr>
          <w:sz w:val="22"/>
        </w:rPr>
        <w:t xml:space="preserve"> такой направленности деятельности имеет смысл, если Япония признает за собой глобальный уровень значимости своей политики, и вне зависимости от деклараций объективно следует глобальной концепции решения изучаемых этим институтом проблем. И он будет вполне работоспособен и соответствовать своему назначению в системе общественного самоуправления Японии, если у её политиков хватит понимания, что в обязанности института входит изучение глобальных проблем с целью их разрешения, а не</w:t>
      </w:r>
      <w:r>
        <w:rPr>
          <w:i/>
          <w:iCs/>
          <w:sz w:val="22"/>
          <w:u w:val="single"/>
        </w:rPr>
        <w:t xml:space="preserve"> создание глобальных проблем подведением фундамента наукообразной видимости под уже предопределенную в готовом виде неизвестно как появившуюся определенную политику, как это имело место в системе науки СССР (партийной, академической и отраслевой)</w:t>
      </w:r>
      <w:r>
        <w:rPr>
          <w:i/>
          <w:iCs/>
          <w:sz w:val="22"/>
        </w:rPr>
        <w:t>.</w:t>
      </w:r>
    </w:p>
    <w:p>
      <w:pPr>
        <w:pStyle w:val="Normal"/>
        <w:ind w:firstLine="708"/>
        <w:jc w:val="both"/>
        <w:rPr>
          <w:sz w:val="22"/>
        </w:rPr>
      </w:pPr>
      <w:r>
        <w:rPr>
          <w:sz w:val="22"/>
        </w:rPr>
        <w:t>В том же интервью, говоря о надеждах на будущее, Ясухиро Накасоне огласил намерение Японии «создать в Азии «общеазиатский дом», в котором должна принять участие и Россия». При этом Ясухиро Накасоне категорически отрицал возможность устремленности Японии к военному реваншу и говорил о необходимости «создания структуры сотрудничества государств бассейна Японского моря».</w:t>
      </w:r>
    </w:p>
    <w:p>
      <w:pPr>
        <w:pStyle w:val="Normal"/>
        <w:ind w:firstLine="708"/>
        <w:jc w:val="both"/>
        <w:rPr/>
      </w:pPr>
      <w:r>
        <w:rPr>
          <w:sz w:val="22"/>
        </w:rPr>
        <w:t xml:space="preserve">Однако далеко не главный вопрос в отношениях с Японией: насколько японская глобальная концепция сотрудничества чиста от </w:t>
      </w:r>
      <w:r>
        <w:rPr>
          <w:i/>
          <w:iCs/>
          <w:sz w:val="22"/>
          <w:u w:val="single"/>
        </w:rPr>
        <w:t>объективных коллективно-бессознательных устремлений</w:t>
      </w:r>
      <w:r>
        <w:rPr>
          <w:sz w:val="22"/>
        </w:rPr>
        <w:t xml:space="preserve"> к порабощению народов бассейна Японского моря (в некоторых контекстах: «Японское морс» – весь Тихий Океан) методом </w:t>
      </w:r>
      <w:r>
        <w:rPr>
          <w:i/>
          <w:iCs/>
          <w:sz w:val="22"/>
        </w:rPr>
        <w:t>«культурного сотрудничества», в котором</w:t>
      </w:r>
      <w:r>
        <w:rPr>
          <w:sz w:val="22"/>
        </w:rPr>
        <w:t xml:space="preserve"> каждый в меру понимания работает на осуществление своих интересов, а в меру непонимания</w:t>
      </w:r>
      <w:r>
        <w:rPr>
          <w:i/>
          <w:iCs/>
          <w:sz w:val="22"/>
        </w:rPr>
        <w:t xml:space="preserve"> ишачит</w:t>
      </w:r>
      <w:r>
        <w:rPr>
          <w:sz w:val="22"/>
        </w:rPr>
        <w:t xml:space="preserve"> на тех, кто понимает больше. Это так, поскольку самобытное миропонимание в каждой из региональных цивилизаций, к числу которых принадлежат и Япония, и Россия, позволяет им, </w:t>
      </w:r>
      <w:r>
        <w:rPr>
          <w:i/>
          <w:iCs/>
          <w:sz w:val="22"/>
        </w:rPr>
        <w:t>при искренних намерениях осуществить общее благо</w:t>
      </w:r>
      <w:r>
        <w:rPr>
          <w:sz w:val="22"/>
        </w:rPr>
        <w:t>, освободиться от коллективно-бессознательных устремлений к порабощению других; тем более позволяет выявить таимую осознанную устремленность к такого рода порабощению методом «культурного сотрудничества» в деятельности каждого из сотрудников в глобальном историческом процессе.</w:t>
      </w:r>
    </w:p>
    <w:p>
      <w:pPr>
        <w:pStyle w:val="Normal"/>
        <w:ind w:firstLine="708"/>
        <w:jc w:val="both"/>
        <w:rPr>
          <w:sz w:val="22"/>
        </w:rPr>
      </w:pPr>
      <w:r>
        <w:rPr>
          <w:sz w:val="22"/>
        </w:rPr>
        <w:t>Ещё ранее, как сообщалось в утреннем выпуске последних известий всесоюзного радио 04.07.1990г., тогдашний премьер Японии Накаяма перед отбытием в Хьюстон на встречу глав «большой семёрки» заверил в поддержке Японией перестройки в СССР, но сказал, что Япония будет оказывать этому процессу помощь «только интеллектуальную». Одним из вопросов, обсуждавшихся на той встрече в Хьюстоне, был вопрос и об оказании помощи, в том числе и финансово-экономической, перестроечным реформам. В связи с этой темой Накаяма сказал, что «давать СССР валюту – то же, что давать сахар диабетику», дополнив тем самым свое высказывание об оказании «интеллектуальной помощи».</w:t>
      </w:r>
    </w:p>
    <w:p>
      <w:pPr>
        <w:pStyle w:val="Normal"/>
        <w:ind w:firstLine="708"/>
        <w:jc w:val="both"/>
        <w:rPr/>
      </w:pPr>
      <w:r>
        <w:rPr>
          <w:sz w:val="22"/>
        </w:rPr>
        <w:t xml:space="preserve">Если не отрывать все эти высказывания японских политических деятелей и бизнесменов одно от другого, то не исключено, что японские </w:t>
      </w:r>
      <w:r>
        <w:rPr>
          <w:i/>
          <w:iCs/>
          <w:sz w:val="22"/>
          <w:u w:val="single"/>
        </w:rPr>
        <w:t>аналитики глобальных проблем</w:t>
      </w:r>
      <w:r>
        <w:rPr>
          <w:sz w:val="22"/>
        </w:rPr>
        <w:t xml:space="preserve"> пришли к выводу о том, что евро-американская идеологическая и финансовая экспансия в Россию уже выдохлась и утратила эффективную общественную поддержку среди активного населения страны. Соответственно этому обстоятельству, через общероссийскую газету и сделано предложение к сотрудничеству той части деловых кругов России, которой также очевидна антинародность прозападной концепции общественно-экономических реформ в стране, и которые </w:t>
      </w:r>
      <w:r>
        <w:rPr>
          <w:i/>
          <w:iCs/>
          <w:sz w:val="22"/>
          <w:u w:val="single"/>
        </w:rPr>
        <w:t>возможно созрели за последние годы для того</w:t>
      </w:r>
      <w:r>
        <w:rPr>
          <w:sz w:val="22"/>
        </w:rPr>
        <w:t>, чтобы осуществить в стране иную концепцию реформ.</w:t>
      </w:r>
    </w:p>
    <w:p>
      <w:pPr>
        <w:pStyle w:val="Normal"/>
        <w:ind w:firstLine="708"/>
        <w:jc w:val="both"/>
        <w:rPr/>
      </w:pPr>
      <w:r>
        <w:rPr>
          <w:sz w:val="22"/>
        </w:rPr>
        <w:t xml:space="preserve">Как видно из приведенных в начале обзора выдержек из письма японского социолога и журнала </w:t>
      </w:r>
      <w:r>
        <w:rPr>
          <w:i/>
          <w:iCs/>
          <w:sz w:val="22"/>
        </w:rPr>
        <w:t>«Германия»</w:t>
      </w:r>
      <w:r>
        <w:rPr>
          <w:sz w:val="22"/>
        </w:rPr>
        <w:t>, и для Запада, и для Японии очевидно и понятно, что их отличие друг от друга – объективная историческая данность. Но многое говорит и о том, что Японии понятно и то, что отличие региональной цивилизации России от Запада – также объективная историческая данность, в то время как Запад свою политику в отношении России строит исходя не из объективной исторической данности, а исходя из ветхозаветного ростовщического мифа и сопутствующего ему мифа об «экспорте</w:t>
      </w:r>
      <w:r>
        <w:rPr>
          <w:position w:val="7"/>
          <w:sz w:val="22"/>
          <w:szCs w:val="12"/>
        </w:rPr>
        <w:t>1</w:t>
      </w:r>
      <w:r>
        <w:rPr>
          <w:sz w:val="22"/>
        </w:rPr>
        <w:t xml:space="preserve"> в дикую Россию передовой западной культуры на протяжении всего последнего тысячелетия».</w:t>
      </w:r>
    </w:p>
    <w:p>
      <w:pPr>
        <w:pStyle w:val="Normal"/>
        <w:ind w:firstLine="708"/>
        <w:jc w:val="both"/>
        <w:rPr>
          <w:sz w:val="22"/>
        </w:rPr>
      </w:pPr>
      <w:r>
        <w:rPr>
          <w:sz w:val="22"/>
        </w:rPr>
        <w:t>Поскольку исторически реально Япония ведет глобальную торговую войну против Запада с того момента, как оправилась от военно-силового поражения во второй мировой войне, ей естественно стремиться к тому, чтобы как минимум заблокировать употребление ресурсов России Западом против себя, а как максимум без проблем вписать Россию в японскую глобальную концепцию мироустройства.</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9779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224.95pt,7.7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i/>
          <w:iCs/>
        </w:rPr>
        <w:t xml:space="preserve">  </w:t>
      </w:r>
      <w:r>
        <w:rPr/>
        <w:t>«</w:t>
      </w:r>
      <w:r>
        <w:rPr>
          <w:i/>
          <w:iCs/>
        </w:rPr>
        <w:t xml:space="preserve">Во время </w:t>
      </w:r>
      <w:r>
        <w:rPr/>
        <w:t>“холодной войны”</w:t>
      </w:r>
      <w:r>
        <w:rPr>
          <w:i/>
          <w:iCs/>
        </w:rPr>
        <w:t xml:space="preserve">в </w:t>
      </w:r>
      <w:r>
        <w:rPr/>
        <w:t>Федеративной Республике появился бестселлер с необычным заголовком “Восток минус Запад равняется нулю”. Если учесть, что влияние Византии автор почему-то приписал Западу, то становится ясно: приведенный им баланс заведомо неверен.</w:t>
      </w:r>
    </w:p>
    <w:p>
      <w:pPr>
        <w:pStyle w:val="Normal"/>
        <w:ind w:firstLine="340"/>
        <w:jc w:val="both"/>
        <w:rPr>
          <w:sz w:val="18"/>
        </w:rPr>
      </w:pPr>
      <w:r>
        <w:rPr>
          <w:sz w:val="18"/>
        </w:rPr>
        <w:t>Тем не менее “импорт” западной цивилизации и культуры в Россию – исторический факт. Еще Иван Грозный посылал немца Иоганна Шлите на родину вербовать “экспертов” для Руси» и т.п. – цитировано по упомянутому журналу “Германия” на русском языке № 3/1995.</w:t>
      </w:r>
    </w:p>
    <w:p>
      <w:pPr>
        <w:pStyle w:val="Normal"/>
        <w:jc w:val="both"/>
        <w:rPr>
          <w:sz w:val="22"/>
        </w:rPr>
      </w:pPr>
      <w:r>
        <w:rPr>
          <w:sz w:val="22"/>
        </w:rPr>
      </w:r>
    </w:p>
    <w:p>
      <w:pPr>
        <w:pStyle w:val="Normal"/>
        <w:jc w:val="both"/>
        <w:rPr>
          <w:sz w:val="22"/>
        </w:rPr>
      </w:pPr>
      <w:r>
        <w:rPr>
          <w:sz w:val="22"/>
        </w:rPr>
      </w:r>
    </w:p>
    <w:p>
      <w:pPr>
        <w:pStyle w:val="3"/>
        <w:ind w:firstLine="708"/>
        <w:rPr>
          <w:i/>
          <w:i/>
          <w:iCs/>
        </w:rPr>
      </w:pPr>
      <w:r>
        <w:rPr/>
        <w:t>Соответственно этой долговременной глобальной стратегии японской политики через общероссийскую газету и сделано предложение потенциальным своим союзникам в российских деловых кругах принять участие в первом Японо-Российском форуме по развитию делового и экономического сотрудничества, проведение которого намечено на вторую половину октября сего года в городах Осака, Киото и Кобе.</w:t>
      </w:r>
    </w:p>
    <w:p>
      <w:pPr>
        <w:pStyle w:val="Normal"/>
        <w:ind w:firstLine="708"/>
        <w:jc w:val="both"/>
        <w:rPr>
          <w:i/>
          <w:i/>
          <w:iCs/>
          <w:sz w:val="22"/>
        </w:rPr>
      </w:pPr>
      <w:r>
        <w:rPr>
          <w:i/>
          <w:iCs/>
          <w:sz w:val="22"/>
        </w:rPr>
        <w:t>При этом на примерах из прошлого японского бизнеса потенциальным партнерам в России сообщается, чем сотрудничество с Японией может отличаться от сотрудничества с Западом, а именно:</w:t>
      </w:r>
    </w:p>
    <w:p>
      <w:pPr>
        <w:pStyle w:val="Normal"/>
        <w:ind w:firstLine="708"/>
        <w:jc w:val="both"/>
        <w:rPr>
          <w:i/>
          <w:i/>
          <w:iCs/>
          <w:sz w:val="22"/>
        </w:rPr>
      </w:pPr>
      <w:r>
        <w:rPr>
          <w:i/>
          <w:iCs/>
          <w:sz w:val="22"/>
        </w:rPr>
        <w:t xml:space="preserve">– </w:t>
      </w:r>
      <w:r>
        <w:rPr>
          <w:i/>
          <w:iCs/>
          <w:sz w:val="22"/>
        </w:rPr>
        <w:t>беспроцентное кредитование инвестирования, включая долговременное:</w:t>
      </w:r>
    </w:p>
    <w:p>
      <w:pPr>
        <w:pStyle w:val="Normal"/>
        <w:ind w:firstLine="708"/>
        <w:jc w:val="both"/>
        <w:rPr>
          <w:i/>
          <w:i/>
          <w:iCs/>
          <w:sz w:val="22"/>
        </w:rPr>
      </w:pPr>
      <w:r>
        <w:rPr>
          <w:i/>
          <w:iCs/>
          <w:sz w:val="22"/>
        </w:rPr>
        <w:t xml:space="preserve">– </w:t>
      </w:r>
      <w:r>
        <w:rPr>
          <w:i/>
          <w:iCs/>
          <w:sz w:val="22"/>
        </w:rPr>
        <w:t>консультационная поддержка управления в фирмах, пока местное управление не обретет должную квалификацию:</w:t>
      </w:r>
    </w:p>
    <w:p>
      <w:pPr>
        <w:pStyle w:val="Normal"/>
        <w:ind w:firstLine="708"/>
        <w:jc w:val="both"/>
        <w:rPr>
          <w:i/>
          <w:i/>
          <w:iCs/>
          <w:sz w:val="22"/>
        </w:rPr>
      </w:pPr>
      <w:r>
        <w:rPr>
          <w:i/>
          <w:iCs/>
          <w:sz w:val="22"/>
        </w:rPr>
        <w:t xml:space="preserve">– </w:t>
      </w:r>
      <w:r>
        <w:rPr>
          <w:i/>
          <w:iCs/>
          <w:sz w:val="22"/>
        </w:rPr>
        <w:t>командирование на фирмы специалистов для поддержки их кадрового управленческого корпуса;</w:t>
      </w:r>
    </w:p>
    <w:p>
      <w:pPr>
        <w:pStyle w:val="Normal"/>
        <w:ind w:firstLine="708"/>
        <w:jc w:val="both"/>
        <w:rPr>
          <w:sz w:val="22"/>
        </w:rPr>
      </w:pPr>
      <w:r>
        <w:rPr>
          <w:i/>
          <w:iCs/>
          <w:sz w:val="22"/>
        </w:rPr>
        <w:t xml:space="preserve">– </w:t>
      </w:r>
      <w:r>
        <w:rPr>
          <w:i/>
          <w:iCs/>
          <w:sz w:val="22"/>
        </w:rPr>
        <w:t>ориентация инвестиционных проектов на общественно полезный результат как таковой, а не на денежную прибыль, которую на последующих этапах было бы стыдно прожрать и проблудить или сделать ещё большую денежную прибыль как таковую, разорив всё вокруг себя.</w:t>
      </w:r>
    </w:p>
    <w:p>
      <w:pPr>
        <w:pStyle w:val="Normal"/>
        <w:ind w:firstLine="708"/>
        <w:jc w:val="both"/>
        <w:rPr/>
      </w:pPr>
      <w:r>
        <w:rPr>
          <w:sz w:val="22"/>
        </w:rPr>
        <w:t>Однако настало время, когда и демократы-прозападники начинают ощущать, что в России что-то не соответствует их представлениям о ней, следуя которым они начали реформы по западной модели. В «Московских новостях» № 34, от 25 августа – 1 сентября 1996 г. в статье «“Особый путь России”: мифы и парадоксы» обсуждаются результаты социологического анализа, проведенного на базе фонда “Общественное мнение”» летом этого года. Были опрошены 1519 человек в 37 регионах страны (примерно по 10 человек на регион). Автором идеи опроса и финансовым спонсором является Владимир Преображенский – один из вице - директоров «Инкомбанка»</w:t>
      </w:r>
      <w:r>
        <w:rPr>
          <w:sz w:val="22"/>
          <w:szCs w:val="12"/>
          <w:vertAlign w:val="superscript"/>
        </w:rPr>
        <w:t>1</w:t>
      </w:r>
      <w:r>
        <w:rPr>
          <w:sz w:val="22"/>
        </w:rPr>
        <w:t>; авторы и разработчики опроса – социологи Татьяна</w:t>
      </w:r>
    </w:p>
    <w:p>
      <w:pPr>
        <w:pStyle w:val="Normal"/>
        <w:ind w:firstLine="708"/>
        <w:jc w:val="both"/>
        <w:rPr>
          <w:sz w:val="22"/>
        </w:rPr>
      </w:pPr>
      <w:r>
        <mc:AlternateContent>
          <mc:Choice Requires="wps">
            <w:drawing>
              <wp:anchor behindDoc="0" distT="0" distB="0" distL="114935" distR="114935" simplePos="0" locked="0" layoutInCell="0" allowOverlap="1" relativeHeight="597">
                <wp:simplePos x="0" y="0"/>
                <wp:positionH relativeFrom="column">
                  <wp:posOffset>-12065</wp:posOffset>
                </wp:positionH>
                <wp:positionV relativeFrom="paragraph">
                  <wp:posOffset>14097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1.1pt" to="197pt,11.1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ind w:firstLine="708"/>
        <w:jc w:val="both"/>
        <w:rPr/>
      </w:pPr>
      <w:r>
        <w:rPr>
          <w:position w:val="5"/>
          <w:sz w:val="10"/>
          <w:szCs w:val="10"/>
        </w:rPr>
        <w:t>1</w:t>
      </w:r>
      <w:r>
        <w:rPr/>
        <w:t xml:space="preserve"> </w:t>
      </w:r>
      <w:r>
        <w:rPr>
          <w:sz w:val="18"/>
        </w:rPr>
        <w:t>В  еженедельнике “Экономика и жизнь” № 14, апрель 1996 г., опубликована статья за подписью президента “Инкомбанка” В.Виноградова  «“Русское чудо” в режиме реального времени», в которой высказаны надежды и пожелания на будущее. Она прокомментирована в записках “России нужны большевики-предприниматели” и “Экономические ли проблемы у капитализма в СССР? ”</w:t>
      </w:r>
    </w:p>
    <w:p>
      <w:pPr>
        <w:pStyle w:val="3"/>
        <w:rPr/>
      </w:pPr>
      <w:r>
        <w:rPr/>
        <w:t>Кутковец и Игорь Клямкин (последний известен многими выступлениями в печати).</w:t>
      </w:r>
    </w:p>
    <w:p>
      <w:pPr>
        <w:pStyle w:val="Normal"/>
        <w:ind w:firstLine="708"/>
        <w:jc w:val="both"/>
        <w:rPr>
          <w:sz w:val="22"/>
        </w:rPr>
      </w:pPr>
      <w:r>
        <w:rPr>
          <w:sz w:val="22"/>
        </w:rPr>
        <w:t>Начинается статья с утверждения И.Клямкина: «Подавляющее большинство наших сограждан - независимо от того, за кого они голосовали на выборах, – скорее «западники», чем «самобытники». Это большинство (по нашим исследованиям 85 проц. населения) убеждено в том, что жизнь отдельного человека выше любых иных ценностей; что закон обязателен для всех – от главы государства до рядового гражданина; что собственность священна и неприкосновенна; что государство тем сильнее, чем выше благосостояние его граждан и чем лучше соблюдаются гражданские нрава и свободы. Не государство, а человек – на первом месте. Что здесь «самобытного» принципиально антизападного?»</w:t>
      </w:r>
    </w:p>
    <w:p>
      <w:pPr>
        <w:pStyle w:val="Normal"/>
        <w:ind w:firstLine="708"/>
        <w:jc w:val="both"/>
        <w:rPr>
          <w:sz w:val="22"/>
        </w:rPr>
      </w:pPr>
      <w:r>
        <w:rPr>
          <w:sz w:val="22"/>
        </w:rPr>
        <w:t>Далее следует перечень параметров, по которым в опросе был описан Запад: место частной собственности и государственной, тип политического режима, отношение к правам человека, особенности социальной политики, которые были соотнесены авторами опросника с конкретными странами. И сообщается: «Выяснилось, что почти три четверти опрошенных, будь на то их воля, выбрали бы одну из западных моделей. Вне конкуренции шведско-германско-голандский вариант. Советский путь, то есть путь СССР и других коммунистических стран предпочел лишь каждый седьмой, а «восточный» вариант (китайский, иракский, иранский) – один из ста опрощенных».</w:t>
      </w:r>
    </w:p>
    <w:p>
      <w:pPr>
        <w:pStyle w:val="Normal"/>
        <w:ind w:firstLine="708"/>
        <w:jc w:val="both"/>
        <w:rPr>
          <w:sz w:val="22"/>
        </w:rPr>
      </w:pPr>
      <w:r>
        <w:rPr>
          <w:sz w:val="22"/>
        </w:rPr>
        <w:t>За этим выражается удивление: «С одной стороны, люди готовы согласиться, чтобы Россия двигалась по дороге, проложенной немцами, шведами, американцами, французами. Но стоит поставить вопрос чуть по-иному: должна ли Россия двигаться по особому, отличному от западного, пути? – как большинство становится «самобытниками», а доля «западников» уменьшается до одной пятой!»</w:t>
      </w:r>
    </w:p>
    <w:p>
      <w:pPr>
        <w:pStyle w:val="Normal"/>
        <w:jc w:val="both"/>
        <w:rPr>
          <w:sz w:val="22"/>
        </w:rPr>
      </w:pPr>
      <w:r>
        <w:rPr>
          <w:sz w:val="22"/>
        </w:rPr>
        <w:t>Объяснение этому «парадоксу» авторы статьи и опроса находят не в том, что к характерным качествам Востока и Запада оказался нечувствителен ошибочный набор параметров, которыми при проведении исследования они описали Запад и далеко не однородный Восток. Только слабоумный может объединить в одну группу Китай и государства с Коранической культурой; или исключить из вопросов о «священности собственности», вопрос о ростовщичестве, его нравственной приемлемости и признании допустимым его законности.</w:t>
      </w:r>
    </w:p>
    <w:p>
      <w:pPr>
        <w:pStyle w:val="Normal"/>
        <w:ind w:firstLine="708"/>
        <w:jc w:val="both"/>
        <w:rPr/>
      </w:pPr>
      <w:r>
        <w:rPr>
          <w:sz w:val="22"/>
        </w:rPr>
        <w:t>Объяснение «парадоксу» находится в том, что «люди воспользовались возможностью психологической компенсации, заложенной в самой формулировке вопроса. Мы не можем жить, как хотим, «они» достигли благосостояния, а мы нет, мы оказались несостоятельными и отстали, – осознание этого создает дискомфорт. Причем современный россиянин отнюдь не враждебен Западу</w:t>
      </w:r>
      <w:r>
        <w:rPr>
          <w:position w:val="7"/>
          <w:sz w:val="22"/>
          <w:szCs w:val="12"/>
        </w:rPr>
        <w:t>1</w:t>
      </w:r>
      <w:r>
        <w:rPr>
          <w:sz w:val="22"/>
        </w:rPr>
        <w:t>». Дальше идут рассуждения о качествах западного человека, отсутствующих у россиян, и подводится итог: «Мысль, что достичь желанного благосостояния можно никого не копируя, приносит облегчение. Никто ведь не вникает, что это за путь и в чём его уникальность. Предполагается, очевидно, что есть какая-то элита – политическая, интеллектуальная, профессиональная, – которой это ведомо. И тот, кто задает вопрос об «особом пути», уже одним этим подтверждает, что такой путь есть».</w:t>
      </w:r>
    </w:p>
    <w:p>
      <w:pPr>
        <w:pStyle w:val="Normal"/>
        <w:ind w:firstLine="708"/>
        <w:jc w:val="both"/>
        <w:rPr>
          <w:sz w:val="22"/>
        </w:rPr>
      </w:pPr>
      <w:r>
        <w:rPr>
          <w:sz w:val="22"/>
        </w:rPr>
        <w:t>Так исследователи, проводившие опрос, приписывают исследуемой социальной массе своё собственное невежество и нежелание подумать о существе библейского (западного пути) и возможностях альтернативных путей развития общества. Дело в том, что Запад, Россия, Восток коранический, и Восток не коранический отличаются друг от друга не столько декларациями о «правах человека» и «священности собственности», и не столько структурами государственного и негосударственного управления, а умолчаниями, соответственно которым живут в них люди; отличаются тем, что в каждом из этих обществ понимается одинаково, но отлично от прочих; либо вообще находится вне понимания, но присутствует объективно в индивидуальном и коллективном бессознательном, предопределяя действия людей.</w:t>
      </w:r>
    </w:p>
    <w:p>
      <w:pPr>
        <w:pStyle w:val="Normal"/>
        <w:ind w:firstLine="708"/>
        <w:jc w:val="both"/>
        <w:rPr>
          <w:sz w:val="22"/>
        </w:rPr>
      </w:pPr>
      <w:r>
        <w:rPr>
          <w:sz w:val="22"/>
        </w:rPr>
        <w:t>То есть «Инкомбанк», столь обеспокоенный проблемами социологии, напрасно выбросил деньги: немцы и японцы одинаковы в том, что не пытаются относить Россию ни к Западу, ни к Востоку. В этом их глобальная социология отличается в лучшую сторону от хорошо оплаченного графоманства доморощенных западников, корчащих из себя социологов – глобалистов.</w:t>
      </w:r>
    </w:p>
    <w:p>
      <w:pPr>
        <w:pStyle w:val="Normal"/>
        <w:ind w:firstLine="708"/>
        <w:jc w:val="both"/>
        <w:rPr/>
      </w:pPr>
      <w:r>
        <w:rPr>
          <w:sz w:val="22"/>
        </w:rPr>
        <w:t xml:space="preserve">Статья в </w:t>
      </w:r>
      <w:r>
        <w:rPr>
          <w:i/>
          <w:iCs/>
          <w:sz w:val="22"/>
        </w:rPr>
        <w:t xml:space="preserve">«Московских новостях» </w:t>
      </w:r>
      <w:r>
        <w:rPr>
          <w:sz w:val="22"/>
        </w:rPr>
        <w:t xml:space="preserve">завершается прозападно-демократическим вожделенным выводом: «Как показывает наше исследование, Россия никогда не была так близка к тому, чтобы </w:t>
      </w:r>
    </w:p>
    <w:p>
      <w:pPr>
        <w:pStyle w:val="Normal"/>
        <w:ind w:firstLine="70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11620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206.95pt,9.1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position w:val="5"/>
          <w:sz w:val="18"/>
          <w:szCs w:val="10"/>
        </w:rPr>
        <w:t>1</w:t>
      </w:r>
      <w:r>
        <w:rPr>
          <w:sz w:val="18"/>
        </w:rPr>
        <w:t xml:space="preserve"> Вопрос даже о самой возможности враждебности Запада России, не то что о её существе, тоже не встает в сознании “социолога”.</w:t>
      </w:r>
    </w:p>
    <w:p>
      <w:pPr>
        <w:pStyle w:val="Normal"/>
        <w:ind w:firstLine="708"/>
        <w:jc w:val="both"/>
        <w:rPr>
          <w:sz w:val="22"/>
        </w:rPr>
      </w:pPr>
      <w:r>
        <w:rPr>
          <w:sz w:val="22"/>
        </w:rPr>
      </w:r>
    </w:p>
    <w:p>
      <w:pPr>
        <w:pStyle w:val="Normal"/>
        <w:jc w:val="both"/>
        <w:rPr/>
      </w:pPr>
      <w:r>
        <w:rPr>
          <w:sz w:val="22"/>
        </w:rPr>
        <w:t xml:space="preserve">принять западничество. В российском обществе впервые сформировалось относительное большинство, заинтересованное в либерализации страны». Но поскольку </w:t>
      </w:r>
      <w:r>
        <w:rPr>
          <w:i/>
          <w:iCs/>
          <w:sz w:val="22"/>
        </w:rPr>
        <w:t>русскоязычной «интеллигенции» свойственно не иметь определенного мнения,</w:t>
      </w:r>
      <w:r>
        <w:rPr>
          <w:sz w:val="22"/>
        </w:rPr>
        <w:t xml:space="preserve"> от чего проистекают все её беды и беды России, один из авторов статьи тут же делает оговорку:</w:t>
      </w:r>
      <w:r>
        <w:rPr>
          <w:i/>
          <w:iCs/>
          <w:sz w:val="22"/>
        </w:rPr>
        <w:t xml:space="preserve"> </w:t>
      </w:r>
      <w:r>
        <w:rPr>
          <w:sz w:val="22"/>
        </w:rPr>
        <w:t>«Но это большинство еще не очень устойчиво и может рассыпаться. Тогда историческая инициатива перейдет к совсем другим силам».</w:t>
      </w:r>
    </w:p>
    <w:p>
      <w:pPr>
        <w:pStyle w:val="Normal"/>
        <w:ind w:firstLine="708"/>
        <w:jc w:val="both"/>
        <w:rPr>
          <w:sz w:val="22"/>
        </w:rPr>
      </w:pPr>
      <w:r>
        <w:rPr>
          <w:sz w:val="22"/>
        </w:rPr>
        <w:t>Сделать стратегический вывод о том, какое направление развития страны предпочтительнее для всех народов России и потому обладает лучшими шансами на успех, И.Клямкин, как наиболее яркий представитель прозападной либеральной интеллигенции, не в силах. Другими словами, оценка, данная Ф.И.Тютчевым прозападной команде «демократизаторов» еще в прошлом веке, остается в силе:</w:t>
      </w:r>
    </w:p>
    <w:p>
      <w:pPr>
        <w:pStyle w:val="Normal"/>
        <w:ind w:firstLine="1980"/>
        <w:rPr>
          <w:i/>
          <w:i/>
          <w:iCs/>
          <w:sz w:val="22"/>
        </w:rPr>
      </w:pPr>
      <w:r>
        <w:rPr>
          <w:i/>
          <w:iCs/>
          <w:sz w:val="22"/>
        </w:rPr>
        <w:t>Напрасный труд! Нет, их не вразумить:</w:t>
      </w:r>
    </w:p>
    <w:p>
      <w:pPr>
        <w:pStyle w:val="Normal"/>
        <w:ind w:firstLine="1980"/>
        <w:rPr>
          <w:i/>
          <w:i/>
          <w:iCs/>
          <w:sz w:val="22"/>
        </w:rPr>
      </w:pPr>
      <w:r>
        <w:rPr>
          <w:i/>
          <w:iCs/>
          <w:sz w:val="22"/>
        </w:rPr>
        <w:t>Чем либеральней, тем они пошлее;</w:t>
      </w:r>
    </w:p>
    <w:p>
      <w:pPr>
        <w:pStyle w:val="Normal"/>
        <w:ind w:firstLine="1980"/>
        <w:rPr>
          <w:i/>
          <w:i/>
          <w:iCs/>
          <w:sz w:val="22"/>
        </w:rPr>
      </w:pPr>
      <w:r>
        <w:rPr>
          <w:i/>
          <w:iCs/>
          <w:sz w:val="22"/>
        </w:rPr>
        <w:t>Цивилизация для них фетиш,</w:t>
      </w:r>
    </w:p>
    <w:p>
      <w:pPr>
        <w:pStyle w:val="Normal"/>
        <w:ind w:firstLine="1980"/>
        <w:rPr>
          <w:i/>
          <w:i/>
          <w:iCs/>
          <w:sz w:val="22"/>
        </w:rPr>
      </w:pPr>
      <w:r>
        <w:rPr>
          <w:i/>
          <w:iCs/>
          <w:sz w:val="22"/>
        </w:rPr>
        <w:t>Но недоступна им ее идея.</w:t>
      </w:r>
    </w:p>
    <w:p>
      <w:pPr>
        <w:pStyle w:val="Normal"/>
        <w:ind w:firstLine="1980"/>
        <w:rPr/>
      </w:pPr>
      <w:r>
        <w:rPr>
          <w:i/>
          <w:iCs/>
          <w:sz w:val="22"/>
        </w:rPr>
        <w:t>Как перед ней ни</w:t>
      </w:r>
      <w:r>
        <w:rPr>
          <w:i/>
          <w:iCs/>
          <w:smallCaps/>
          <w:sz w:val="22"/>
        </w:rPr>
        <w:t xml:space="preserve"> </w:t>
      </w:r>
      <w:r>
        <w:rPr>
          <w:i/>
          <w:iCs/>
          <w:sz w:val="22"/>
        </w:rPr>
        <w:t>гнитесь, господа,</w:t>
      </w:r>
    </w:p>
    <w:p>
      <w:pPr>
        <w:pStyle w:val="Normal"/>
        <w:ind w:firstLine="1980"/>
        <w:rPr>
          <w:i/>
          <w:i/>
          <w:iCs/>
          <w:sz w:val="22"/>
        </w:rPr>
      </w:pPr>
      <w:r>
        <w:rPr>
          <w:i/>
          <w:iCs/>
          <w:sz w:val="22"/>
        </w:rPr>
        <w:t>Вам не снискать признанья от Европы:</w:t>
      </w:r>
    </w:p>
    <w:p>
      <w:pPr>
        <w:pStyle w:val="Normal"/>
        <w:ind w:firstLine="1980"/>
        <w:rPr>
          <w:i/>
          <w:i/>
          <w:iCs/>
          <w:sz w:val="22"/>
        </w:rPr>
      </w:pPr>
      <w:r>
        <w:rPr>
          <w:i/>
          <w:iCs/>
          <w:sz w:val="22"/>
        </w:rPr>
        <w:t>В ее глазах вы будете всегда</w:t>
      </w:r>
    </w:p>
    <w:p>
      <w:pPr>
        <w:pStyle w:val="Normal"/>
        <w:ind w:firstLine="1980"/>
        <w:rPr>
          <w:sz w:val="22"/>
        </w:rPr>
      </w:pPr>
      <w:r>
        <w:rPr>
          <w:i/>
          <w:iCs/>
          <w:sz w:val="22"/>
        </w:rPr>
        <w:t>Не слуги просвещенья, а холопы.</w:t>
      </w:r>
    </w:p>
    <w:p>
      <w:pPr>
        <w:pStyle w:val="Normal"/>
        <w:jc w:val="both"/>
        <w:rPr>
          <w:sz w:val="22"/>
        </w:rPr>
      </w:pPr>
      <w:r>
        <w:rPr>
          <w:sz w:val="22"/>
        </w:rPr>
      </w:r>
    </w:p>
    <w:p>
      <w:pPr>
        <w:pStyle w:val="TextBodyIndent"/>
        <w:rPr/>
      </w:pPr>
      <w:r>
        <w:rPr/>
        <w:t>Вопросы хозяйственной и финансовой деятельности на Западе, в Африке, на Востоке и в России – вне их понимания, что и отличает наших прозападно-демократических социологов от японских и германских, которые не отрывают социологию от экономики, создающей основу для потребительского благополучия или отсутствия такового во всех странах во все времена. Соответственно этому и критерии отличия Запада от Востока, определившие классификацию стран в ранее приведенной таблице, в их социологии иные: чувствительные к реальным отличиям. Но «Московские новости» охмуряют политическую массовку демократизаторов большими тиражами.</w:t>
      </w:r>
    </w:p>
    <w:p>
      <w:pPr>
        <w:pStyle w:val="Normal"/>
        <w:ind w:firstLine="708"/>
        <w:jc w:val="both"/>
        <w:rPr/>
      </w:pPr>
      <w:r>
        <w:rPr>
          <w:sz w:val="22"/>
        </w:rPr>
        <w:t xml:space="preserve">В </w:t>
      </w:r>
      <w:r>
        <w:rPr>
          <w:i/>
          <w:iCs/>
          <w:sz w:val="22"/>
        </w:rPr>
        <w:t>«Вестнике Российской Академии наук»</w:t>
      </w:r>
      <w:r>
        <w:rPr>
          <w:sz w:val="22"/>
        </w:rPr>
        <w:t xml:space="preserve">, том 66, № 6 1996 г., изданным гораздо меньшим тиражом, опубликована статья С.И.Лунева и А.И.Салицкого </w:t>
      </w:r>
      <w:r>
        <w:rPr>
          <w:i/>
          <w:iCs/>
          <w:sz w:val="22"/>
        </w:rPr>
        <w:t>«Бедность – не порок?»</w:t>
      </w:r>
      <w:r>
        <w:rPr>
          <w:sz w:val="22"/>
        </w:rPr>
        <w:t>, в которой приводятся многие данные иных социологических исследований:</w:t>
      </w:r>
    </w:p>
    <w:p>
      <w:pPr>
        <w:pStyle w:val="Normal"/>
        <w:ind w:firstLine="708"/>
        <w:jc w:val="both"/>
        <w:rPr>
          <w:sz w:val="22"/>
        </w:rPr>
      </w:pPr>
      <w:r>
        <w:rPr>
          <w:sz w:val="22"/>
        </w:rPr>
        <w:t xml:space="preserve">– </w:t>
      </w:r>
      <w:r>
        <w:rPr>
          <w:sz w:val="22"/>
        </w:rPr>
        <w:t>покупательная способность населения, если относить её к возможностям потребления в натуральном учете продуктов, к началу 1996 года составила менее 20% от уровня 1991 г.</w:t>
      </w:r>
    </w:p>
    <w:p>
      <w:pPr>
        <w:pStyle w:val="Normal"/>
        <w:ind w:firstLine="708"/>
        <w:jc w:val="both"/>
        <w:rPr>
          <w:sz w:val="22"/>
        </w:rPr>
      </w:pPr>
      <w:r>
        <w:rPr>
          <w:sz w:val="22"/>
        </w:rPr>
        <w:t xml:space="preserve">– </w:t>
      </w:r>
      <w:r>
        <w:rPr>
          <w:sz w:val="22"/>
        </w:rPr>
        <w:t>внутренние цены российского рынка на энергоносители, конструкционные материалы, основные продукты питания (сахар, крупы, растительные и животные жиры, яйца, колбасу) выше мировых цен.</w:t>
      </w:r>
    </w:p>
    <w:p>
      <w:pPr>
        <w:pStyle w:val="Normal"/>
        <w:ind w:firstLine="708"/>
        <w:jc w:val="both"/>
        <w:rPr>
          <w:sz w:val="22"/>
        </w:rPr>
      </w:pPr>
      <w:r>
        <w:rPr>
          <w:sz w:val="22"/>
        </w:rPr>
        <w:t xml:space="preserve">– </w:t>
      </w:r>
      <w:r>
        <w:rPr>
          <w:sz w:val="22"/>
        </w:rPr>
        <w:t xml:space="preserve">стандартный экономометрический набор прожиточного минимума из 19 самых дешевых продуктов, официально принятый в ноябре 1992 г., по мнению гигиенистов, </w:t>
      </w:r>
      <w:r>
        <w:rPr>
          <w:i/>
          <w:iCs/>
          <w:sz w:val="22"/>
        </w:rPr>
        <w:t>при невозможности выйти в потреблении за пределы этой корзины создаст угрозу здоровью.</w:t>
      </w:r>
    </w:p>
    <w:p>
      <w:pPr>
        <w:pStyle w:val="Normal"/>
        <w:ind w:firstLine="708"/>
        <w:jc w:val="both"/>
        <w:rPr>
          <w:sz w:val="22"/>
        </w:rPr>
      </w:pPr>
      <w:r>
        <w:rPr>
          <w:sz w:val="22"/>
        </w:rPr>
        <w:t xml:space="preserve">– </w:t>
      </w:r>
      <w:r>
        <w:rPr>
          <w:sz w:val="22"/>
        </w:rPr>
        <w:t>с 1992 по 1994 г. доля отвергающих идею частного предпринимательства увеличилась с 10,9% до 39%.</w:t>
      </w:r>
    </w:p>
    <w:p>
      <w:pPr>
        <w:pStyle w:val="Normal"/>
        <w:ind w:firstLine="708"/>
        <w:jc w:val="both"/>
        <w:rPr>
          <w:sz w:val="22"/>
        </w:rPr>
      </w:pPr>
      <w:r>
        <w:rPr>
          <w:sz w:val="22"/>
        </w:rPr>
        <w:t xml:space="preserve">– </w:t>
      </w:r>
      <w:r>
        <w:rPr>
          <w:sz w:val="22"/>
        </w:rPr>
        <w:t>с 1992 по 1993 г. доля опрошенных в сельской местности намеревавшихся расширить землепользование для производства продукции на продажу упала с 15,2% до 7,8%. Какое сообщение сопровождено выводом: «Очевидно, что на отношение крестьян к «рынку» сильное влияние оказала фактическая ликвидация денежных сбережений в 1992 г.».</w:t>
      </w:r>
    </w:p>
    <w:p>
      <w:pPr>
        <w:pStyle w:val="Normal"/>
        <w:jc w:val="both"/>
        <w:rPr>
          <w:sz w:val="22"/>
        </w:rPr>
      </w:pPr>
      <w:r>
        <w:rPr>
          <w:sz w:val="22"/>
        </w:rPr>
        <w:t xml:space="preserve">– </w:t>
      </w:r>
      <w:r>
        <w:rPr>
          <w:sz w:val="22"/>
        </w:rPr>
        <w:t>число симпатизирующих системе производства на основе частной собственности и рыночных отношений сократилось с 1992 г. но 1995 г. с 42% до 22%, а желание вернуться в прошлое выражают уже 69 % участников одного из опросов.</w:t>
      </w:r>
    </w:p>
    <w:p>
      <w:pPr>
        <w:pStyle w:val="Normal"/>
        <w:ind w:firstLine="708"/>
        <w:jc w:val="both"/>
        <w:rPr>
          <w:sz w:val="22"/>
        </w:rPr>
      </w:pPr>
      <w:r>
        <w:rPr>
          <w:sz w:val="22"/>
        </w:rPr>
        <w:t>Так же в рассматриваемой статье в «Вестнике РАН» обращено внимание и на печальное для паразитирующей «элиты» демократизаторов обстоятельство: «Отмечается нарастающее стремление делить внешний мир на «своих» и «чужих»; следствием этого становится сужение сферы формализованной, нормативно-функциональной активности на фоне усиления значения личных и корпоративных связей. Договорные отношения замещаются отношениями свойства, закон и право – неформальным разрешением конфликтов, а индивидуальная ответственность – круговой порукой». Проще говоря, это – выражение несостоятельности политических сил, которые принялись за осуществление в России наших дней концепции «законности» и «правового государства» по западной модели.</w:t>
      </w:r>
    </w:p>
    <w:p>
      <w:pPr>
        <w:pStyle w:val="Normal"/>
        <w:ind w:firstLine="708"/>
        <w:jc w:val="both"/>
        <w:rPr/>
      </w:pPr>
      <w:r>
        <w:rPr>
          <w:sz w:val="22"/>
        </w:rPr>
        <w:t xml:space="preserve">Соответственно активизируется процесс противостояния общества и нынешней лозунгово-демократической </w:t>
      </w:r>
      <w:r>
        <w:rPr>
          <w:i/>
          <w:iCs/>
          <w:sz w:val="22"/>
        </w:rPr>
        <w:t>государственности</w:t>
      </w:r>
      <w:r>
        <w:rPr>
          <w:sz w:val="22"/>
        </w:rPr>
        <w:t xml:space="preserve">: «Семейно-родствснные, клановые, земляческие связи и даже </w:t>
      </w:r>
      <w:r>
        <w:rPr>
          <w:i/>
          <w:iCs/>
          <w:sz w:val="22"/>
        </w:rPr>
        <w:t>криминальные сообщества</w:t>
      </w:r>
      <w:r>
        <w:rPr>
          <w:sz w:val="22"/>
        </w:rPr>
        <w:t xml:space="preserve"> (выделено нами) начинают работать на выживание всех», защищая население от антинародной политики государства. Один из возможных путей развития этого процесса: «русская мафия»</w:t>
      </w:r>
      <w:r>
        <w:rPr>
          <w:sz w:val="22"/>
          <w:szCs w:val="12"/>
          <w:vertAlign w:val="superscript"/>
        </w:rPr>
        <w:t>1</w:t>
      </w:r>
      <w:r>
        <w:rPr>
          <w:sz w:val="22"/>
        </w:rPr>
        <w:t xml:space="preserve"> ведет концептуально осмысленное изживание глобальной ростовщической </w:t>
      </w:r>
      <w:r>
        <w:rPr>
          <w:i/>
          <w:iCs/>
          <w:sz w:val="22"/>
        </w:rPr>
        <w:t>мафии над законом</w:t>
      </w:r>
      <w:r>
        <w:rPr>
          <w:sz w:val="22"/>
        </w:rPr>
        <w:t xml:space="preserve"> и ее хозяев. С точки зрения западников этот процесс будет выглядеть как «криминализация государства», какие опасения уже высказывались на протяжении нескольких лет многими западными политиками. В частности бывший руководитель ТАСС, зав. отделом ЦК КПСС, а впоследствии посол СССР в Великобритании – Л.М.Замятин, посредничавший между «архитектором перестройки» и Маргарит Тэтчер, в интервью газете «Правда» 19.07.95 г. ретранслировал опасения «железной леди», шестерки глобальной еврейской банковской ростовщической мафии:</w:t>
      </w:r>
    </w:p>
    <w:p>
      <w:pPr>
        <w:pStyle w:val="3"/>
        <w:ind w:firstLine="708"/>
        <w:rPr/>
      </w:pPr>
      <w:r>
        <w:rPr/>
        <w:t>«Опасаюсь, очень опасаюсь прихода криминальных структур к власти в России. Ведь они могут однажды легализоваться, либо, по крайней мере, “вписаться” в ваш государственный истэблишмент. Вы русские, всегда и все делаете с размахом. Так и здесь – мафия может в один прекрасный день обрести у вас такое влияние, о котором в других странах преступники и не помышляли. Вот чего, на мой взгляд, вам следует бояться. И нам на Западе следует бояться того же. Ибо кремлевское руководство, окажись оно под контролем криминала, станет мало предсказуемым.»</w:t>
      </w:r>
      <w:r>
        <w:rPr>
          <w:szCs w:val="12"/>
          <w:vertAlign w:val="superscript"/>
        </w:rPr>
        <w:t>2</w:t>
      </w:r>
    </w:p>
    <w:p>
      <w:pPr>
        <w:pStyle w:val="3"/>
        <w:ind w:firstLine="708"/>
        <w:rPr/>
      </w:pPr>
      <w:r>
        <w:rPr/>
        <w:t xml:space="preserve">Однако, «криминальность» политики и государственного чиновничества понимается западными социологами, политиками и журналистами исключительно в бандитском и финапсово-аферистском смысле, нарушающем благообразность ростовщической законности. Так </w:t>
      </w:r>
      <w:r>
        <w:rPr>
          <w:i/>
          <w:iCs/>
        </w:rPr>
        <w:t>«Советская Россия»</w:t>
      </w:r>
      <w:r>
        <w:rPr/>
        <w:t xml:space="preserve"> от 29 августа 1996 г. опубликовала заметку </w:t>
      </w:r>
      <w:r>
        <w:rPr>
          <w:i/>
          <w:iCs/>
        </w:rPr>
        <w:t>«Кого полюбил спрут?»</w:t>
      </w:r>
      <w:r>
        <w:rPr/>
        <w:t xml:space="preserve"> В ней речь идет о книге немецкого журналиста Юргена Ротта </w:t>
      </w:r>
      <w:r>
        <w:rPr>
          <w:i/>
          <w:iCs/>
        </w:rPr>
        <w:t>«Российская мафия –</w:t>
      </w:r>
    </w:p>
    <w:p>
      <w:pPr>
        <w:pStyle w:val="3"/>
        <w:ind w:firstLine="708"/>
        <w:rPr>
          <w:i/>
          <w:i/>
          <w:iCs/>
        </w:rPr>
      </w:pPr>
      <w:r>
        <w:rPr>
          <w:i/>
          <w:iCs/>
        </w:rPr>
      </w:r>
    </w:p>
    <w:p>
      <w:pPr>
        <w:pStyle w:val="3"/>
        <w:ind w:firstLine="708"/>
        <w:rPr>
          <w:i/>
          <w:i/>
          <w:iCs/>
        </w:rPr>
      </w:pPr>
      <w:r>
        <w:rPr>
          <w:i/>
          <w:iCs/>
        </w:rPr>
      </w:r>
    </w:p>
    <w:p>
      <w:pPr>
        <w:pStyle w:val="3"/>
        <w:ind w:firstLine="708"/>
        <w:rPr>
          <w:i/>
          <w:i/>
          <w:iCs/>
        </w:rPr>
      </w:pPr>
      <w:r>
        <w:rPr>
          <w:i/>
          <w:iCs/>
        </w:rPr>
      </w:r>
    </w:p>
    <w:p>
      <w:pPr>
        <w:pStyle w:val="3"/>
        <w:ind w:firstLine="708"/>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99">
                <wp:simplePos x="0" y="0"/>
                <wp:positionH relativeFrom="column">
                  <wp:posOffset>114300</wp:posOffset>
                </wp:positionH>
                <wp:positionV relativeFrom="paragraph">
                  <wp:posOffset>9652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pt" to="197.95pt,7.6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t xml:space="preserve">  В терминологии демократизаторски взвинченной “интеллигенции”.</w:t>
      </w:r>
    </w:p>
    <w:p>
      <w:pPr>
        <w:pStyle w:val="3"/>
        <w:ind w:firstLine="340"/>
        <w:rPr/>
      </w:pPr>
      <w:r>
        <w:rPr>
          <w:sz w:val="18"/>
          <w:szCs w:val="10"/>
          <w:vertAlign w:val="superscript"/>
        </w:rPr>
        <w:t>2</w:t>
      </w:r>
      <w:r>
        <w:rPr>
          <w:sz w:val="18"/>
        </w:rPr>
        <w:t>Подробно, но в иных аспектах, это высказывание комментировалось в аналитической записке “Преступность и закон</w:t>
        <w:softHyphen/>
        <w:t>ность: население и государственность” в октябре 1995 г.</w:t>
      </w:r>
    </w:p>
    <w:p>
      <w:pPr>
        <w:pStyle w:val="3"/>
        <w:ind w:firstLine="708"/>
        <w:rPr>
          <w:sz w:val="18"/>
        </w:rPr>
      </w:pPr>
      <w:r>
        <w:rPr>
          <w:sz w:val="18"/>
        </w:rPr>
      </w:r>
    </w:p>
    <w:p>
      <w:pPr>
        <w:pStyle w:val="3"/>
        <w:rPr/>
      </w:pPr>
      <w:r>
        <w:rPr>
          <w:i/>
          <w:iCs/>
        </w:rPr>
        <w:t>самый опасный преступный синдикат в мире»</w:t>
      </w:r>
      <w:r>
        <w:rPr>
          <w:position w:val="7"/>
          <w:szCs w:val="12"/>
        </w:rPr>
        <w:t>1</w:t>
      </w:r>
      <w:r>
        <w:rPr/>
        <w:t>. В ней приводится цитата из книги: «Кто помог Шеварнадзе прийти к власти в Грузии? Вор в законе Джаба Иоселиани. Кто правит в Узбекистане? Каримов – один из самых коррумпированных советских деятелей, пользующийся дурной славой еще с тех пор, когда был секретарем обкома. А Азербайджан? Там также ничего не изменилось. Все те же феодальные коррумпированные криминальные структуры, что и десять лет назад. Мафия, состоящая из представителей номенклатуры и КГБ, неважно, как она сейчас называется, наживается на том, чем владеют все, а большая часть населения при этом живет в катастрофической бедности.</w:t>
      </w:r>
    </w:p>
    <w:p>
      <w:pPr>
        <w:pStyle w:val="3"/>
        <w:ind w:firstLine="708"/>
        <w:rPr/>
      </w:pPr>
      <w:r>
        <w:rPr/>
        <w:t>К числу крупных мафиозных фигур Юрген Ротт относит и Леонида Кравчука, бывшего первого секретаря Компартии Украины по идеологии, ставшего первым президентом демократической Украины. Автор сообщает, что в конце 1995 года в аэропорту «Бен Гурион» израильские таможенники обнаружили в чемодане Кравчука 30 миллионов долларов. «Это мои деньги», – заявил Кравчук».</w:t>
      </w:r>
    </w:p>
    <w:p>
      <w:pPr>
        <w:pStyle w:val="3"/>
        <w:rPr/>
      </w:pPr>
      <w:r>
        <w:rPr/>
        <w:t xml:space="preserve">Сама же «интеллигенция», получившая высшее, подчас из ряда вон </w:t>
      </w:r>
      <w:r>
        <w:rPr>
          <w:i/>
          <w:iCs/>
        </w:rPr>
        <w:t>«элитарное»</w:t>
      </w:r>
      <w:r>
        <w:rPr/>
        <w:t>, образование, высказывающая подобные обвинения, – якобы ни в чем не порочна и не повинна.</w:t>
      </w:r>
    </w:p>
    <w:p>
      <w:pPr>
        <w:pStyle w:val="3"/>
        <w:ind w:firstLine="708"/>
        <w:rPr/>
      </w:pPr>
      <w:r>
        <w:rPr/>
        <w:t>Однако, такого рода зарубежная и доморощенная</w:t>
      </w:r>
      <w:r>
        <w:rPr>
          <w:i/>
          <w:iCs/>
        </w:rPr>
        <w:t xml:space="preserve"> интеллигенция в законе</w:t>
      </w:r>
      <w:r>
        <w:rPr/>
        <w:t xml:space="preserve"> – основная политическая массовка западничества в России – гораздо порочнее, чем отечественные воры в законе и управляемая ими организованная преступность. Чтобы было понятно, о чем идет речь, для тех, кто не имеет доступа к прошлым аналитическим запискам и обзорам, в настоящий документ включен следующий раздел, отделенный от основного текста звездочками:</w:t>
      </w:r>
    </w:p>
    <w:p>
      <w:pPr>
        <w:pStyle w:val="3"/>
        <w:rPr/>
      </w:pPr>
      <w:r>
        <w:rPr/>
      </w:r>
    </w:p>
    <w:p>
      <w:pPr>
        <w:pStyle w:val="3"/>
        <w:jc w:val="center"/>
        <w:rPr>
          <w:szCs w:val="28"/>
        </w:rPr>
      </w:pPr>
      <w:r>
        <w:rPr>
          <w:szCs w:val="28"/>
        </w:rPr>
        <w:t>*   *   *</w:t>
      </w:r>
    </w:p>
    <w:p>
      <w:pPr>
        <w:pStyle w:val="3"/>
        <w:ind w:firstLine="708"/>
        <w:rPr/>
      </w:pPr>
      <w:r>
        <w:rPr/>
        <w:t xml:space="preserve">При взгляде с позиций </w:t>
      </w:r>
      <w:r>
        <w:rPr>
          <w:i/>
          <w:iCs/>
        </w:rPr>
        <w:t xml:space="preserve">Достаточно общей теории управления </w:t>
      </w:r>
      <w:r>
        <w:rPr/>
        <w:t xml:space="preserve">на жизнь обществ на исторически длительных интервалах времен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00">
                <wp:simplePos x="0" y="0"/>
                <wp:positionH relativeFrom="column">
                  <wp:posOffset>102235</wp:posOffset>
                </wp:positionH>
                <wp:positionV relativeFrom="paragraph">
                  <wp:posOffset>11938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9.4pt" to="215pt,9.4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sz w:val="18"/>
        </w:rPr>
        <w:t>В.С.Павлов в книге “Упущен ли шанс? или финансовый ключ к рынку» (Москва, Терра», 1995) сообщает, что к обмену крупных купюр, проведенному по его инициативе ещё в бытность СССР, не было предъявлено 12 млрд. руб. (стр. 246). По его оценкам это – не отмываемые деньги тогдашнего криминапитвта. Но в те времена годовой бюджет министерства обороны СССР был порядка 18 млрд. руб. Это означает, что в единовременном финансовом импульсе криминапитет превосходил министерство обороны СССР, вынужденное тратить 12 млрд. руб. примерно в течение 8 месяцев.</w:t>
      </w:r>
    </w:p>
    <w:p>
      <w:pPr>
        <w:pStyle w:val="3"/>
        <w:rPr/>
      </w:pPr>
      <w:r>
        <w:rPr/>
        <w:t>(сотни и более лет), средствами воздействия на общество, осмысленное применение которых позволяет управлять его жизнью и смертью, являются:</w:t>
      </w:r>
    </w:p>
    <w:p>
      <w:pPr>
        <w:pStyle w:val="3"/>
        <w:ind w:firstLine="708"/>
        <w:rPr/>
      </w:pPr>
      <w:r>
        <w:rPr/>
        <w:t>1. Информация мировоззренческого характера, методология, осваивая которую, люди строят – индивидуально и общественно – свои «стандартные автоматизмы» распознавания событий</w:t>
      </w:r>
      <w:r>
        <w:rPr>
          <w:position w:val="7"/>
          <w:szCs w:val="12"/>
        </w:rPr>
        <w:t>1</w:t>
      </w:r>
      <w:r>
        <w:rPr/>
        <w:t xml:space="preserve"> (т.е. частных процессов в полноте и целостности Мироздания) и определяют в своем восприятии иерархическую упорядоченность их во взаимной вложенности. Она является основой культуры мышления и полноты управленческой деятельности, включая и внутриобщественное полновластие.</w:t>
      </w:r>
    </w:p>
    <w:p>
      <w:pPr>
        <w:pStyle w:val="3"/>
        <w:ind w:firstLine="708"/>
        <w:rPr/>
      </w:pPr>
      <w:r>
        <w:rPr/>
        <w:t>2. Информация летописного, хронологического, характера всех отраслей Культуры и всех отраслей Знания. Она позволяет видеть направленность течения процессов (событий) и соотносить друг с другом частные отрасли Культуры в целом и отрасли Знания. При владении сообразным Мирозданию мировоззрением, на основе чувства меры, она позволяет выделить частные процессы, воспринимая «хаотичный» поток фактов и явлений в мировоззренческое «сито» – субъективную человеческую меру распознавания.</w:t>
      </w:r>
    </w:p>
    <w:p>
      <w:pPr>
        <w:pStyle w:val="3"/>
        <w:ind w:firstLine="708"/>
        <w:rPr/>
      </w:pPr>
      <w:r>
        <w:rPr/>
        <w:t>3. Информация факто-описательного характера: описание частных процессов и их взаимосвязей – существо информации третьего приоритета, к которому относятся вероучения религиозных культов, светские идеологии, технологии и фактология всех отраслей науки.</w:t>
      </w:r>
    </w:p>
    <w:p>
      <w:pPr>
        <w:pStyle w:val="3"/>
        <w:ind w:firstLine="708"/>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3"/>
        <w:ind w:firstLine="708"/>
        <w:rPr/>
      </w:pPr>
      <w:r>
        <w:rPr/>
        <w:t>5. Средства геноцида, поражающие не только живущих, но и последующие поколения, уничтожающие генетически обусловленный потенциал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применение; «генная инженерия» и «биотехнологии» – потенциальная опасность.</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01">
                <wp:simplePos x="0" y="0"/>
                <wp:positionH relativeFrom="column">
                  <wp:posOffset>-102235</wp:posOffset>
                </wp:positionH>
                <wp:positionV relativeFrom="paragraph">
                  <wp:posOffset>11620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9.15pt" to="216.9pt,9.1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8"/>
          <w:szCs w:val="10"/>
        </w:rPr>
        <w:t>1</w:t>
      </w:r>
      <w:r>
        <w:rPr>
          <w:i/>
          <w:iCs/>
          <w:sz w:val="18"/>
        </w:rPr>
        <w:t xml:space="preserve"> </w:t>
      </w:r>
      <w:r>
        <w:rPr>
          <w:sz w:val="18"/>
        </w:rPr>
        <w:t>Бытие – это процесс; со-бытие, со-бытия – множество процессов, различимых человеком, в полноте и целостности бытия Объективной реальности.</w:t>
      </w:r>
    </w:p>
    <w:p>
      <w:pPr>
        <w:pStyle w:val="3"/>
        <w:ind w:firstLine="708"/>
        <w:rPr/>
      </w:pPr>
      <w:r>
        <w:rPr/>
        <w:t>6. Прочие средства, главным образом силового воздействия, – оружие в традиционном понимании этого слова, убивающее и калечащее людей и материально-технические объекты цивилизации.</w:t>
      </w:r>
    </w:p>
    <w:p>
      <w:pPr>
        <w:pStyle w:val="3"/>
        <w:rPr/>
      </w:pPr>
      <w:r>
        <w:rPr/>
        <w:t>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иерархически упорядоченная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обобщенное оружие,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3"/>
        <w:ind w:firstLine="708"/>
        <w:rPr/>
      </w:pPr>
      <w:r>
        <w:rPr/>
        <w:t>Управление всегда концептуально определённо 1) в смысле определённости целей и иерархической упорядоченности их по значимости в полном множестве целей и 2) в смысле определённости допустимых и недопустимых конкретных средств осуществления целей управления. Неопределё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w:t>
      </w:r>
    </w:p>
    <w:p>
      <w:pPr>
        <w:pStyle w:val="3"/>
        <w:ind w:firstLine="708"/>
        <w:rPr/>
      </w:pPr>
      <w:r>
        <w:rPr/>
        <w:t>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исторически длительных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раз и навсегда – падает.</w:t>
      </w:r>
    </w:p>
    <w:p>
      <w:pPr>
        <w:pStyle w:val="3"/>
        <w:rPr/>
      </w:pPr>
      <w:r>
        <w:rPr/>
      </w:r>
    </w:p>
    <w:p>
      <w:pPr>
        <w:pStyle w:val="3"/>
        <w:jc w:val="center"/>
        <w:rPr/>
      </w:pPr>
      <w:r>
        <w:rPr/>
        <w:t>*   *   *</w:t>
      </w:r>
    </w:p>
    <w:p>
      <w:pPr>
        <w:pStyle w:val="3"/>
        <w:ind w:firstLine="708"/>
        <w:rPr>
          <w:i/>
          <w:i/>
          <w:iCs/>
        </w:rPr>
      </w:pPr>
      <w:r>
        <w:rPr/>
        <w:t xml:space="preserve">Соответственно этому, </w:t>
      </w:r>
      <w:r>
        <w:rPr>
          <w:i/>
          <w:iCs/>
        </w:rPr>
        <w:t>криминалитет. в традиционно понимаемом смысле этого слова</w:t>
      </w:r>
      <w:r>
        <w:rPr/>
        <w:t xml:space="preserve">, орудует: грубой силой – шестой приоритет обобщенных средств управления; эксплуатирует наркоманию и сексуальный беспредёл – пятый приоритет; осуществляет финансовые операции – четвертый приоритет. Интеллигенция же в законе: культивирует ложные и извращенные общеидеологические воззрения (К.Маркс, Л.Д.Троцкий, А.Д.Сахаров, В.Листьев) и специализированные прикладные теории (К.Маркс в прошлом, а ныне Г.Х.Попов, А.Г.Аганбегян, Е.Т.Гайдар, С.Ю.Глазьев, А.Б.Чубайс – в экономике) – третий приоритет обобщенных средств управления; поддерживает в обществе исторические мифы, не соответствующие исторически реальному прошлому – второй приоритет (Д.С.Лихачев, И.Минц, А.И.Солженицын, Д.Волкогонов, Л.Н.Гумилев); обращаясь к вероучительству, «предания старцев» (Матфей, 15:1 – 11) и свою </w:t>
      </w:r>
      <w:r>
        <w:rPr>
          <w:i/>
          <w:iCs/>
        </w:rPr>
        <w:t>горделивую отсебятину</w:t>
      </w:r>
      <w:r>
        <w:rPr/>
        <w:t xml:space="preserve"> навязывают в культуру в качестве истинного смысла Откровений Божьих, устраняя тем самым Откровения из памяти общества – злодейство на уровне первого приоритета обобщенных средств управления (А.Мень, митрополит Иоанн, весь раввинат).</w:t>
      </w:r>
    </w:p>
    <w:p>
      <w:pPr>
        <w:pStyle w:val="3"/>
        <w:ind w:firstLine="708"/>
        <w:rPr/>
      </w:pPr>
      <w:r>
        <w:rPr/>
        <w:t xml:space="preserve">Многие наши соотечественники, по разным причинам не нашедшие в себе сил эффективно противостоять порочной политике государства, фактически принуждены были стать </w:t>
      </w:r>
      <w:r>
        <w:rPr>
          <w:i/>
          <w:iCs/>
        </w:rPr>
        <w:t>криминалитетом в традиционном понимании этого слова</w:t>
      </w:r>
      <w:r>
        <w:rPr/>
        <w:t xml:space="preserve">. Но их действия по существу не отличаются от множества злодейств благообразной, но глубоко порочной, интеллигенции на высших приоритетах обобщенных средств общественного самоуправления. И привыкший инициативно действовать по обстоятельствам, действительно порочный криминалитет 6-4 уровней имеет возможность стать общественно полезной силой, в процессе освоения им 3-1 уровней в иерархии обобщенных средств общественного самоуправления, к чему его и подталкивает ещё более порочная </w:t>
      </w:r>
      <w:r>
        <w:rPr>
          <w:i/>
          <w:iCs/>
        </w:rPr>
        <w:t>интеллигенция в законе</w:t>
      </w:r>
      <w:r>
        <w:rPr/>
        <w:t>: своим неумением безбедно управлять государством; своим «элитарным» превознесением над остальным обществом; своим брезгливым, отношением к «криминалитету» в традиционно понимаемом смысле этого слова.</w:t>
      </w:r>
    </w:p>
    <w:p>
      <w:pPr>
        <w:pStyle w:val="3"/>
        <w:ind w:firstLine="708"/>
        <w:rPr/>
      </w:pPr>
      <w:r>
        <w:rPr/>
        <w:t>И рассматриваемая статья в «Вестнике РАН» завершается выводом: «Бедность – не порок нации. Это историческое состояние, содержащее ясное самоотрицание. Высокая динамика послевоенной (а позже новоиндустриальной) модели основывалась на сплочении доведенных до нищеты народов вокруг общих задач. Опираясь главным образом на собственные силы, они успешно выходили из полосы бедствия. России это вновь предстоит».</w:t>
      </w:r>
    </w:p>
    <w:p>
      <w:pPr>
        <w:pStyle w:val="3"/>
        <w:rPr/>
      </w:pPr>
      <w:r>
        <w:rPr/>
        <w:t>К этому остается добавить, что в нищету страну вогнало управленческое невежество и своекорыстное рвачество демократизаторов-прозападников – интеллигенции в законе. Общие итоги деятельности реформаторов подводит в интервью «Общей газете» от 5-11 сентября 1996 г. Сергей Глазьев, возглавивший Управление по экономической безопасности в Совете безопасности РФ: «Внешний долг у нас более 120 миллиардов долларов</w:t>
      </w:r>
      <w:r>
        <w:rPr>
          <w:position w:val="7"/>
          <w:szCs w:val="12"/>
        </w:rPr>
        <w:t>1</w:t>
      </w:r>
      <w:r>
        <w:rPr/>
        <w:t>, доля импортных товаров на внутреннем рынке – 54%, инвестиции в производственный сектор снизились в 4 раза, расходы на науку – в пять раз. &lt;...&gt; Главная причина в том, что наши «реформаторы» взяли на вооружение идеологию МВФ».</w:t>
      </w:r>
    </w:p>
    <w:p>
      <w:pPr>
        <w:pStyle w:val="3"/>
        <w:ind w:firstLine="708"/>
        <w:rPr/>
      </w:pPr>
      <w:r>
        <w:rPr/>
        <w:t>И вся социология в мире, которая хоть мало-мальски интересуется народнохозяйственными процессами и</w:t>
      </w:r>
      <w:r>
        <w:rPr>
          <w:i/>
          <w:iCs/>
        </w:rPr>
        <w:t xml:space="preserve">  </w:t>
      </w:r>
      <w:r>
        <w:rPr>
          <w:i/>
          <w:iCs/>
          <w:u w:val="single"/>
        </w:rPr>
        <w:t>понимает их существо</w:t>
      </w:r>
      <w:r>
        <w:rPr>
          <w:i/>
          <w:iCs/>
        </w:rPr>
        <w:t>,</w:t>
      </w:r>
      <w:r>
        <w:rPr/>
        <w:t xml:space="preserve"> отрицает перспективность прозападной модели для развития России, хотя и не всегда может прямо и определенно изложить альтернативные пути её возможного развития.</w:t>
      </w:r>
    </w:p>
    <w:p>
      <w:pPr>
        <w:pStyle w:val="3"/>
        <w:ind w:firstLine="708"/>
        <w:rPr>
          <w:u w:val="single"/>
        </w:rPr>
      </w:pPr>
      <w:r>
        <w:rPr/>
        <w:t xml:space="preserve">Только гуманитарно образованная русскоязычная «интеллигенция», вобравшая в себя устранившихся от работы книгочеев и бумагомарак, не способных в проводимых ими социологических исследованиях хотя бы грамотно выразить существо возможностей выбора, в очередной раз присягает на верность западной модели, со свойственными той «элитарными» вожделениями потребления всего в готовом виде на основе </w:t>
      </w:r>
      <w:r>
        <w:rPr>
          <w:u w:val="single"/>
        </w:rPr>
        <w:t>кланово-расовой глобальной системы перераспределения доходов ростовщичеством</w:t>
      </w:r>
      <w:r>
        <w:rPr/>
        <w:t xml:space="preserve">. Так «россиянская» антиинтеллектуальная элита создает у режима иллюзию возможности дальнейшего проведения реформ по западной модели, чем подталкивает безинтеллектуальный чиновничий режим к новому </w:t>
      </w:r>
      <w:r>
        <w:rPr>
          <w:u w:val="single"/>
        </w:rPr>
        <w:t>генеральному наступлению на российские грабли</w:t>
      </w:r>
      <w:r>
        <w:rPr/>
        <w:t>.</w:t>
      </w:r>
    </w:p>
    <w:p>
      <w:pPr>
        <w:pStyle w:val="3"/>
        <w:ind w:firstLine="708"/>
        <w:rPr/>
      </w:pPr>
      <w:r>
        <w:rPr/>
        <w:t xml:space="preserve">В газете </w:t>
      </w:r>
      <w:r>
        <w:rPr>
          <w:i/>
          <w:iCs/>
        </w:rPr>
        <w:t>«Невское время»</w:t>
      </w:r>
      <w:r>
        <w:rPr/>
        <w:t xml:space="preserve"> от 6 сентября 1996 г. статья Алексея Смирнова </w:t>
      </w:r>
      <w:r>
        <w:rPr>
          <w:i/>
          <w:iCs/>
        </w:rPr>
        <w:t>«Спаситель репутации Кремля»</w:t>
      </w:r>
      <w:r>
        <w:rPr/>
        <w:t xml:space="preserve"> о возвращении </w:t>
      </w:r>
      <w:r>
        <w:rPr>
          <w:i/>
          <w:iCs/>
        </w:rPr>
        <w:t>«элитарного»  антиинтеллектуала</w:t>
      </w:r>
      <w:r>
        <w:rPr/>
        <w:t xml:space="preserve"> Анатолия Чубайса из отпуска и начале его деятельности на посту руководителя Администрации </w:t>
      </w:r>
      <w:r>
        <w:rPr>
          <w:caps/>
        </w:rPr>
        <w:t>п</w:t>
      </w:r>
      <w:r>
        <w:rPr/>
        <w:t>резидента. «Чубайс совместил свою новую должность с постом первого помощника Президента и переподчинил себе службу помощников, которую прежде возглавлял Виктор Илюшин. Наряду с повседневной «текучкой» глава Администрации намеревался сосредоточиться на двух выделенных им же приоритетных направлениях: работе с кадрами президентской вертикали и информационно-пропагандистском обеспечении деятельности Президента. Вероятно, прежние руководители Администрации не были склонны переоценивать значимость этих проблем. Результат был нагляден и плачевен: – «президентская вертикаль» на местах во многих регионах контролировалась тайными (или даже явными) сторонниками оппозиции. А политика главы государства не встречала ни сочувствия, ни понимания со стороны граждан. &lt;...&gt;</w:t>
      </w:r>
    </w:p>
    <w:p>
      <w:pPr>
        <w:pStyle w:val="3"/>
        <w:ind w:firstLine="708"/>
        <w:rPr/>
      </w:pPr>
      <w:r>
        <w:rPr/>
        <w:t>Однако за время отпуска Чубайса ситуация с «информационно-пропагандистским обеспечением» стала поистине угрожающей. Престиж главы государства, чудодейственным образом приподнятый в период избирательной кампании, вернулся к своему естественному состоянию. Президенту для этого даже не пришлось прилагать особых усилий. Всё произошло само собой, если не считать подписание Борисом Ельциным Указа</w:t>
      </w:r>
      <w:r>
        <w:rPr>
          <w:position w:val="7"/>
          <w:szCs w:val="12"/>
        </w:rPr>
        <w:t>1</w:t>
      </w:r>
      <w:r>
        <w:rPr/>
        <w:t xml:space="preserve"> о налогообложении, который поверг в состояние недоумения и шока всю налогооблагаемую общественность».</w:t>
      </w:r>
    </w:p>
    <w:p>
      <w:pPr>
        <w:pStyle w:val="3"/>
        <w:ind w:firstLine="708"/>
        <w:rPr/>
      </w:pPr>
      <w:r>
        <w:rPr/>
        <w:t>Далее идут стенания о двойном налогообложении частных лиц (при начислении им доходов и при снятии ими средств со счетов) и делается намёк еще на одно антинародное решение проблемы задолженности бюджету: «... государство, стремясь решить проблемы наполнения бюджета в очередной раз не увидело поблизости никакого иного заслуживающего внимания кармана, кроме кармана своих граждан. Между тем монополисты-гиганты задолжали бюджету поистине астрономические суммы невыплаченных налогов. (К примеру, долги РАО ЕЭС превосходят все затраты федерального бюджета на образование)».</w:t>
      </w:r>
    </w:p>
    <w:p>
      <w:pPr>
        <w:pStyle w:val="3"/>
        <w:ind w:firstLine="708"/>
        <w:rPr/>
      </w:pPr>
      <w:r>
        <w:rPr/>
        <w:t xml:space="preserve">Написавший это Алексей Смирнов, как-то забыл о том, что вся энергетическая система России </w:t>
      </w:r>
      <w:r>
        <w:rPr>
          <w:i/>
          <w:iCs/>
          <w:u w:val="single"/>
        </w:rPr>
        <w:t>уже давно</w:t>
      </w:r>
      <w:r>
        <w:rPr/>
        <w:t xml:space="preserve"> нуждается в коренной реконструкции; что большая часть энергии в стране производится на станциях, близких к полному исчерпанию проектно гарантированного технического ресурса своего оборудования; что задолженность потребителей энергии той же РАО ЕЭС также исчисляется «астрономическими суммами». А «астрономические» порядки величин в финансовой системе России вызваны к жизни деятельностью того же Чубайса и Гайдара в прошлом, когда в угоду взращиваемой в стране противоестественной глубоко порочной системе ростовщических банков они же грубо нарушали энергетическую обеспеченность рубля; сама же задолженность бюджету государства и взаимозадолженности предприятий вызваны тем, что ростовщичество коммерческих банков уже отсосало в свои неотъемлемые средства те суммы, которые в его отсутствие ушли бы в бюджет государства и на сопровождение продуктообмена в обществе.</w:t>
      </w:r>
    </w:p>
    <w:p>
      <w:pPr>
        <w:pStyle w:val="3"/>
        <w:ind w:firstLine="708"/>
        <w:rPr/>
      </w:pPr>
      <w:r>
        <w:rPr/>
        <w:t xml:space="preserve">Соответственно, прозападно ростовщический курс режима не может вызывать вожделенного сочувствия политике президента со стороны населения, удушаемого ростовщичеством; а по мере роста среди «населения» доли понимающих её существо, она будет вызывать всё более активное и концептуально определенное целесообразное противодействие, которое не всегда сможет протекать в русле действующего законодательства. Эти обстоятельства обрекают Чубайса и прикрывающуюся им команду на пустой трёп и «глубокомысленное» молчание при проведении прозападного финансово-паразитического курса, поскольку </w:t>
      </w:r>
      <w:r>
        <w:rPr>
          <w:i/>
          <w:iCs/>
        </w:rPr>
        <w:t>они лишены возможности обеспечить отзывчивость «населения» и чиновничьего аппарата «информационно-пропагандистскому обеспечению» деятельности Администрации Президента.</w:t>
      </w:r>
    </w:p>
    <w:p>
      <w:pPr>
        <w:pStyle w:val="3"/>
        <w:ind w:firstLine="708"/>
        <w:rPr/>
      </w:pPr>
      <w:r>
        <w:rPr/>
        <w:t xml:space="preserve">Такой стиль «пропаганды» в сочетании с дутыми страстями телесериалов – единственный способ поддерживать апатичное отношение к </w:t>
      </w:r>
      <w:r>
        <w:rPr>
          <w:i/>
          <w:iCs/>
          <w:u w:val="single"/>
        </w:rPr>
        <w:t>большой политике</w:t>
      </w:r>
      <w:r>
        <w:rPr/>
        <w:t xml:space="preserve"> большинства населения, что и позволяет делать из этого населения предмет политики. Хотя информационно-пропагандистское обеспечение любой деятельности в той или иной форме безусловно необходимо, но оно не всегда возможно в гласных формах, поэтому Чубайс обречен остаться при реформаторски-демократических декларациях, иначе их команда не сможет творить зло втихую.</w:t>
      </w:r>
    </w:p>
    <w:p>
      <w:pPr>
        <w:pStyle w:val="3"/>
        <w:ind w:firstLine="708"/>
        <w:rPr/>
      </w:pPr>
      <w:r>
        <w:rPr/>
        <w:t xml:space="preserve">Это же делает режим беззащитным по отношению к гласной контрпропаганде, проводя которую, возможно организовать в альтернативной концептуально целесообразной деятельности недовольных в самом же аппарате управления. То есть Чубайс также обречен безуспешно решать и проблему перерожденчества в «президентской вертикали», когда утрачивают прежнюю лояльность западной модели развития общества все сколь-нибудь способные думать сотрудники, привлеченные для проведения её в жизнь. Но в сложившихся к настоящему времени в России обстоятельствах сказанное относится также и к другим официально признанным и непризнанным ветвям власти. И признанное </w:t>
      </w:r>
      <w:r>
        <w:rPr>
          <w:i/>
          <w:iCs/>
        </w:rPr>
        <w:t>«Невским временем»</w:t>
      </w:r>
      <w:r>
        <w:rPr/>
        <w:t xml:space="preserve"> </w:t>
      </w:r>
      <w:r>
        <w:rPr>
          <w:i/>
          <w:iCs/>
          <w:u w:val="single"/>
        </w:rPr>
        <w:t>скоротечное падение</w:t>
      </w:r>
      <w:r>
        <w:rPr/>
        <w:t xml:space="preserve"> популярности только что переизбранного на второй срок прежнего президента всего лишь иллюстрирует процесс размежевания в системе «общество – власть» и возникновение параллельных государственным систем общественного самоуправления, выявленный в ранее приведенных исследованиях РАН.</w:t>
      </w:r>
    </w:p>
    <w:p>
      <w:pPr>
        <w:pStyle w:val="3"/>
        <w:ind w:firstLine="708"/>
        <w:rPr>
          <w:i/>
          <w:i/>
          <w:iCs/>
        </w:rPr>
      </w:pPr>
      <w:r>
        <w:rPr/>
        <w:t xml:space="preserve">Еженедельник </w:t>
      </w:r>
      <w:r>
        <w:rPr>
          <w:i/>
          <w:iCs/>
        </w:rPr>
        <w:t>«То да сё»</w:t>
      </w:r>
      <w:r>
        <w:rPr/>
        <w:t xml:space="preserve">, № 29, 1996 г. (тир. 100 000 экз.) содержит перепечатку из </w:t>
      </w:r>
      <w:r>
        <w:rPr>
          <w:i/>
          <w:iCs/>
        </w:rPr>
        <w:t>«Пари-матч» (Париж) «Россия и Ислам поднимутся против Запада»</w:t>
      </w:r>
      <w:r>
        <w:rPr/>
        <w:t>: Жан-Шарль де Фонбрюн, известный толкователь трудов Нострадамуса, дает повое прочтение его предсказаний до 2025 года.</w:t>
      </w:r>
    </w:p>
    <w:p>
      <w:pPr>
        <w:pStyle w:val="3"/>
        <w:ind w:firstLine="708"/>
        <w:rPr/>
      </w:pPr>
      <w:r>
        <w:rPr/>
        <w:t>Это тоже глобальная социология Запада, и она весьма пессимистична по отношению к возможностям сохранения Западом своих прежних качеств. Это отличает её от глобальной социологии доморощенных западников. Характерной особенностью западной глобальной социологии является способность говорить о неблагоприятных видах на будущее как о следствиях или неизбежных предопределенностях, тщательно при этом умалчивая о причинных обусловленностях этого неприемлемого будущего деятельностью самого же Запада.</w:t>
      </w:r>
    </w:p>
    <w:p>
      <w:pPr>
        <w:pStyle w:val="3"/>
        <w:ind w:firstLine="708"/>
        <w:rPr/>
      </w:pPr>
      <w:r>
        <w:rPr/>
        <w:t xml:space="preserve">Отвечая па вопросы </w:t>
      </w:r>
      <w:r>
        <w:rPr>
          <w:i/>
          <w:iCs/>
        </w:rPr>
        <w:t>«Пари-матч»</w:t>
      </w:r>
      <w:r>
        <w:rPr/>
        <w:t xml:space="preserve"> де Фонбрюн сообщает: «С 1998 года, по Нострадамусу, начнется крупнейший конфликт. Россия и ислам поднимутся против Запада. Русские уже сейчас вооружают Иран. Нострадамус говорит: «Со стороны Персии около миллиона». Иран в состоянии мобилизовать миллион человек. Затем сложится альянс между Китаем, исламскими странами и Россией против Запада. Есть причина для беспокойства. </w:t>
      </w:r>
      <w:r>
        <w:rPr>
          <w:i/>
          <w:iCs/>
          <w:u w:val="single"/>
        </w:rPr>
        <w:t>С атлантической цивилизацией будет покончено</w:t>
      </w:r>
      <w:r>
        <w:rPr/>
        <w:t xml:space="preserve"> (выделено нами).</w:t>
      </w:r>
    </w:p>
    <w:p>
      <w:pPr>
        <w:pStyle w:val="3"/>
        <w:ind w:firstLine="708"/>
        <w:rPr/>
      </w:pPr>
      <w:r>
        <w:rPr/>
        <w:t xml:space="preserve">– </w:t>
      </w:r>
      <w:r>
        <w:rPr/>
        <w:t>Что станет с Европой?</w:t>
      </w:r>
    </w:p>
    <w:p>
      <w:pPr>
        <w:pStyle w:val="3"/>
        <w:ind w:firstLine="708"/>
        <w:rPr/>
      </w:pPr>
      <w:r>
        <w:rPr/>
        <w:t xml:space="preserve">– </w:t>
      </w:r>
      <w:r>
        <w:rPr/>
        <w:t>Как это случилось с Римом или Грецией, её господство закончится. &lt;...&gt; Я расшифровал также предсказание о войне в Ираке. В 1981 году над этим смеялись. А вот сегодня я утверждаю, что Иран вторгнется в Югославию.</w:t>
      </w:r>
    </w:p>
    <w:p>
      <w:pPr>
        <w:pStyle w:val="3"/>
        <w:ind w:firstLine="708"/>
        <w:rPr/>
      </w:pPr>
      <w:r>
        <w:rPr/>
        <w:t xml:space="preserve">– </w:t>
      </w:r>
      <w:r>
        <w:rPr/>
        <w:t>Могут ли предсказания Нострадамуса изменить ход истории?</w:t>
      </w:r>
    </w:p>
    <w:p>
      <w:pPr>
        <w:pStyle w:val="3"/>
        <w:ind w:firstLine="708"/>
        <w:rPr/>
      </w:pPr>
      <w:r>
        <w:rPr/>
        <w:t xml:space="preserve">– </w:t>
      </w:r>
      <w:r>
        <w:rPr/>
        <w:t>В том то все и дело. Только сами люди могут заставить провидца «солгать», установив на Земле всеобщий мир и обеспечив духовное обновление до 1998 года.</w:t>
      </w:r>
      <w:r>
        <w:rPr>
          <w:i/>
          <w:iCs/>
        </w:rPr>
        <w:t xml:space="preserve"> </w:t>
      </w:r>
      <w:r>
        <w:rPr>
          <w:i/>
          <w:iCs/>
          <w:u w:val="single"/>
        </w:rPr>
        <w:t>Однако до сих пор слова пророка сбывались. Но это ничему нас не учит. А ведь предсказания были сделаны с целью помочь человечеству избежать катастрофы</w:t>
      </w:r>
      <w:r>
        <w:rPr/>
        <w:t>. (Выделено нами)».</w:t>
      </w:r>
    </w:p>
    <w:p>
      <w:pPr>
        <w:pStyle w:val="3"/>
        <w:ind w:firstLine="708"/>
        <w:rPr/>
      </w:pPr>
      <w:r>
        <w:rPr/>
        <w:t>В последних словах, выделенных нами, отражен западный индивидуализм: человек, десятилетиями занимающийся проблематикой сходимости реальной жизни и старинных пророчеств, знает, что они по существу являются прогнозами-предостережениями: ваш политический курс ведет к катастрофе цивилизации, в лучшем случае – только вашей региональной цивилизации. И зная это, он ничего сам не делает для того, чтобы выработать концепцию нового политического курса Запада, дабы общество, ознакомившись с нею, могло бы её осуществить и избежать тем самым катастрофы. Обязанность выработать концепцию нового политического курса Запада и концепцию смены курса молчаливо перекладывается им с себя на</w:t>
      </w:r>
      <w:r>
        <w:rPr>
          <w:i/>
          <w:iCs/>
        </w:rPr>
        <w:t xml:space="preserve"> </w:t>
      </w:r>
      <w:r>
        <w:rPr>
          <w:i/>
          <w:iCs/>
          <w:u w:val="single"/>
        </w:rPr>
        <w:t>имя собирательное: людей</w:t>
      </w:r>
      <w:r>
        <w:rPr>
          <w:i/>
          <w:iCs/>
        </w:rPr>
        <w:t>.</w:t>
      </w:r>
      <w:r>
        <w:rPr/>
        <w:t xml:space="preserve"> Oн – один из немногих, кто понимает цели выдачи негативных прогнозов в общество, и ничего кроме расшифровки катренов Нострадамуса делать не хочет; а люди – спящая толпа, завороженная западным высоким уровнем потребления, которые мало что понимают, на его взгляд, – должны сделать сами то, что он понимает (по всей видимости уже давно), но не делает...</w:t>
      </w:r>
    </w:p>
    <w:p>
      <w:pPr>
        <w:pStyle w:val="3"/>
        <w:ind w:firstLine="708"/>
        <w:rPr/>
      </w:pPr>
      <w:r>
        <w:rPr/>
        <w:t>Причина же лежит в самом Западе: в таблице журнала «Германия» и в прогнозах расшифровок Нострадамуса есть совпадение. Из негативного прогноза Нострадамуса выпадают страны с экономикой, ориентированной на производство; и сам прогноз относится исключительно к странам Европы, чья экономика ориентирована на потребление превыше собственного производства. Эти страны для обеспечения собственного высокого потребительского уровня, употребляя разного рода финансовые и информационные «игры в одни ворота», эксплуатируют народы регионов остального мира: Китай, страны Ислама, Россию.</w:t>
      </w:r>
    </w:p>
    <w:p>
      <w:pPr>
        <w:pStyle w:val="3"/>
        <w:ind w:firstLine="708"/>
        <w:rPr/>
      </w:pPr>
      <w:r>
        <w:rPr/>
        <w:t xml:space="preserve">Кроме того, выходящее дважды в месяц издание свидетелей Иеговы </w:t>
      </w:r>
      <w:r>
        <w:rPr>
          <w:i/>
          <w:iCs/>
        </w:rPr>
        <w:t>«Пробудитесь!»</w:t>
      </w:r>
      <w:r>
        <w:rPr/>
        <w:t xml:space="preserve">, русскоязычный выпуск от 8 августа 1996 г. </w:t>
        <w:br/>
        <w:t>(тир. 15 730 000 экз. на 80 языках) сообщает о нравственной деградации Запада (с. 29): «Сегодня публика гораздо охотнее смотрит по телевизору секс и обнаженные тела, чем десять лет назад, сообщается в лондонской газете «Индепендент» (их «Независимая»). Согласно обзору Британской телерадиовещательной корпорации, женщины среднего возраста стали терпимее к сценам такого рода. Примерно 41 процент пожилых женщин также не имеет ничего против таких передач. Около 75 процентов молодежи привыкли к ругани, а десять лет назад не возмущались ей 69 процентов. Наиболее же резко изменилось отношение к гомосексуализму. 40 процентов женщин старше 55 лет, 56 процентов мужчин в возрасте от 35 до 55 лет и 70 процентов молодых людей, которым от 18 до 34, сегодня ничего постыдного в показе гомосексуализма не находят – за последние десять лет 20-процентный скачок».</w:t>
      </w:r>
    </w:p>
    <w:p>
      <w:pPr>
        <w:pStyle w:val="3"/>
        <w:ind w:firstLine="708"/>
        <w:rPr/>
      </w:pPr>
      <w:r>
        <w:rPr/>
        <w:t>Из психологии известно, что все статистики взаимосвязаны в обществе: то есть если 70 процентов не находят ничего постыдного и омерзительного в показе гомосексуализма, то каждый из них несет в себе большую или меньшую готовность к гомосексуализму в жизненной сексуальной практике.</w:t>
      </w:r>
    </w:p>
    <w:p>
      <w:pPr>
        <w:pStyle w:val="3"/>
        <w:ind w:firstLine="708"/>
        <w:rPr/>
      </w:pPr>
      <w:r>
        <w:rPr/>
        <w:t>Из паталагоанатомии известно, что анатомически мозг мужчины и женщины отличаются один от другого. В силу генетических дефектов или сбоя в работе правильной генетической программы возможно несоответствие друг другу половых признаков мозга и органов размножения взрослого организма. Это может выражаться в том, что человек стремится к гомосексуальному поведению (или хочет изменить внешне видимую свою половую принадлежность хирургическим путем) вследствие деятельности головного мозга, не соответствующего полу тела.</w:t>
      </w:r>
    </w:p>
    <w:p>
      <w:pPr>
        <w:pStyle w:val="3"/>
        <w:ind w:firstLine="708"/>
        <w:rPr/>
      </w:pPr>
      <w:r>
        <w:rPr/>
        <w:t>Но и при соответствии пола головного мозга полу тела, программы гомосексуального поведения и иные извращения нормальной психики могут быть внедрены извне: через средства массовой информации в том числе. И к такого рода воздействиям наиболее чувствительны подрастающие поколения. Приведенная статистика по Великобритании показывает, что средства массовой информации этой страны гоняют разлагающую общество информацию по цепям с положительными обратными связями, что и выливается в систематический рост при смене поколений объективно порочного поведения и соглашательства с ним всех прочих. Кроме того, это один из способов воспитания поколений, в повседневном поведении которых животные инстинкты (нормальные и извращенные) главенствуют над разумом, нарушая иерархию Мироустройства.</w:t>
      </w:r>
    </w:p>
    <w:p>
      <w:pPr>
        <w:pStyle w:val="3"/>
        <w:ind w:firstLine="708"/>
        <w:rPr/>
      </w:pPr>
      <w:r>
        <w:rPr/>
        <w:t>Этот процесс извращения нормального развития поколений активизировался в России с началом реформ по западной модели. Такого же рода обвинения в развращении молодежи в адрес Запада высказывают и в странах Ислама и Востока.</w:t>
      </w:r>
    </w:p>
    <w:p>
      <w:pPr>
        <w:pStyle w:val="3"/>
        <w:ind w:firstLine="708"/>
        <w:rPr>
          <w:u w:val="single"/>
        </w:rPr>
      </w:pPr>
      <w:r>
        <w:rPr/>
        <w:t xml:space="preserve">То есть по существу Нострадамус предупреждал не об агрессии злобного Востока против безвинного целомудренного Запада, а о переходе Востока в контрнаступление против агрессии паразитического Запада и о предстоящем акте социальной гигиены в отношении извратившегося Запада. При этом следует помнить, что Российской геополитике предсказанная Нострадамусом война не только не нужна, но, возникни, она стала бы прямой помехой развитию нашей культуры: </w:t>
      </w:r>
      <w:r>
        <w:rPr>
          <w:i/>
          <w:iCs/>
        </w:rPr>
        <w:t>нам предпочтительнее заниматься решением своих внутренних проблем в спокойной глобальной обстановке. При этом желательно, чтобы Запад одумался и изменил свойственные ему качества сам, своими внутренними силами, пока ещё у него есть такие возможности</w:t>
      </w:r>
      <w:r>
        <w:rPr/>
        <w:t xml:space="preserve">. А если всё же Запад не одумается, то пусть </w:t>
      </w:r>
      <w:r>
        <w:rPr>
          <w:i/>
          <w:iCs/>
          <w:u w:val="single"/>
        </w:rPr>
        <w:t>свойственная ему порочность знаменует недвусмысленно свою самоубийственность по отношению ко всем, приверженным ей</w:t>
      </w:r>
      <w:r>
        <w:rPr>
          <w:i/>
          <w:iCs/>
        </w:rPr>
        <w:t>.</w:t>
      </w:r>
    </w:p>
    <w:p>
      <w:pPr>
        <w:pStyle w:val="3"/>
        <w:ind w:firstLine="708"/>
        <w:rPr/>
      </w:pPr>
      <w:r>
        <w:rPr/>
        <w:t xml:space="preserve">Но в публикации </w:t>
      </w:r>
      <w:r>
        <w:rPr>
          <w:i/>
          <w:iCs/>
        </w:rPr>
        <w:t>«Пари-матч»</w:t>
      </w:r>
      <w:r>
        <w:rPr/>
        <w:t xml:space="preserve"> осталась ещё одна страна, чья экономика ориентирована на </w:t>
      </w:r>
      <w:r>
        <w:rPr>
          <w:i/>
          <w:iCs/>
          <w:u w:val="single"/>
        </w:rPr>
        <w:t>потребление превыше собственного производства</w:t>
      </w:r>
      <w:r>
        <w:rPr/>
        <w:t xml:space="preserve"> и в которой разного рода извращения психики рассматриваются не в качестве </w:t>
      </w:r>
      <w:r>
        <w:rPr>
          <w:i/>
          <w:iCs/>
          <w:u w:val="single"/>
        </w:rPr>
        <w:t>общественной беды</w:t>
      </w:r>
      <w:r>
        <w:rPr/>
        <w:t>, а в качестве личного дела частного лица: это США с придатком – Канадой. Об их роли в возможной катастрофе Атлантической региональной цивилизации также сообщается в комментариях к катренам Нострадамуса:  «</w:t>
      </w:r>
      <w:r>
        <w:rPr>
          <w:caps/>
        </w:rPr>
        <w:t>п</w:t>
      </w:r>
      <w:r>
        <w:rPr/>
        <w:t xml:space="preserve">омощь из США придет слишком поздно» для того, чтобы защитить ростовщический и информационный паразитизм и извращения европейского Запада. Объяснение такой возможной пассивности США состоит в том, что они будут заняты своими проблемами и не смогут вмешиваться в дела других стран. В </w:t>
      </w:r>
      <w:r>
        <w:rPr>
          <w:i/>
          <w:iCs/>
        </w:rPr>
        <w:t>«Независимой газете»</w:t>
      </w:r>
      <w:r>
        <w:rPr/>
        <w:t xml:space="preserve"> от 7 июня 1994 г. опубликовано интервью с американским футурологом Алвином Тофлером:</w:t>
      </w:r>
    </w:p>
    <w:p>
      <w:pPr>
        <w:pStyle w:val="3"/>
        <w:ind w:firstLine="708"/>
        <w:rPr/>
      </w:pPr>
      <w:r>
        <w:rPr/>
        <w:t>«– Какое же общество ждет нас в будущем?</w:t>
      </w:r>
    </w:p>
    <w:p>
      <w:pPr>
        <w:pStyle w:val="3"/>
        <w:ind w:firstLine="708"/>
        <w:rPr/>
      </w:pPr>
      <w:r>
        <w:rPr/>
        <w:t xml:space="preserve">– </w:t>
      </w:r>
      <w:r>
        <w:rPr/>
        <w:t>Смотря что вы имеете в виду под будущим – пять, десять или пятьдесят лет? Я думаю, страна разделится на две части – Восток, тяготеющий к Европе, Запад, ориентированный на Японию и Тихоокеанский регион. Всем нам придется делать свой выбор.</w:t>
      </w:r>
    </w:p>
    <w:p>
      <w:pPr>
        <w:pStyle w:val="3"/>
        <w:ind w:firstLine="708"/>
        <w:rPr/>
      </w:pPr>
      <w:r>
        <w:rPr/>
        <w:t xml:space="preserve">– </w:t>
      </w:r>
      <w:r>
        <w:rPr/>
        <w:t>Но ведь Америка до сих пор всегда пыталась американизировать Европу и Японию, переделать их на американский манер.</w:t>
      </w:r>
    </w:p>
    <w:p>
      <w:pPr>
        <w:pStyle w:val="3"/>
        <w:ind w:firstLine="708"/>
        <w:rPr/>
      </w:pPr>
      <w:r>
        <w:rPr/>
        <w:t xml:space="preserve">– </w:t>
      </w:r>
      <w:r>
        <w:rPr/>
        <w:t>Теперь мы во все большей степени азиатизируемся. И если стране суждено остаться единой, это единство, вероятно, будет иметь азиатский оттенок...»</w:t>
      </w:r>
    </w:p>
    <w:p>
      <w:pPr>
        <w:pStyle w:val="3"/>
        <w:ind w:firstLine="708"/>
        <w:rPr/>
      </w:pPr>
      <w:r>
        <w:rPr/>
        <w:t>Процесс целенаправленной «азиатизации» США начался не с возникновения «Чайна-тауна» в Сан-Франциско в прошлом веке, а с вторжения на их рынок японских транзисторных приемников и автомобилей. При этом выяснилось, что в ходе сравнения по одной и той же методике в американском серийном автомобиле выявляется в среднем 17 дефектов, а у японцев в среднем 1 дефект приходится на два автомобиля. Но это было поражение США на уровне технологий – третьего приоритета обобщенных средств управления.</w:t>
      </w:r>
    </w:p>
    <w:p>
      <w:pPr>
        <w:pStyle w:val="3"/>
        <w:ind w:firstLine="708"/>
        <w:rPr>
          <w:szCs w:val="21"/>
        </w:rPr>
      </w:pPr>
      <w:r>
        <w:rPr>
          <w:szCs w:val="21"/>
        </w:rPr>
        <w:t>Оно позволило Японии достаточно эффективно включиться в управление США через четвертый приоритет обобщенных средств управления – финансы: Япония стала скупать облигации местных займов, право выпускать которые предоставлено администрации каждого из американских штатов. В результате привычный американскому толпарю в глубинке уровень социального обеспечения, комфортности дорог, качество работы полиции и т.п. стало невозможно обеспечить без японских долларовых инъекций. Соответственно, при попытках федерального правительства нарушить японские интересы в торговле с США, конгрессмены многих штатов встают на защиту ставшей им «родной» Японии, финансирующей их социальные программы, поскольку толпарь в США не интересуется глобальными проблемами. Он интересуется исключительно самим потребительским результатом, а не тем, как он получен, и кто его профинансировал.</w:t>
      </w:r>
    </w:p>
    <w:p>
      <w:pPr>
        <w:pStyle w:val="3"/>
        <w:ind w:firstLine="708"/>
        <w:rPr>
          <w:szCs w:val="21"/>
        </w:rPr>
      </w:pPr>
      <w:r>
        <w:rPr>
          <w:szCs w:val="21"/>
        </w:rPr>
        <w:t>Также Япония предприняла ряд шагов по скупке предприятий киноиндустрии США, приобретя в последние годы контрольные пакеты даже таких крупных студий, как «XX век и Фокс». В прошлом её владелец Фокс принудил Г. Форда прекратить в печати США кампанию по освещению глобальной деятельности банковско-талмудических еврейских кругов: Г. Форд вынужден был принести официальные извинения еврейской общине США под угрозой со стороны Фокса провести кампанию антирекламы его автомобилей: каждый новый фильм Фокс пообещал начинать с показа разбитых в катастрофах фордовских автомобилей и рассказа о технических ошибках инженерного корпуса Форда, приведших к многочисленным жертвам.</w:t>
      </w:r>
    </w:p>
    <w:p>
      <w:pPr>
        <w:pStyle w:val="3"/>
        <w:ind w:firstLine="708"/>
        <w:rPr>
          <w:szCs w:val="21"/>
        </w:rPr>
      </w:pPr>
      <w:r>
        <w:rPr>
          <w:szCs w:val="21"/>
        </w:rPr>
        <w:t>И точно так же, как американский толпарь завороженно смотрел фильмы про дикий запад, гангстеров, защиту ростовщической тирании («демократии») от гитлеризма и от сталинизма – во времена контроля Фокса над студией; так и в наши дни американский взрослый толпарь и подрастающие поколения завороженно смотрят фильмы про японских ниндзя и тайны китайского монастыря в Шаолине. Тоесть Япония достаточно эффективно вторглась в сферу формирования мировоззрения и нравственности подрастающего поколения США, вытесняя в американской толпе библейско-ростовщичсское мировоззрение, подчиняющее её одной системе посвящений и знахарства, восточно-языческим мировоззрением, замыкающими управление ею на другую систему знахарства и посвящений.</w:t>
      </w:r>
    </w:p>
    <w:p>
      <w:pPr>
        <w:pStyle w:val="3"/>
        <w:ind w:firstLine="708"/>
        <w:rPr/>
      </w:pPr>
      <w:r>
        <w:rPr/>
        <w:t xml:space="preserve">Так, о путях развития общества и человечества в целом – взгляды </w:t>
      </w:r>
      <w:r>
        <w:rPr>
          <w:i/>
          <w:iCs/>
        </w:rPr>
        <w:t>японских оптимистов</w:t>
      </w:r>
      <w:r>
        <w:rPr/>
        <w:t xml:space="preserve"> совпадают со взглядами </w:t>
      </w:r>
      <w:r>
        <w:rPr>
          <w:i/>
          <w:iCs/>
        </w:rPr>
        <w:t>западных евро-американских пессимистов и безучастных</w:t>
      </w:r>
      <w:r>
        <w:rPr/>
        <w:t xml:space="preserve">. Есть о чём подумать доморощенным западникам. В качестве информации к размышлению приведем литературный анекдот, опубликованный всё в том же номере </w:t>
      </w:r>
      <w:r>
        <w:rPr>
          <w:i/>
          <w:iCs/>
        </w:rPr>
        <w:t>«То да сё»</w:t>
      </w:r>
      <w:r>
        <w:rPr/>
        <w:t>:</w:t>
      </w:r>
    </w:p>
    <w:p>
      <w:pPr>
        <w:pStyle w:val="3"/>
        <w:ind w:firstLine="708"/>
        <w:rPr/>
      </w:pPr>
      <w:r>
        <w:rPr/>
        <w:t xml:space="preserve">«Известный писатель Артур Конан Дойль провел эксперимент. Он выбрал адреса двенадцати самых крупных лондонских банкиров, пользующихся репутацией исключительно честных и добропорядочных людей, и послал каждому из них телеграмму такого содержания: </w:t>
      </w:r>
      <w:r>
        <w:rPr>
          <w:i/>
          <w:iCs/>
        </w:rPr>
        <w:t>«Всё выплыло наружу. Скрывайтесь».</w:t>
      </w:r>
    </w:p>
    <w:p>
      <w:pPr>
        <w:pStyle w:val="3"/>
        <w:ind w:firstLine="708"/>
        <w:rPr/>
      </w:pPr>
      <w:r>
        <w:rPr/>
        <w:t>На следующий день все двенадцать банкиров исчезли из Лондона».</w:t>
      </w:r>
    </w:p>
    <w:p>
      <w:pPr>
        <w:pStyle w:val="3"/>
        <w:ind w:firstLine="708"/>
        <w:rPr/>
      </w:pPr>
      <w:r>
        <w:rPr>
          <w:b/>
          <w:bCs/>
        </w:rPr>
        <w:t xml:space="preserve">Со времени этой «шутки» прошло много лет: </w:t>
      </w:r>
      <w:r>
        <w:rPr/>
        <w:t>Всё выплыло наружу уже в глобальных</w:t>
      </w:r>
      <w:r>
        <w:rPr>
          <w:b/>
          <w:bCs/>
        </w:rPr>
        <w:t xml:space="preserve"> </w:t>
      </w:r>
      <w:r>
        <w:rPr/>
        <w:t>масштабах, поэтому скрыться некуда!</w:t>
      </w:r>
      <w:r>
        <w:rPr>
          <w:b/>
          <w:bCs/>
        </w:rPr>
        <w:t xml:space="preserve"> – </w:t>
      </w:r>
      <w:r>
        <w:rPr>
          <w:b/>
          <w:bCs/>
          <w:u w:val="single"/>
        </w:rPr>
        <w:t>Следует просто отказаться от паразитических и соглашательских с паразитизмом библейских и западных, в</w:t>
      </w:r>
      <w:r>
        <w:rPr>
          <w:b/>
          <w:bCs/>
          <w:smallCaps/>
          <w:u w:val="single"/>
        </w:rPr>
        <w:t xml:space="preserve"> </w:t>
      </w:r>
      <w:r>
        <w:rPr>
          <w:b/>
          <w:bCs/>
          <w:u w:val="single"/>
        </w:rPr>
        <w:t>частности, идеалов и вожделений, норм существования обществ и его ценностей.</w:t>
      </w:r>
      <w:r>
        <w:rPr>
          <w:b/>
          <w:bCs/>
        </w:rPr>
        <w:t xml:space="preserve"> Паразитизм Запада, воспроизводимый и библейской культуре, не может быть принят в качестве глобальной концепции самоуправления многонационального человечества.</w:t>
      </w:r>
    </w:p>
    <w:p>
      <w:pPr>
        <w:pStyle w:val="3"/>
        <w:rPr>
          <w:b/>
          <w:b/>
          <w:bCs/>
        </w:rPr>
      </w:pPr>
      <w:r>
        <w:rPr>
          <w:b/>
          <w:bCs/>
        </w:rPr>
      </w:r>
    </w:p>
    <w:p>
      <w:pPr>
        <w:pStyle w:val="3"/>
        <w:jc w:val="center"/>
        <w:rPr/>
      </w:pPr>
      <w:r>
        <w:rPr/>
        <w:t>*   *   *</w:t>
      </w:r>
    </w:p>
    <w:p>
      <w:pPr>
        <w:pStyle w:val="3"/>
        <w:ind w:firstLine="708"/>
        <w:rPr/>
      </w:pPr>
      <w:r>
        <w:rPr/>
        <w:t>Кроме информации концептуального уровня значимости в прессе прошла информация о личностях, причастных к осуществлению альтернативных региональных концепций.</w:t>
      </w:r>
    </w:p>
    <w:p>
      <w:pPr>
        <w:pStyle w:val="3"/>
        <w:ind w:firstLine="708"/>
        <w:rPr/>
      </w:pPr>
      <w:r>
        <w:rPr/>
        <w:t>Указанный выпуск «То да се» сообщает, что род И.В.Сталина по мужской линии не прервался со смертью Василия: «По утверждению краеведов Игарки, у Иосифа Джугашвили, отбывавшего с 1913 по 1917 год ссылку, в Туруханском крае родился сын.&lt;...&gt;</w:t>
      </w:r>
    </w:p>
    <w:p>
      <w:pPr>
        <w:pStyle w:val="3"/>
        <w:rPr/>
      </w:pPr>
      <w:r>
        <w:rPr/>
        <w:t>Ребенок появился на свет в 1917 году в маленьком селении Курейка на берегу Енисея, в тот самый момент, когда срок ссылки у Иосифа Джугашвили уже заканчивался.</w:t>
      </w:r>
    </w:p>
    <w:p>
      <w:pPr>
        <w:pStyle w:val="3"/>
        <w:ind w:firstLine="708"/>
        <w:rPr/>
      </w:pPr>
      <w:r>
        <w:rPr/>
        <w:t>Судя по всему, Сталин ничего не знал о существовании сына». Сообщается, что этот сын Сталина Александр Джугашвили прожил свою жизнь честно простым советским человеком и умер в 1965 году. «“Туруханские” внуки и правнуки Джугашвили живут сегодня в городе Кемерово. Самым тщательным образом они скрывают свою причастность к знаменитой фамилии».</w:t>
      </w:r>
    </w:p>
    <w:p>
      <w:pPr>
        <w:pStyle w:val="3"/>
        <w:ind w:firstLine="708"/>
        <w:rPr/>
      </w:pPr>
      <w:r>
        <w:rPr/>
        <w:t>Рональд Рейган, руководившей программой социально-экономических преобразований в США, получившей имя «рейганомика», в 85-летнем возрасте «страдает болезнью Альцхаймера – самой тяжелой и мучительной формой старческого слабоумия, характеризующейся прогрессирующей потерей памяти и постепенным распадом личности.</w:t>
      </w:r>
    </w:p>
    <w:p>
      <w:pPr>
        <w:pStyle w:val="3"/>
        <w:ind w:firstLine="708"/>
        <w:rPr/>
      </w:pPr>
      <w:r>
        <w:rPr/>
        <w:t>Он уже сейчас по большей части не узнает своих детей и бывших друзей, не помнит, что с 1980 по 1988 годы занимал высшую государственную должность США. &lt;...&gt;</w:t>
      </w:r>
    </w:p>
    <w:p>
      <w:pPr>
        <w:pStyle w:val="3"/>
        <w:ind w:firstLine="708"/>
        <w:rPr/>
      </w:pPr>
      <w:r>
        <w:rPr/>
        <w:t>Рейган часами неподвижно просиживает в кресле, пристально рассматривая стоящую на письменном столе статую девы Марии, которую называет «моя кукла»». И далее не менее печально: «... перестает понимать, кто он, где находится, что происходит вокруг. В результате он впадает в паническое состояние, и жене приходится долго его успокаивать».</w:t>
      </w:r>
    </w:p>
    <w:p>
      <w:pPr>
        <w:pStyle w:val="3"/>
        <w:ind w:firstLine="708"/>
        <w:rPr>
          <w:i/>
          <w:i/>
          <w:iCs/>
        </w:rPr>
      </w:pPr>
      <w:r>
        <w:rPr/>
        <w:t>На этой же странице помещена заметка «Молодой Клинтон работал на ЦРУ». Приведена цитата из книги «Клинтоны и их Америка»: «Связь Билла Клинтона с разведывательными сообществами уходят к временам его пребывания в Оксфорде и продолжалась после этого, сказало бывшее официальное лицо, лично видевшее уничтоженное потом досье... Бывший сотрудник ЦРУ точно помнит, что видел имя Билла Клинтона в архивах агентства в Лэнгли, причем он числился имеющим «специальное задание».</w:t>
      </w:r>
    </w:p>
    <w:p>
      <w:pPr>
        <w:pStyle w:val="3"/>
        <w:ind w:firstLine="708"/>
        <w:rPr/>
      </w:pPr>
      <w:r>
        <w:rPr/>
        <w:t>В частности сотрудничеством с ЦРУ с юных лет объясняется уклонение Клинтона от призыва на военную службу (в период войны во Вьетнаме); утверждается, что ЦРУ профинансировало и рождественскую поездку в 1969 г. Билла Клинтона в Москву: у бедного в те времена студента из Арканзаса, попавшего на учебу в Англию по благотворительной стипендии, на неё не должно было хватить денег; кроме того, СССР принадлежал к числу тех стран, в которые американцам (тем более студентам) не рекомендовалось ездить в одиночку.</w:t>
      </w:r>
    </w:p>
    <w:p>
      <w:pPr>
        <w:pStyle w:val="3"/>
        <w:ind w:firstLine="708"/>
        <w:rPr/>
      </w:pPr>
      <w:r>
        <w:rPr/>
        <w:t>Там же сообщается, что причиной смерти ослепшей в детстве и ставшей предсказательницей Ванги в Болгарии стал рак груди. Болгарская церковь намеревается её канонизировать.</w:t>
      </w:r>
    </w:p>
    <w:p>
      <w:pPr>
        <w:pStyle w:val="3"/>
        <w:rPr/>
      </w:pPr>
      <w:r>
        <w:rPr>
          <w:i/>
          <w:iCs/>
        </w:rPr>
        <w:t>«Общая газета»</w:t>
      </w:r>
      <w:r>
        <w:rPr/>
        <w:t xml:space="preserve"> № 35 за 5-11 сентября поместила интервью с Радой Хрущевой – дочерью Н.С.Хрущева и женой главного редактора «Известий» в хрущевские времена А.Аджубея – «Труднее быть собой, когда отец – первый. 25 лет назад, 11 сентября, умер Никита Сергеева Хрущев». В статье содержится первое признание демократической прессой факта вымысла Н.С.Хрущевым в пропагандистских целях официальной биографии сына Леонида: «Скажите, а знали вы судьбу своего брата Леонида – судимость, убийство?</w:t>
      </w:r>
      <w:r>
        <w:rPr>
          <w:i/>
          <w:iCs/>
        </w:rPr>
        <w:t>..</w:t>
      </w:r>
    </w:p>
    <w:p>
      <w:pPr>
        <w:pStyle w:val="3"/>
        <w:ind w:firstLine="708"/>
        <w:rPr/>
      </w:pPr>
      <w:r>
        <w:rPr/>
        <w:t xml:space="preserve">– </w:t>
      </w:r>
      <w:r>
        <w:rPr/>
        <w:t>В фантастических публикациях о нем сплошные домыслы, часто оскорбительные. Он действительно убил человека – застрелил приятеля в пьяной кампании. Тот поставил цель себе на голову, и все кончилось трагедией. Мне рассказал об этом Степан Микоян три года назад. До того я ничего не знала. Леонид сражался на фронте. Погиб. Он был моим кумиром – старший брат, летчик».</w:t>
      </w:r>
    </w:p>
    <w:p>
      <w:pPr>
        <w:pStyle w:val="3"/>
        <w:rPr/>
      </w:pPr>
      <w:r>
        <w:rPr/>
        <w:t>Внук Сталина Е.Я.Джугашвили также интересовался судьбой этого человека, и его версия со слов маршала Голованова (командующий авиацией дальнего действия в годы Великой Отечественной войны) и Молотова выглядит так:</w:t>
      </w:r>
    </w:p>
    <w:p>
      <w:pPr>
        <w:pStyle w:val="3"/>
        <w:ind w:firstLine="708"/>
        <w:rPr/>
      </w:pPr>
      <w:r>
        <w:rPr/>
        <w:t>«У Хрущева от первого брака был сын Леонид. Одним из его развлечений была стрельба по бутылке, стоящей на голове человека. Кстати, этим увлекались и некоторые немецкие офицеры. Только подопытным материалом у них были военнопленные. В одном из таких упражнений Леонид вместо бутылки попал в голову своего товарища и убил его. Об этом стало известно Сталину. Хрущев, как член Военного совета одного из фронтов, Первый секретарь ЦК КП(б) Украины, начал спасать сына от наказания. При встрече с Хрущевым Сталин спросил его: «Вы ходатайствуете о своем сыне как член Политбюро или как отец?» – «Как отец», – ответил Хрущев. А Вы думали о том отце, сына которого убил Ваш сын? Что он скажет?»</w:t>
      </w:r>
    </w:p>
    <w:p>
      <w:pPr>
        <w:pStyle w:val="3"/>
        <w:ind w:firstLine="708"/>
        <w:rPr/>
      </w:pPr>
      <w:r>
        <w:rPr/>
        <w:t>Война диктовала законы военного времени, и они были законом для всех. Леонид из офицеров был разжалован в рядовые и направлен в штрафной батальон. Вскоре попал в плен. Немцы, узнав, что среди пленных сын члена Политбюро, стали использовать его для агитации в прифронтовой полосе: выступая по радио, он агитировал советских солдат и офицеров сдаваться в плен.</w:t>
      </w:r>
    </w:p>
    <w:p>
      <w:pPr>
        <w:pStyle w:val="3"/>
        <w:ind w:firstLine="708"/>
        <w:rPr/>
      </w:pPr>
      <w:r>
        <w:rPr/>
        <w:t>Дело приняло политический характер. Сталин дал указание начальнику Центрального штаба партизанского движения П.К.Пономаренко выкрасть сына Хрущева у немцев. Когда Сталину доложили, что Леонид доставлен в расположение одного из партизанских отрядов, и попросили самолет для отправки его в Москву, то Сталин сказал: «Не надо рисковать еще одним офицером, судите Леонида Хрущева на месте». Сын Хрущева был расстрелян как изменник Родины». – Интервью с Е.Я.Джугашвили было опубликовано в ж. «Молодая гвардия», цитировано по книге А.Шабалов - «Одиннадцать ударов товарища Сталина», Ростов-на-Дону, 1995 г.</w:t>
      </w:r>
    </w:p>
    <w:p>
      <w:pPr>
        <w:pStyle w:val="3"/>
        <w:rPr/>
      </w:pPr>
      <w:r>
        <w:rPr/>
      </w:r>
    </w:p>
    <w:p>
      <w:pPr>
        <w:pStyle w:val="3"/>
        <w:ind w:firstLine="4320"/>
        <w:rPr/>
      </w:pPr>
      <w:r>
        <w:rPr/>
        <w:t>5-16 сентября 1996 г.</w:t>
      </w:r>
    </w:p>
    <w:p>
      <w:pPr>
        <w:pStyle w:val="3"/>
        <w:rPr>
          <w:rFonts w:ascii="Arial" w:hAnsi="Arial" w:cs="Arial"/>
          <w:b/>
          <w:b/>
          <w:bCs/>
        </w:rPr>
      </w:pPr>
      <w:r>
        <w:rPr>
          <w:rFonts w:cs="Arial" w:ascii="Arial" w:hAnsi="Arial"/>
          <w:b/>
          <w:bCs/>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Heading"/>
        <w:rPr>
          <w:rFonts w:ascii="Arial" w:hAnsi="Arial" w:cs="Arial"/>
          <w:b w:val="false"/>
          <w:b w:val="false"/>
          <w:bCs w:val="false"/>
          <w:sz w:val="28"/>
        </w:rPr>
      </w:pPr>
      <w:r>
        <w:rPr>
          <w:rFonts w:cs="Arial" w:ascii="Arial" w:hAnsi="Arial"/>
          <w:b w:val="false"/>
          <w:bCs w:val="false"/>
          <w:sz w:val="28"/>
        </w:rPr>
      </w:r>
    </w:p>
    <w:p>
      <w:pPr>
        <w:pStyle w:val="Zagalovok"/>
        <w:keepLines w:val="false"/>
        <w:spacing w:before="0" w:after="0"/>
        <w:rPr>
          <w:sz w:val="28"/>
        </w:rPr>
      </w:pPr>
      <w:r>
        <w:rPr>
          <w:sz w:val="28"/>
        </w:rPr>
        <w:t>Ответ ВП СССР И.И.Синявину</w:t>
      </w:r>
      <w:r>
        <w:fldChar w:fldCharType="begin"/>
      </w:r>
      <w:r>
        <w:rPr/>
        <w:instrText xml:space="preserve"> TC "Ответ ВП СССР И.И.Синявину" \l 1 </w:instrText>
      </w:r>
      <w:r>
        <w:rPr/>
        <w:fldChar w:fldCharType="separate"/>
      </w:r>
      <w:r>
        <w:rPr/>
      </w:r>
      <w:r>
        <w:rPr/>
        <w:fldChar w:fldCharType="end"/>
      </w:r>
    </w:p>
    <w:p>
      <w:pPr>
        <w:pStyle w:val="Zagalovok"/>
        <w:keepLines w:val="false"/>
        <w:rPr>
          <w:sz w:val="28"/>
        </w:rPr>
      </w:pPr>
      <w:r>
        <w:rPr>
          <w:sz w:val="28"/>
        </w:rPr>
        <w:t>«Мертвая вода» – действительно не живая</w:t>
      </w:r>
      <w:r>
        <w:fldChar w:fldCharType="begin"/>
      </w:r>
      <w:r>
        <w:rPr/>
        <w:instrText xml:space="preserve"> TC "«Мертвая вода» – действительно не живая" \l 1 </w:instrText>
      </w:r>
      <w:r>
        <w:rPr/>
        <w:fldChar w:fldCharType="separate"/>
      </w:r>
      <w:r>
        <w:rPr/>
      </w:r>
      <w:r>
        <w:rPr/>
        <w:fldChar w:fldCharType="end"/>
      </w:r>
    </w:p>
    <w:p>
      <w:pPr>
        <w:pStyle w:val="3"/>
        <w:ind w:firstLine="708"/>
        <w:rPr/>
      </w:pPr>
      <w:r>
        <w:rPr/>
        <w:t>Это, уважаемый Игорь Иванович, – не открытие, требующее громогласных заявлений, подобных Вашей рецензии, оглашенной в Думе; это можно прочитать в ней же самой на последней странице. У того документа, который был издан в 1992 г. под заглавием «Мертвая вода» есть другое – его изначальное название, обращенное к его адресату. Тому адресату, «Мертвая вода», существовавшая тогда еще в машинописном виде, также не понравилась. Общие возражения были примерно те же, что и у Вас:</w:t>
      </w:r>
    </w:p>
    <w:p>
      <w:pPr>
        <w:pStyle w:val="3"/>
        <w:ind w:firstLine="708"/>
        <w:rPr/>
      </w:pPr>
      <w:r>
        <w:rPr/>
        <w:t xml:space="preserve">– </w:t>
      </w:r>
      <w:r>
        <w:rPr/>
        <w:t>написана не русским языком;</w:t>
      </w:r>
    </w:p>
    <w:p>
      <w:pPr>
        <w:pStyle w:val="3"/>
        <w:ind w:firstLine="708"/>
        <w:rPr/>
      </w:pPr>
      <w:r>
        <w:rPr/>
        <w:t xml:space="preserve">– </w:t>
      </w:r>
      <w:r>
        <w:rPr/>
        <w:t>изобилует технократизмами;</w:t>
      </w:r>
    </w:p>
    <w:p>
      <w:pPr>
        <w:pStyle w:val="3"/>
        <w:ind w:firstLine="708"/>
        <w:rPr/>
      </w:pPr>
      <w:r>
        <w:rPr/>
        <w:t xml:space="preserve">– </w:t>
      </w:r>
      <w:r>
        <w:rPr/>
        <w:t>концепция бездоказательна;</w:t>
      </w:r>
    </w:p>
    <w:p>
      <w:pPr>
        <w:pStyle w:val="3"/>
        <w:ind w:firstLine="708"/>
        <w:rPr/>
      </w:pPr>
      <w:r>
        <w:rPr/>
        <w:t xml:space="preserve">– </w:t>
      </w:r>
      <w:r>
        <w:rPr/>
        <w:t>отрицает традиционное русское мировоззрение (православную доктрину);</w:t>
      </w:r>
    </w:p>
    <w:p>
      <w:pPr>
        <w:pStyle w:val="3"/>
        <w:ind w:firstLine="708"/>
        <w:rPr/>
      </w:pPr>
      <w:r>
        <w:rPr/>
        <w:t xml:space="preserve">– </w:t>
      </w:r>
      <w:r>
        <w:rPr/>
        <w:t>низводит великий русский народ до тяглового быдла;</w:t>
      </w:r>
    </w:p>
    <w:p>
      <w:pPr>
        <w:pStyle w:val="3"/>
        <w:ind w:firstLine="708"/>
        <w:rPr/>
      </w:pPr>
      <w:r>
        <w:rPr/>
        <w:t xml:space="preserve">– </w:t>
      </w:r>
      <w:r>
        <w:rPr/>
        <w:t>пресмыкается перед Кораном;</w:t>
      </w:r>
    </w:p>
    <w:p>
      <w:pPr>
        <w:pStyle w:val="3"/>
        <w:ind w:firstLine="708"/>
        <w:rPr/>
      </w:pPr>
      <w:r>
        <w:rPr/>
        <w:t xml:space="preserve">– </w:t>
      </w:r>
      <w:r>
        <w:rPr/>
        <w:t>лишает (тогда еще СССР) перспектив развития и т.п.</w:t>
      </w:r>
    </w:p>
    <w:p>
      <w:pPr>
        <w:pStyle w:val="3"/>
        <w:ind w:firstLine="708"/>
        <w:rPr/>
      </w:pPr>
      <w:r>
        <w:rPr/>
        <w:t>Но при издании изначальное название, обращенное к адресату, было опущено. Тем не менее «Мертвая вода» была издана по машинописному тексту без изменений. То есть она – обращение ко всему народу,  опубликованная информация к сведению и размышлению для всех. Когда прошло изрядное время после её издания, выяснилось, что все откликнувшиеся читатели делятся на две категории: одни относят всё сказанное в ней на свой счет и лезут на стенку с лозунгом «Кто позволил и по какому праву к нам так обращаться?!!»; другие принимают информацию к сведению и размышлению без всплеска эмоций. Но, кроме того, пришлось столкнуться и с тем, что со ссылками на «Мертвую воду», «Краткий курс...» и другие работы высказываются утверждения, прямо противоположные тем, которые высказаны в тех самих.</w:t>
      </w:r>
    </w:p>
    <w:p>
      <w:pPr>
        <w:pStyle w:val="3"/>
        <w:ind w:firstLine="708"/>
        <w:rPr/>
      </w:pPr>
      <w:r>
        <w:rPr/>
        <w:t>Игорь Иванович! Как вам не стыдно присоединиться к этой категории, которые не умеют ни прочесть, ни пересказать, так чтобы всего не извратить. Так из факта отрицания в работах Внутреннего Предиктора перспективности для будущего толпо-«элитарной» структуры общества Вы делаете вывод, будто концепция «Мертвой воды» – это «неоанархизм». Это, ведь слова из рецензии за Вашей подписью: «Все надежды на светлое будущее ВП связывает с устранением связки «элита-толпа»</w:t>
      </w:r>
      <w:r>
        <w:rPr>
          <w:position w:val="7"/>
          <w:szCs w:val="12"/>
        </w:rPr>
        <w:t>1</w:t>
      </w:r>
      <w:r>
        <w:rPr/>
        <w:t>. «Открытие» старо как мир. Оприходовали его анархисты. Не миновало оно и Ленина с его кухарками. Вступать в полемику с неоанархизмом не следует. Для этого пришлось бы стряхивать пыль с трудов Бакунина и Кропоткина».</w:t>
      </w:r>
    </w:p>
    <w:p>
      <w:pPr>
        <w:pStyle w:val="3"/>
        <w:ind w:firstLine="708"/>
        <w:rPr>
          <w:u w:val="single"/>
        </w:rPr>
      </w:pPr>
      <w:r>
        <w:rPr/>
        <w:t xml:space="preserve">Как известно, даже в одну из пьес из цикла «про Ленина» попало возражение о том, что он никогда не говорил таких глупостей, что каждая кухарка должна управлять государством, но говорил, что </w:t>
      </w:r>
      <w:r>
        <w:rPr>
          <w:u w:val="single"/>
        </w:rPr>
        <w:t>каждая кухарка должна учиться</w:t>
      </w:r>
      <w:r>
        <w:rPr>
          <w:smallCaps/>
          <w:u w:val="single"/>
        </w:rPr>
        <w:t xml:space="preserve"> </w:t>
      </w:r>
      <w:r>
        <w:rPr>
          <w:u w:val="single"/>
        </w:rPr>
        <w:t>управлять государством</w:t>
      </w:r>
      <w:r>
        <w:rPr/>
        <w:t>.</w:t>
      </w:r>
    </w:p>
    <w:p>
      <w:pPr>
        <w:pStyle w:val="3"/>
        <w:ind w:firstLine="708"/>
        <w:rPr>
          <w:i/>
          <w:i/>
          <w:iCs/>
        </w:rPr>
      </w:pPr>
      <w:r>
        <w:rPr/>
        <w:t>Нынешняя Дума и Президент имеют возможность балаганить только потому, что после 1985 года НЕСКОЛЬКО ДЕСЯТКОВ МИЛЛИОНОВ, ЧЬЕ МИРОВОЗЗРЕНИЕ И МИРОПОНИМАНИЕ ПРИМИТИВНЕЕ, ЧЕМ У ХОРОШЕЙ КУХАРКИ, вторглись в управление государством, не обладая для этого ни необходимыми знаниями и навыками, ни даром предвидения последствий своих действий: одни устремились выдвинуться в кандидаты, другие бросились к избирательным урнам, и все они вместе ВЫПИСАЛИ КАРТ-БЛАНШ ОБОЛТУСАМ ИЗ «ЭЛИТАРНЫХ» СЕМЕЙ (таким, как Е.Т.Гайдар), которые не отвечают за свои обещания и не могут благодетельно управлять государством, потому что по своему миропониманию – плохие кухарки, но хорошо начитанные и подчас даже попугайничающие на нескольких языках. Все они вырвались с кухонь, где при власти КПСС просто трепались о политике; многие – с трусливой оглядкой на штепсель, в который якобы проникло ухо КГБ.</w:t>
      </w:r>
    </w:p>
    <w:p>
      <w:pPr>
        <w:pStyle w:val="3"/>
        <w:ind w:firstLine="708"/>
        <w:rPr/>
      </w:pPr>
      <w:r>
        <w:rPr/>
        <w:t>Так, что не надо нам приписывать существо западно-демократической модели, где «кухарки» пребывают во мнении, что они демократически управляют государствами, которыми на самом деле правит тиранически «элита» ростовщических кланов, контролирующая надгосударственный кредит и счетоводство.</w:t>
      </w:r>
    </w:p>
    <w:p>
      <w:pPr>
        <w:pStyle w:val="3"/>
        <w:ind w:firstLine="708"/>
        <w:rPr/>
      </w:pPr>
      <w:r>
        <w:rPr/>
        <w:t xml:space="preserve">В частности, Вам должно быть известно, что одной из сторон анархистской доктрины является отрицание необходимости для общества иметь государственные структуры. Не говоря уж о том, что </w:t>
      </w:r>
    </w:p>
    <w:p>
      <w:pPr>
        <w:pStyle w:val="3"/>
        <w:ind w:firstLine="708"/>
        <w:rPr/>
      </w:pPr>
      <w:r>
        <w:rPr/>
      </w:r>
    </w:p>
    <w:p>
      <w:pPr>
        <w:pStyle w:val="3"/>
        <w:ind w:firstLine="708"/>
        <w:rPr>
          <w:position w:val="5"/>
          <w:sz w:val="10"/>
          <w:szCs w:val="10"/>
        </w:rPr>
      </w:pPr>
      <w:r>
        <w:rPr>
          <w:position w:val="5"/>
          <w:sz w:val="10"/>
          <w:szCs w:val="10"/>
        </w:rPr>
      </w:r>
    </w:p>
    <w:p>
      <w:pPr>
        <w:pStyle w:val="3"/>
        <w:ind w:firstLine="708"/>
        <w:rPr/>
      </w:pPr>
      <w:r>
        <mc:AlternateContent>
          <mc:Choice Requires="wps">
            <w:drawing>
              <wp:anchor behindDoc="0" distT="0" distB="0" distL="114935" distR="114935" simplePos="0" locked="0" layoutInCell="0" allowOverlap="1" relativeHeight="602">
                <wp:simplePos x="0" y="0"/>
                <wp:positionH relativeFrom="column">
                  <wp:posOffset>-12065</wp:posOffset>
                </wp:positionH>
                <wp:positionV relativeFrom="paragraph">
                  <wp:posOffset>317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215pt,0.25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sz w:val="18"/>
        </w:rPr>
        <w:t xml:space="preserve">Вообще-то мы пользуемся другим «иероглифом»: </w:t>
      </w:r>
      <w:r>
        <w:rPr>
          <w:sz w:val="18"/>
          <w:u w:val="single"/>
        </w:rPr>
        <w:t>толпа -“элита”,</w:t>
      </w:r>
      <w:r>
        <w:rPr>
          <w:sz w:val="18"/>
        </w:rPr>
        <w:t xml:space="preserve"> в котором кавычки при “элите”, отрицают её превосходство над </w:t>
      </w:r>
      <w:r>
        <w:rPr>
          <w:sz w:val="18"/>
          <w:u w:val="single"/>
        </w:rPr>
        <w:t>толпой</w:t>
      </w:r>
      <w:r>
        <w:rPr>
          <w:sz w:val="18"/>
        </w:rPr>
        <w:t xml:space="preserve"> в чем- либо, кроме безудержного потребительства и нежелания нести ответственность за последствия своей деятельности</w:t>
      </w:r>
      <w:r>
        <w:rPr/>
        <w:t>.</w:t>
      </w:r>
    </w:p>
    <w:p>
      <w:pPr>
        <w:pStyle w:val="3"/>
        <w:rPr/>
      </w:pPr>
      <w:r>
        <w:rPr/>
        <w:t>в «Мертвой воде» есть специальный раздел «Отображение полной функции управления в государственных и негосударственных структурах общественного управления». Вам также должен быть известен и раздел «Введение» в «Кратком курсе...», на который Вы также ссылаетесь. «Введение» начинается абзацем:</w:t>
      </w:r>
    </w:p>
    <w:p>
      <w:pPr>
        <w:pStyle w:val="3"/>
        <w:ind w:left="708" w:firstLine="708"/>
        <w:rPr>
          <w:i/>
          <w:i/>
          <w:iCs/>
        </w:rPr>
      </w:pPr>
      <w:r>
        <w:rPr/>
        <w:t>Государственность, ее аппарат является сферой профессиональной управленческой деятельности общественной значимости. Всякий народ имеет то правительство, которое осуществляет власть в результате всей прошлой обдуманной и бездумной деятельности и бездеятельности этого народа. Поэтому государственному аппарату, т. е. управленцам-профессионалам, должно простить любые прошлые ошибки при условии, что аппарат сам выявляет ошибки, реагирует на указания об ошибках «снизу», из года в год наращивает свой профессионализм и освобождается, невзирая на лица, от тех, для кого участие в деятельности органов власти – не круглосуточная бескорыстная забота и ответственность за судьбы других людей, а средство отлынивания от производства и легкого, безответственного удовлетворения разного рода вожделений: их самих, родни, знакомых и т.п. за счет ущемления жизненных возможностей трудящихся в сфере производства; за счет сживания со свету стариков и инвалидов, положивших в прошлом здоровье во исполнение приказаний власти. Поэтому всякий принимающий власть ответственен перед народом не только за максимальную безошибочность своих действий, но и за компенсацию последствий ошибок всех предшествующих властей на всю глубину исторической памяти народа. В России – это ответственность за устранение последствий всех ошибок от времен Рюрика как минимум.</w:t>
      </w:r>
    </w:p>
    <w:p>
      <w:pPr>
        <w:pStyle w:val="3"/>
        <w:ind w:firstLine="708"/>
        <w:rPr/>
      </w:pPr>
      <w:r>
        <w:rPr/>
        <w:t>Здесь, во всяком случае, на наш взгляд, недвусмысленно и прямо сказано о том, что государственный аппарат – сфера не «кухарочного», а профессионального управления делами общества; и о том, что государственный аппарат работает правильно, если накапливает профессионализм и устраняет последствия прошлых ошибок на всю глубину исторической памяти народа.</w:t>
      </w:r>
    </w:p>
    <w:p>
      <w:pPr>
        <w:pStyle w:val="3"/>
        <w:ind w:firstLine="708"/>
        <w:rPr/>
      </w:pPr>
      <w:r>
        <w:rPr/>
        <w:t>Естественно, что наивысшее качество государственного управления достижимо, когда он укомплектован людьми, обладающими вполне определенными качествами. Наивысший качественный состав кадрового корпуса всей сферы управления (а не только структур государства) достигается, если кадровой базой сферы управления являются все семьи, составляющие общество, а не исключительно ограниченной число «элитарных» кланов, выделяющих самих себя из общества по тем или иным признакам. Если сфера управления имеет кадровой базой социальное подмножество – некую «элиту», то со сменой поколений сфера управления будет замусорена «элитарными» выродками, преисполненными амбиций, но не умеющими хорошо делать ничего. Такие «элитарные» выродки довели Россию до государственной катастрофы 1917 г.; и такие же выродки жируют на государственной катастрофе СССР после 1953 г.</w:t>
      </w:r>
    </w:p>
    <w:p>
      <w:pPr>
        <w:pStyle w:val="3"/>
        <w:ind w:firstLine="708"/>
        <w:rPr/>
      </w:pPr>
      <w:r>
        <w:rPr/>
        <w:t>Так на каком основании Вы приписываете нам не свойственные нам взгляды по вопросу о государстве и перспективах развития института государственности в обществе: не поняли, что прочитали или умышленно клевещете?</w:t>
      </w:r>
    </w:p>
    <w:p>
      <w:pPr>
        <w:pStyle w:val="3"/>
        <w:ind w:firstLine="708"/>
        <w:rPr/>
      </w:pPr>
      <w:r>
        <w:rPr/>
        <w:t>Заодно отметим, что приведенный абзац из «Краткого курса...» иллюстрирует и Ваше, Игорь Иванович, утверждение о том, что «среди категорий, которыми оперирует Предиктор, нет слова «народ». Оно подменяется – «толпой». Частотность повторения «народ-толпа»: один к ста. Понятие «русский народ», «русская нация» не используются».</w:t>
      </w:r>
    </w:p>
    <w:p>
      <w:pPr>
        <w:pStyle w:val="3"/>
        <w:ind w:firstLine="708"/>
        <w:rPr/>
      </w:pPr>
      <w:r>
        <w:rPr/>
        <w:t>В действительности, слово «народ» используется там, где речь идет о народе, его истории; слово «толпа», как и Вам должно быть известно из «Мертвой воды», характеризует определенный стиль мышления, но не исторически сложившуюся и устойчивую при смене поколений общность – народ. Характерной чертой стиля мышления, свойственного толпе, является еще по замечанию В.Г.Белинского: «рассуждение по авторитету», а не по здравому смыслу и совести. Этот тип мышления так или иначе встречается во всех социальных группах, но с разной частотностью; один и тот же человек в одни отрезки времени может мыслить по здравому смыслу и совести, а в другие – быть заурядным толпарем. Толпа – это не народ, «элита» + толпа – тоже не народ, но всё ещё толпа; толпа – подмножество в народе, существующее в статистическом смысле на каждом отрезке времени, и определяемое по указанному признаку. «Иероглиф» «народ-толпа», отождествляющий толпу со всем народом, нами не используется, но его употребили Вы, Игорь Иванович, представляя якобы точку зрения Внутреннего Предиктора.</w:t>
      </w:r>
    </w:p>
    <w:p>
      <w:pPr>
        <w:pStyle w:val="3"/>
        <w:ind w:firstLine="708"/>
        <w:rPr/>
      </w:pPr>
      <w:r>
        <w:rPr/>
        <w:t>Мы нисколько не сомневаемся в том, что Рюрик – это часть истории народов России, т.е. в приведенном абзаце из «Краткого курса...» речь идет о русском народе прежде прочих, вопреки тому, что Вы, Игорь Иванович, нам приписываете: или Рюрик – «князь папуасов»? Чтобы быть защитником России, вовсе не обязательно голосить на каждом углу «Русская нация в опасности!»</w:t>
      </w:r>
    </w:p>
    <w:p>
      <w:pPr>
        <w:pStyle w:val="3"/>
        <w:ind w:firstLine="708"/>
        <w:rPr/>
      </w:pPr>
      <w:r>
        <w:rPr/>
        <w:t xml:space="preserve">Теперь о том, кто лишает народ, русский народ его истории. Вы, Игорь Иванович, пишете о «Велесовой книге»: «поддельные исторические документы». В 1995 г. в России наконец-таки издана книга Сергея Лесного </w:t>
      </w:r>
      <w:r>
        <w:rPr>
          <w:i/>
          <w:iCs/>
        </w:rPr>
        <w:t xml:space="preserve">«Откуда ты, Русь?» </w:t>
      </w:r>
      <w:r>
        <w:rPr/>
        <w:t>(Ростов-на-Дону, «Донское слово», «Квадрат»), посвященная исследованию текстов, действительно утраченных Российским обществом дощечек, хранившихся у Изенбека, получивших название «Велесова книга». Отсутствие подлинника не является доказательством подложности. Как известно, подлинник «Слова о полку Игореве» тоже утрачен, и о подложности его столь много говорилось в прошлом веке. Однако полезно обратить внимание и на то, что А.С.Пушкину его заявление о намерении прокомментировать «Слово», возможно, стоило жизни: надо различать причины убийства и поводы к дуэли.</w:t>
      </w:r>
    </w:p>
    <w:p>
      <w:pPr>
        <w:pStyle w:val="3"/>
        <w:ind w:firstLine="708"/>
        <w:rPr/>
      </w:pPr>
      <w:r>
        <w:rPr/>
        <w:t>Весь исторический миф от Рюрика до наших дней, будь он представлен в церковно-православной редакции, или в академически-светской, – искусственное насаждение в нашей культуре. Он ложен, тем не менее, ВСЕ факты, которые не лезут в доктрину импорта культуры из Византии, а государственности от норманнов, отметаются с порога, даже без их рассмотрения по существу и церковной, и светской наукой в России и тонут в море замалчивания. Это так, по крайней мере со времен М.В.Ломоносова, если не ранее.</w:t>
      </w:r>
    </w:p>
    <w:p>
      <w:pPr>
        <w:pStyle w:val="3"/>
        <w:ind w:firstLine="708"/>
        <w:rPr/>
      </w:pPr>
      <w:r>
        <w:rPr/>
        <w:t>Никто не доказал ложность сведений, сообщаемых в «Велесовой книге»: это единственный критерий подложности документов такого рода. Все выступления на тему подложности «Велесовой книги» в советской литературе свелись к обсуждению биографий тех людей, кто оказался причастен к публикации ее текстов: один – заурядный белогвардеец (Изенбек), другой – белогвардейский генерал и белоэмигрант (А.Кур), третий С.Лесной – «изменник родины», покинувший Киев вместе с гитлеровскими оккупантами и т.п. Это – не научное исследование источника, в каком бы виде он ни был доступен, а дурацкие верноподданные сплетни на академической завалинке. Биографии названных людей не изменяют существа информации, содержащейся в текстах «Велесовой книги», которая не вписывается в официальные модификации мифов об истории России и глобальной цивилизации. И было бы лучше, если бы многие академики РАН, подвизающиеся в истории, литературоведении и экономике, сбежали бы из страны, и чтобы ни строчки и ни слова их титулованной брехни в стране не появлялось.</w:t>
      </w:r>
    </w:p>
    <w:p>
      <w:pPr>
        <w:pStyle w:val="3"/>
        <w:ind w:firstLine="708"/>
        <w:rPr/>
      </w:pPr>
      <w:r>
        <w:rPr/>
        <w:t>Наше общество, впрочем, как и западное, живёт историческими мифами, не имея достоверного знания об истории, реально свершившейся даже сто лет тому назад, а не то чтобы несколько тысяч лет тому назад.</w:t>
      </w:r>
    </w:p>
    <w:p>
      <w:pPr>
        <w:pStyle w:val="3"/>
        <w:ind w:firstLine="708"/>
        <w:rPr/>
      </w:pPr>
      <w:r>
        <w:rPr/>
        <w:t>Проблематике восстановления реальной хронологии глобальной и региональной истории на основе сохранившихся хроник посвящены многочисленные работы Л.Т.Фомина и Г. В.Носовского</w:t>
      </w:r>
      <w:r>
        <w:rPr>
          <w:smallCaps/>
        </w:rPr>
        <w:t xml:space="preserve"> </w:t>
      </w:r>
      <w:r>
        <w:rPr/>
        <w:t>(МГУ), в частности двухтомник «Новая хронология и концепция древней истории Руси, Англии и Рима» (М., 1995 г.); «Империя» (М., «Факториал», 1996 г.). На основе статистического анализа текстов в них показано, что письменно зафиксированная глобальная история не достоверна ранее XI века, а в прошлое спроецирован исторический миф, составленный из более поздних времен; по отношению к истории России по их оценкам недостоверны все хроники ранее времени воцарения Романовых, являющихся узурпаторами и потому создавших новый исторический миф для обоснования легитимности своей династии. Возможно, это не первый подлог за всю историю России.</w:t>
      </w:r>
    </w:p>
    <w:p>
      <w:pPr>
        <w:pStyle w:val="3"/>
        <w:ind w:firstLine="708"/>
        <w:rPr/>
      </w:pPr>
      <w:r>
        <w:rPr/>
        <w:t>Уже упоминавшийся А.Кур из анализа текстов «Повести временных лет» показал, что игумен Сильвестр был цензором более ранней «Повести» Нестора в интересах В.Мономаха, который, по мнению А.Кура не был потомком русского княжеского рода Ольги, Святослава, Владимира, но был втиснут в него в процессе создания на бумаге Сильвестром династии Рюриковичей. При этом Сильвестр вычеркнул из истории России события, относимые к 216 годам и известные по хроникам других народов.</w:t>
      </w:r>
    </w:p>
    <w:p>
      <w:pPr>
        <w:pStyle w:val="3"/>
        <w:ind w:firstLine="708"/>
        <w:rPr/>
      </w:pPr>
      <w:r>
        <w:rPr/>
        <w:t>Официально пропагандируемый в школах и вузах исторический миф – ничуть не лучше исторического мифа Библии, Гиперборейского мифа, или мифа «Мертвой воды». Каждый, кто претендует на утверждение последнего и окончательного мнения в вопросе об истинности или ложности того или иного исторического мифа, пусть ответит себе на вопрос, несет ли лично он в себе осознанную глобальную историческую память всего человечества и русского народа в частности? Или, если цитировать «Послание о дарвинизме» А.К.Толстого: «Был ли ты при сотворении?» И помнишь ли всё, что было после него, чтобы судить об отличии от истины тех или иных исторических мифов?</w:t>
      </w:r>
    </w:p>
    <w:p>
      <w:pPr>
        <w:pStyle w:val="3"/>
        <w:ind w:firstLine="708"/>
        <w:rPr/>
      </w:pPr>
      <w:r>
        <w:rPr/>
        <w:t>Не имея достоверных подлинных летописей, мы обречены еще некоторое время жить на основе исторических мифов, стараясь на основе данных археологии, сохранившихся первичных хроник, их вторичных репродукций, памятных мифов идентифицировать (восстановить образ, умозрительно реконструировать) реально и единственным образом свершившуюся в прошлом историю.  И выбор мифов обусловлен объективно нравственностью каждого из субъектов, причастных к пропаганде одного исторического мифа и контрпропаганде другого.</w:t>
      </w:r>
    </w:p>
    <w:p>
      <w:pPr>
        <w:pStyle w:val="3"/>
        <w:ind w:firstLine="708"/>
        <w:rPr/>
      </w:pPr>
      <w:r>
        <w:rPr/>
        <w:t>Вы пишете: «Мифологическая конструкция «Мертвой воды» вступает в противоречие с очевидными историческими фактами.</w:t>
      </w:r>
    </w:p>
    <w:p>
      <w:pPr>
        <w:pStyle w:val="3"/>
        <w:ind w:firstLine="708"/>
        <w:rPr/>
      </w:pPr>
      <w:r>
        <w:rPr/>
        <w:t>Древняя Греция и Рим, давшие основу цивилизации Западной Европы, создали независимую от Древнего Египта культуру, и том числе науку, право, государственную структуру».</w:t>
      </w:r>
    </w:p>
    <w:p>
      <w:pPr>
        <w:pStyle w:val="3"/>
        <w:ind w:firstLine="708"/>
        <w:rPr/>
      </w:pPr>
      <w:r>
        <w:rPr/>
        <w:t xml:space="preserve">Для нас очевидно другое, что древние Греция и Рим сошли с исторической сцены так, что в ныне существующей культуре Западной Европы весьма затруднительно найти их следы. Олимпийские игры, бывшие в Элладе сакральным действом, в Европе стали бездуховной отраслью шоу-бизнеса, калечащей спортсменов и дурачащей толпу. Но также очевидно, что Библия лежит в основе той культуры, которая воспроизводится в Атлантической региональной цивилизации на протяжении многих поколений. Географически путь Библии прослеживается легко. В обратном хронологическом порядке это: Европа – Иудея в составе Римской империи времен династии Флавиев – Иудея времен её </w:t>
      </w:r>
      <w:r>
        <w:rPr>
          <w:i/>
          <w:iCs/>
        </w:rPr>
        <w:t>юридически</w:t>
      </w:r>
      <w:r>
        <w:rPr/>
        <w:t xml:space="preserve"> государственной самостоятельности – Исход (Синайский «турпоход») – Египет – Фивы. Масонство же Запада безо всяких обиняков говорит о своей преемственности от культа Изиды и других культов Египта.</w:t>
      </w:r>
    </w:p>
    <w:p>
      <w:pPr>
        <w:pStyle w:val="3"/>
        <w:ind w:firstLine="708"/>
        <w:rPr/>
      </w:pPr>
      <w:r>
        <w:rPr/>
        <w:t>Глупо утверждать, что вся деятельность масонства, хотя бы за последние триста лет, выражена исключительно в мифе об Атлантиде, не нужном никому, кроме них самих, а также в килограммах обрядовой бижутерии, хранящейся в музеях и реквизитных киностудий. Ведь в масонство входила исключительно «элита», занятая в сфере профессионального глобального управления обществом.</w:t>
      </w:r>
    </w:p>
    <w:p>
      <w:pPr>
        <w:pStyle w:val="3"/>
        <w:ind w:firstLine="708"/>
        <w:rPr/>
      </w:pPr>
      <w:r>
        <w:rPr/>
        <w:t>И после этого утверждать, что идентификация прошлого в концепции «Мертвой воды» вступает в противоречие с очевидными историческими фактами? Конкретно какими фактами?</w:t>
      </w:r>
    </w:p>
    <w:p>
      <w:pPr>
        <w:pStyle w:val="3"/>
        <w:ind w:firstLine="708"/>
        <w:rPr/>
      </w:pPr>
      <w:r>
        <w:rPr/>
        <w:t>Ладно, пусть «Мертвая вода» сыра, как и должно быть воде; пусть в зачаточном состоянии и т.п. В чем альтернатива, предлагаемая Вами, Игорь Иванович? В своей рецензии «Мертвой воды» Вы пишете: «Зло не в самом проценте (имеется в виду ссудный процент по кредиту: наше пояснение). Его величину не сложно регулировать государству. Проблема в том, куда идут отчисления – на благо общества или перетекают в другое государство, или своим национальным паразитам. Последнее из трех зол – наименьшее». И далее: «Необходим не запрет, а взятие на вооружение заповеди, подобной той, что завещал Моисей своему народу: не будь под властью иного народа, давай взаймы под процент другим народам, со своих процент не бери, и будешь господствовать над другими народами».</w:t>
      </w:r>
    </w:p>
    <w:p>
      <w:pPr>
        <w:pStyle w:val="3"/>
        <w:ind w:firstLine="708"/>
        <w:rPr/>
      </w:pPr>
      <w:r>
        <w:rPr/>
        <w:t>Если называть всё своими именами, то эту мысль можно выразить короче и определеннее: «Зло не в самом паразитизме на труде других людей. Зло в том, что господствующие паразиты – не мы, а они. Нам нужна заповедь, превосходящая по эффективности Моисееву, чтобы нам стать господствующими паразитами».</w:t>
      </w:r>
    </w:p>
    <w:p>
      <w:pPr>
        <w:pStyle w:val="3"/>
        <w:ind w:firstLine="708"/>
        <w:rPr>
          <w:b/>
          <w:b/>
          <w:bCs/>
        </w:rPr>
      </w:pPr>
      <w:r>
        <w:rPr/>
        <w:t>Ну а кто даст вам такую заповедь? – тем более, если и Моисей завещал своему народу иные заповеди? А пересказанная Вами заповедь – отсебятина шустриков, желающих всех обратить в мямликов, чтобы “на ходу им подметки резать”, приписанная задним числом Моисею, как о том прямо и сообщается в Коране, тогда как?</w:t>
      </w:r>
    </w:p>
    <w:p>
      <w:pPr>
        <w:pStyle w:val="3"/>
        <w:rPr/>
      </w:pPr>
      <w:r>
        <w:rPr/>
        <w:t>И если речь зашла о смысле Русской идеи, то в результате воплощения изложенной Вами, Игорь Иванович, идеи – русского будет невозможно отличить от махровейшего из жидов. И о недопустимости такой «русской» идеи обстоятельно сказано в «Кратком курсе...»</w:t>
      </w:r>
    </w:p>
    <w:p>
      <w:pPr>
        <w:pStyle w:val="3"/>
        <w:ind w:firstLine="708"/>
        <w:rPr/>
      </w:pPr>
      <w:r>
        <w:rPr/>
        <w:t xml:space="preserve">Вы пишете: «но русским для русских рекламировать Коран – если не продажность, то глупость и национальное предательство». А рекламировать </w:t>
      </w:r>
      <w:r>
        <w:rPr>
          <w:u w:val="single"/>
        </w:rPr>
        <w:t>трупный яд Византии</w:t>
      </w:r>
      <w:r>
        <w:rPr/>
        <w:t xml:space="preserve"> (ее библейское наследие в России), стараясь пережидинеть Ротшильдов и порываясь превзойти в такой рекламе покойного митрополита Иоанна, это что?</w:t>
      </w:r>
    </w:p>
    <w:p>
      <w:pPr>
        <w:pStyle w:val="3"/>
        <w:ind w:firstLine="708"/>
        <w:rPr/>
      </w:pPr>
      <w:r>
        <w:rPr/>
        <w:t>Кроме того, говорить о налогах, ссудном проценте вне доктрины управления макроэкономикой – пустое морализирование на тему предосудительности или благости ростовщичества. Ссудный процент ростовщической мафии – альтернатива государственному налогообложению в регулировании макроэкономики, хотя общество и не понимает этого противостояния. Анализ динамики межотраслевых финансовых балансов показывает, что государственное регулирование макроэкономики легче осуществить без ссудного процента. Наличие ссудного процента в системе финансовых отношений – распахивание ворот в свои закрома ростовщической мафии: война между самодержавным государством и ростовщичеством неизбежна; если государство терпит ссудный процент, то это государство – покорный холуй ростовщической корпорации или слепой бунтарь против неё. Какой судьбы Вы хотите для России: холуйской или ослепления?</w:t>
      </w:r>
    </w:p>
    <w:p>
      <w:pPr>
        <w:pStyle w:val="3"/>
        <w:ind w:firstLine="708"/>
        <w:rPr/>
      </w:pPr>
      <w:r>
        <w:rPr/>
        <w:t>Соответственно сказанному. Запад, холуйствуя перед ростовщической мафией, видит главную угрозу в Коране. Существо коранического учения на Западе обсуждению не подлежит, но всячески раздувается культ абстрактно-филологического пугала – «исламского фундаментализма».</w:t>
      </w:r>
    </w:p>
    <w:p>
      <w:pPr>
        <w:pStyle w:val="3"/>
        <w:ind w:firstLine="708"/>
        <w:rPr/>
      </w:pPr>
      <w:r>
        <w:rPr/>
        <w:t>И если говорить о смысле Корана, то как раз недостаточно «открыть наугад Коран, чтобы убедиться, что это если не сборник бредовых безграмотных суждений, то, по меньшей мере, собрание магических заговоров и шаманских заклинаний». – Это преступное напыщенное верхоглядство. Коран лежит в основе самобытной культуры целого региона планеты, и будь только это обстоятельство, то его хватило бы, чтобы Коран было необходимо знать и понимать профессиональным политикам в сопредельных странах.</w:t>
      </w:r>
    </w:p>
    <w:p>
      <w:pPr>
        <w:pStyle w:val="3"/>
        <w:ind w:firstLine="708"/>
        <w:rPr/>
      </w:pPr>
      <w:r>
        <w:rPr/>
        <w:t>Культура не может стоять полторы тысячи лет без малого на основе «сборника бредовых безграмотных суждений, магических заговоров и шаманских заклинаний». За такое отношение к Корану своих политиков Россия и в прошлом платила большой кровью; заплатила она большой кровью и в XX веке в Афганистане, и в Чечне, таская каштаны из огня для Ротшильдов, у которых, в отличие от Вас, Игорь Иванович, нет сомнений в отношении опасности для их ростовщического паразитизма, коранического запрета на ростовщичество.</w:t>
      </w:r>
    </w:p>
    <w:p>
      <w:pPr>
        <w:pStyle w:val="3"/>
        <w:ind w:firstLine="708"/>
        <w:rPr/>
      </w:pPr>
      <w:r>
        <w:rPr/>
        <w:t xml:space="preserve">«Смеясь, он дерзко презирал земли чужой  язык и нравы...» – это относится не только к Дантесу, но и к А.С.Грибоедову – образованнейшему, умнейшему, интеллигентнейшему, но «элитарно» превознесшемуся. Он расплатился жизнью своею и </w:t>
      </w:r>
      <w:r>
        <w:rPr>
          <w:u w:val="single"/>
        </w:rPr>
        <w:t>казаков</w:t>
      </w:r>
      <w:r>
        <w:rPr/>
        <w:t xml:space="preserve"> за дерзостно-презрительное отношение свое к культурным традициям Ирана, где представлял Великую Россию. Горе не от ума... Горе от «элитарного» противопоставления себя народу как своему, так и другим народам; горе от отождествления «элиты» с народом; горе от превознесения «элиты» над толпой, выражающемся в «элитарном» помыкании народом во имя осуществления своих мелко эгоистичных целей и крупного своекорыстия заморских дядей, играющих на «элитарных» слабостях народных трагедий.</w:t>
      </w:r>
    </w:p>
    <w:p>
      <w:pPr>
        <w:pStyle w:val="3"/>
        <w:ind w:firstLine="708"/>
        <w:rPr/>
      </w:pPr>
      <w:r>
        <w:rPr/>
        <w:t xml:space="preserve">Вы задаетесь вопросом, почему невозможна «элитарно»  великая Россия. – Это время прошло. На некоторое время были возможны: Великая </w:t>
      </w:r>
      <w:r>
        <w:rPr>
          <w:caps/>
        </w:rPr>
        <w:t>п</w:t>
      </w:r>
      <w:r>
        <w:rPr/>
        <w:t>орта; добрая старая Англия, над владениями которой никогда не заходит солнце; прекрасная Франция на двух материках и т.п. Но только Россия приняла на себя самоназвание Святая Русь. Справедливость всегда свята и велика, величие же – не всегда свято и справедливо. Положение и притязания на положение – обязывают. Если они не обязывают к тому, что объективно должно, то они же и убивают. Именно по этой причине «элитарно» великая Россия невозможна в будущем; и по этой причине была устранена имперская «элита» прошлого. Не следует дважды наступать на одни и те же «грабли». Бог отвечает непосредственно каждому на все его вопросы, если тот своею жизнью отвечает Ему, а не пытается своею самодурственной отсебятиной подменить в жизни Его Святую волю.</w:t>
      </w:r>
    </w:p>
    <w:p>
      <w:pPr>
        <w:pStyle w:val="3"/>
        <w:rPr/>
      </w:pPr>
      <w:r>
        <w:rPr/>
        <w:t>Вы же сами, Игорь Иванович, пишете в последних строках “Стези Правды”: «Будет осуществлена мечта наших предков о Святой Руси, Царстве божьем на Земле, о коммунизме – всё, к чему стремились их чистые души».</w:t>
      </w:r>
    </w:p>
    <w:p>
      <w:pPr>
        <w:pStyle w:val="3"/>
        <w:ind w:firstLine="708"/>
        <w:rPr/>
      </w:pPr>
      <w:r>
        <w:rPr/>
        <w:t>Но в имеющемся у нас экземпляре Вашей “Стези Правды” есть вкладыш за Вашей подписью, в котором сообщается о создании «русского национального объединения “Святая Русь”» на основе сбора анкетных данных пожелавших вступить в это объединение, начиная с их дедушек и бабушек, как то было принято в SS, КПСС и т.п. «тоталитарных сектах». Предлагается распространять «Стезю…», написать свои отзывы и замечания. «Общими силами будут составлены программа и устав объединения. Затем состоится съезд». А потом что? – Увлекая народ призывами к жизни по совести в Царстве Божьем, Вы предложите им программу, как пережидинеть Ротшильдов в «святорусском» ростовщичестве? – Или построите общественное объединение по принципу матрешки: для пропаганды в толпе – “Стезя Правды”, «открытая для дополнений и уточнений»; а для «элиты» посвященных в заповеди угнетения похлеще библейских – тайная доктрина, отрицающая Правду и справедливость – все то, к чему стремились чистые души наших предков и души наших современников?</w:t>
      </w:r>
    </w:p>
    <w:p>
      <w:pPr>
        <w:pStyle w:val="3"/>
        <w:ind w:firstLine="708"/>
        <w:rPr/>
      </w:pPr>
      <w:r>
        <w:rPr/>
        <w:t>Так апостол Иаков верно заметил: «Человек с двоящимися мыслями не тверд во всех путях своих».  Есть над чем подумать каждому.</w:t>
      </w:r>
    </w:p>
    <w:p>
      <w:pPr>
        <w:pStyle w:val="3"/>
        <w:ind w:firstLine="708"/>
        <w:rPr/>
      </w:pPr>
      <w:r>
        <w:rPr/>
        <w:t>“</w:t>
      </w:r>
      <w:r>
        <w:rPr/>
        <w:t>Мертвая вода” – действительно не живая, это так; однако дело наше – живое... А Ваше дело, Игорь Иванович, живое или мертвое?</w:t>
      </w:r>
    </w:p>
    <w:p>
      <w:pPr>
        <w:pStyle w:val="3"/>
        <w:rPr/>
      </w:pPr>
      <w:r>
        <w:rPr/>
      </w:r>
    </w:p>
    <w:p>
      <w:pPr>
        <w:pStyle w:val="3"/>
        <w:ind w:firstLine="4680"/>
        <w:rPr/>
      </w:pPr>
      <w:r>
        <w:rPr/>
        <w:t>24 сентября 1996 г.</w:t>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3"/>
        <w:ind w:firstLine="4680"/>
        <w:rPr/>
      </w:pPr>
      <w:r>
        <w:rPr/>
      </w:r>
    </w:p>
    <w:p>
      <w:pPr>
        <w:pStyle w:val="Zagalovok"/>
        <w:keepLines w:val="false"/>
        <w:rPr/>
      </w:pPr>
      <w:r>
        <w:rPr/>
        <w:t>Грозящая катастрофа дурацкого рвачества</w:t>
      </w:r>
      <w:r>
        <w:fldChar w:fldCharType="begin"/>
      </w:r>
      <w:r>
        <w:rPr/>
        <w:instrText xml:space="preserve"> TC "Грозящая катастрофа дурацкого рвачества" \l 1 </w:instrText>
      </w:r>
      <w:r>
        <w:rPr/>
        <w:fldChar w:fldCharType="separate"/>
      </w:r>
      <w:r>
        <w:rPr/>
      </w:r>
      <w:r>
        <w:rPr/>
        <w:fldChar w:fldCharType="end"/>
      </w:r>
    </w:p>
    <w:p>
      <w:pPr>
        <w:pStyle w:val="Style17"/>
        <w:keepLines w:val="false"/>
        <w:spacing w:before="0" w:after="57"/>
        <w:jc w:val="center"/>
        <w:rPr>
          <w:b w:val="false"/>
          <w:b w:val="false"/>
          <w:bCs w:val="false"/>
        </w:rPr>
      </w:pPr>
      <w:r>
        <w:rPr>
          <w:b w:val="false"/>
          <w:bCs w:val="false"/>
        </w:rPr>
        <w:t>(аналитический обзор прессы)</w:t>
      </w:r>
    </w:p>
    <w:p>
      <w:pPr>
        <w:pStyle w:val="3"/>
        <w:ind w:firstLine="708"/>
        <w:rPr/>
      </w:pPr>
      <w:r>
        <w:rPr/>
        <w:t xml:space="preserve">Как известно, в междувластие 1917 г. появилась статья </w:t>
        <w:br/>
        <w:t>В.И.Ленина «Грозящая катастрофа и как с нею бороться». 24 октября 1996 г., если забыть о календарном сдвиге современного календаря относительно дореволюционного, то весьма знаменательно, что накануне годовщины событий 25 октября 1917 г. «Независимая газета» опубликовала на первой полосе статью</w:t>
      </w:r>
      <w:r>
        <w:rPr>
          <w:i/>
          <w:iCs/>
        </w:rPr>
        <w:t xml:space="preserve"> «Грядущая катастрофа и как с нею бороться? Вслед за Лениным на этот вопрос попытались ответить Чубайс и Черномырдин»</w:t>
      </w:r>
      <w:r>
        <w:rPr/>
        <w:t>. В тот же день 24 октября 1996 г. газета «Сегодня», также как и «Независимая», на первой странице опубликовала статью с почти идентичным названием «Грозящая катастрофа и как с ней бороться», которая тоже посвящена деятельности Черномырдина и Чубайса.</w:t>
      </w:r>
    </w:p>
    <w:p>
      <w:pPr>
        <w:pStyle w:val="3"/>
        <w:ind w:firstLine="708"/>
        <w:rPr/>
      </w:pPr>
      <w:r>
        <w:rPr/>
        <w:t>Статья в «Независимой» имеет подзаголовок «Политэкономия», и в ней речь идет, в частности, о первом заседании Временной чрезвычайной комиссии (ВЧК) по сбору налогов в бюджет режима. На этом заседании выступили и Черномырдин, и Чубайс.</w:t>
      </w:r>
    </w:p>
    <w:p>
      <w:pPr>
        <w:pStyle w:val="3"/>
        <w:ind w:firstLine="708"/>
        <w:rPr/>
      </w:pPr>
      <w:r>
        <w:rPr/>
        <w:t>Статья в «Сегодня» посвящена визиту Черномырдина и Чубайса в Федеральную службу безопасности, являющуюся легитимной наследницей ВЧК, созданной в 1917 г. Поэтому между обеими статьями и каждой из ВЧК можно провести формальные и содержательные параллели.</w:t>
      </w:r>
    </w:p>
    <w:p>
      <w:pPr>
        <w:pStyle w:val="3"/>
        <w:ind w:firstLine="708"/>
        <w:rPr/>
      </w:pPr>
      <w:r>
        <w:rPr/>
        <w:t xml:space="preserve">Первое, что бросается в глаза, это то, что нынешнее поколение государственных чиновников владеет русским языком гораздо хуже, чем В.И.Ленин и его сподвижники. ВЧК времен 1917 г. получила в аббревиатуру «Ч – </w:t>
      </w:r>
      <w:r>
        <w:rPr>
          <w:u w:val="single"/>
        </w:rPr>
        <w:t>чрезвычайная»</w:t>
      </w:r>
      <w:r>
        <w:rPr/>
        <w:t xml:space="preserve"> именно потому, что её создатели действительно надеялись, что этот орган Советской власти будет временным и прекратит свое существование сразу же, по устранении в жизни страны </w:t>
      </w:r>
      <w:r>
        <w:rPr>
          <w:u w:val="single"/>
        </w:rPr>
        <w:t>чрезвычайных</w:t>
      </w:r>
      <w:r>
        <w:rPr/>
        <w:t xml:space="preserve"> обстоятельств, порожденных войной, создавшей условия, в которых с вершин социальной пирамиды власть скатилась к её низам, политически олицетворяемым большевиками.</w:t>
      </w:r>
    </w:p>
    <w:p>
      <w:pPr>
        <w:pStyle w:val="3"/>
        <w:ind w:firstLine="708"/>
        <w:rPr/>
      </w:pPr>
      <w:r>
        <w:rPr/>
        <w:t>В новой же аббревиатуре ВЧК – «В» и «Ч» это своего рода «временно-временная комиссия» или «чрезвычайно-чрезвычайная комиссия». То есть власть стала гораздо косноязычнее по сравнению с 1917 г. Как известно, «Кто ясно мыслит, тот ясно излагает». Но справедлив и обратный постулат: «Кто косноязычен, у того и сумбур в мыслях».</w:t>
      </w:r>
    </w:p>
    <w:p>
      <w:pPr>
        <w:pStyle w:val="3"/>
        <w:ind w:firstLine="708"/>
        <w:rPr/>
      </w:pPr>
      <w:r>
        <w:rPr/>
        <w:t>Этот сумбур нашел свое выражение и в словах Черномырдина на первом же заседании нынешней ВЧК. «Независимая» приводит два высказывания нынешнего премьера: 1) «Теорией нам сейчас заниматься некогда» и 2) «жесткое государственное регулирование». Последнее – характеристика руководящего указания о принципах деятельности ВЧК, по сообщению «Независимой».</w:t>
      </w:r>
    </w:p>
    <w:p>
      <w:pPr>
        <w:pStyle w:val="3"/>
        <w:ind w:firstLine="708"/>
        <w:rPr/>
      </w:pPr>
      <w:r>
        <w:rPr>
          <w:i/>
          <w:iCs/>
        </w:rPr>
        <w:t>Сейчас</w:t>
      </w:r>
      <w:r>
        <w:rPr/>
        <w:t xml:space="preserve"> чиновникам правительства и ВЧК некогда заниматься теорией, </w:t>
      </w:r>
      <w:r>
        <w:rPr>
          <w:i/>
          <w:iCs/>
        </w:rPr>
        <w:t>в прошлом</w:t>
      </w:r>
      <w:r>
        <w:rPr/>
        <w:t xml:space="preserve"> им некогда было заниматься теорией. Но и </w:t>
      </w:r>
      <w:r>
        <w:rPr>
          <w:i/>
          <w:iCs/>
        </w:rPr>
        <w:t>в будущем</w:t>
      </w:r>
      <w:r>
        <w:rPr/>
        <w:t xml:space="preserve"> им тоже некогда будет заниматься теорией, поскольку «жесткое государственное регулирование» без теоретического обоснования целей общественно-экономического развития и средств их осуществления – хуже, чем первобытное заклинание социально-экономических стихий народными умельцами-шаманами, к числу которых, как показал </w:t>
      </w:r>
      <w:r>
        <w:rPr>
          <w:u w:val="single"/>
        </w:rPr>
        <w:t>практический опыт</w:t>
      </w:r>
      <w:r>
        <w:rPr/>
        <w:t xml:space="preserve"> реформ, ни Черномырдин, ни Чубайс не принадлежат. Соответственно, положение при сохранении прежнего курса реформ будет усугубляться, а вожделенные практические результаты будут недостижимы по причине отсутствия </w:t>
      </w:r>
      <w:r>
        <w:rPr>
          <w:u w:val="single"/>
        </w:rPr>
        <w:t>удобопонимаемого</w:t>
      </w:r>
      <w:r>
        <w:rPr/>
        <w:t xml:space="preserve"> теоретического описания механизма катастрофы и путей выхода из неё. То есть вне зависимости от того, что происходит сейчас, необходимо найти время, чтобы </w:t>
      </w:r>
      <w:r>
        <w:rPr>
          <w:u w:val="single"/>
        </w:rPr>
        <w:t>заняться теорией сейчас</w:t>
      </w:r>
      <w:r>
        <w:rPr/>
        <w:t xml:space="preserve"> – это единственная возможность выйти из катастрофы если не завтра, то послезавтра.</w:t>
      </w:r>
    </w:p>
    <w:p>
      <w:pPr>
        <w:pStyle w:val="3"/>
        <w:ind w:firstLine="708"/>
        <w:rPr/>
      </w:pPr>
      <w:r>
        <w:rPr/>
        <w:t>Если же чиновники режима сами не находят времени, чтобы подзаняться теорией, то это означает, что они марионетки – биороботы</w:t>
      </w:r>
      <w:r>
        <w:rPr>
          <w:szCs w:val="12"/>
          <w:vertAlign w:val="superscript"/>
        </w:rPr>
        <w:t>1</w:t>
      </w:r>
      <w:r>
        <w:rPr/>
        <w:t xml:space="preserve"> неких теоретиков и обладателей know haw, которые остаются за кулисами политического спектакля, поставленного в России и освещаемого прессой и телевидением.</w:t>
      </w:r>
    </w:p>
    <w:p>
      <w:pPr>
        <w:pStyle w:val="3"/>
        <w:ind w:firstLine="708"/>
        <w:rPr/>
      </w:pPr>
      <w:r>
        <w:rPr/>
        <w:t xml:space="preserve">Поэтому, вместо того чтобы попусту балаганить в ВЧК, гораздо практичнее выбрать время и заняться освоением </w:t>
      </w:r>
      <w:r>
        <w:rPr>
          <w:i/>
          <w:iCs/>
        </w:rPr>
        <w:t>теорий</w:t>
      </w:r>
      <w:r>
        <w:rPr/>
        <w:t xml:space="preserve"> самим, пока в результате силового поддержания прежнего курса реформ не сложились такие условия, что время для занятий «теорией» выделит в принудительном порядке какая-нибудь третья сила, </w:t>
      </w:r>
    </w:p>
    <w:p>
      <w:pPr>
        <w:pStyle w:val="3"/>
        <w:ind w:firstLine="708"/>
        <w:rPr/>
      </w:pPr>
      <w:r>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03">
                <wp:simplePos x="0" y="0"/>
                <wp:positionH relativeFrom="column">
                  <wp:posOffset>12065</wp:posOffset>
                </wp:positionH>
                <wp:positionV relativeFrom="paragraph">
                  <wp:posOffset>48260</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8pt" to="207.9pt,3.8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sz w:val="18"/>
        </w:rPr>
        <w:t>Отношение человека к роботу, в том числе и к биороботу – лежит вне области этики... Об этом ма</w:t>
        <w:softHyphen/>
        <w:t>ло задумываются те, кто позволяет себя использовать в таковом качестве.</w:t>
      </w:r>
    </w:p>
    <w:p>
      <w:pPr>
        <w:pStyle w:val="3"/>
        <w:rPr/>
      </w:pPr>
      <w:r>
        <w:rPr/>
        <w:t>несущая убедительную удобопонимаемую теорию, которой проложат дорогу «предельно жесткие меры» и «карательные меры» (слова Чубайса) финансовой ВЧК.</w:t>
      </w:r>
    </w:p>
    <w:p>
      <w:pPr>
        <w:pStyle w:val="3"/>
        <w:ind w:firstLine="708"/>
        <w:rPr/>
      </w:pPr>
      <w:r>
        <w:rPr/>
        <w:t>Как сказал М.Е.Салтыков-Щедрин, сам в прошлом вице-губернатор: «Даже в самых лучших помпадурах творчество имеет характер случайности. Это не зиждители, а заплатных дел мастера».</w:t>
      </w:r>
    </w:p>
    <w:p>
      <w:pPr>
        <w:pStyle w:val="3"/>
        <w:ind w:firstLine="708"/>
        <w:rPr/>
      </w:pPr>
      <w:r>
        <w:rPr/>
        <w:t>Статья в «Сегодня» посвящена визиту на Лубянку – штаб-квартиру экс-ВЧК обоих наставников нью-ВЧК. В ней приводятся слова, по всей видимости, Черномырдина о его стремлении «более подробно разъяснить сотрудникам спецслужбы общее содержание сути проводимых в стране реформ и внутреннюю политическую обстановку с тем, чтобы не дать втянуть себя в политическое противоборство различных группировок». При этом Черномырдин на Лубянке прямо высказал «обеспокоенность наличием в России «отдельных лиц и группировок»</w:t>
      </w:r>
      <w:r>
        <w:rPr>
          <w:position w:val="7"/>
          <w:szCs w:val="12"/>
        </w:rPr>
        <w:t>1</w:t>
      </w:r>
      <w:r>
        <w:rPr/>
        <w:t>, питающих опасные устремления, подрывающих безопасность страны и пытающихся «использовать процесс демократических преобразований для создания экстремистских, военизированных, террористических и иных формирований, деятельность которых противоречит интересам государства и демократии».</w:t>
      </w:r>
    </w:p>
    <w:p>
      <w:pPr>
        <w:pStyle w:val="3"/>
        <w:ind w:firstLine="708"/>
        <w:rPr/>
      </w:pPr>
      <w:r>
        <w:rPr/>
        <w:t>«Российская газета» от 26 октября 1996 г., обсуждая визит на Лубянку премьера, со ссылкой на радио «Рим», сообщает, что в связи с названными опасностями для «демократии» прозвучало имя А. И.Лебедя.</w:t>
      </w:r>
    </w:p>
    <w:p>
      <w:pPr>
        <w:pStyle w:val="3"/>
        <w:ind w:firstLine="708"/>
        <w:rPr/>
      </w:pPr>
      <w:r>
        <w:rPr/>
        <w:t>Это завораживание, заклинание</w:t>
      </w:r>
      <w:r>
        <w:rPr>
          <w:szCs w:val="12"/>
          <w:vertAlign w:val="superscript"/>
        </w:rPr>
        <w:t>2</w:t>
      </w:r>
      <w:r>
        <w:rPr/>
        <w:t xml:space="preserve"> Лубянки премьером и главой администрации президента следует соотнести с тем, что ни Черномырдин, ни Чубайс не отчитались перед народом о деятельности государства, которая на протяжении последних лет дает только отрицательные общественно-экономические результаты, </w:t>
      </w:r>
    </w:p>
    <w:p>
      <w:pPr>
        <w:pStyle w:val="Snoska"/>
        <w:rPr>
          <w:position w:val="5"/>
          <w:sz w:val="10"/>
          <w:szCs w:val="10"/>
        </w:rPr>
      </w:pPr>
      <w:r>
        <w:rPr>
          <w:position w:val="5"/>
          <w:sz w:val="10"/>
          <w:szCs w:val="10"/>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76200</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206.95pt,6pt" stroked="t" o:allowincell="f" style="position:absolute">
                <v:stroke color="black" weight="9360" joinstyle="miter" endcap="flat"/>
                <v:fill o:detectmouseclick="t" on="false"/>
                <w10:wrap type="none"/>
              </v:line>
            </w:pict>
          </mc:Fallback>
        </mc:AlternateContent>
      </w:r>
    </w:p>
    <w:p>
      <w:pPr>
        <w:pStyle w:val="Snoska"/>
        <w:rPr>
          <w:position w:val="5"/>
          <w:sz w:val="10"/>
          <w:szCs w:val="10"/>
        </w:rPr>
      </w:pPr>
      <w:r>
        <w:rPr>
          <w:position w:val="5"/>
          <w:sz w:val="10"/>
          <w:szCs w:val="10"/>
        </w:rPr>
      </w:r>
    </w:p>
    <w:p>
      <w:pPr>
        <w:pStyle w:val="Snoska"/>
        <w:rPr/>
      </w:pPr>
      <w:r>
        <w:rPr>
          <w:position w:val="5"/>
          <w:sz w:val="10"/>
          <w:szCs w:val="10"/>
        </w:rPr>
        <w:t>1</w:t>
      </w:r>
      <w:r>
        <w:rPr>
          <w:i/>
          <w:iCs/>
          <w:position w:val="5"/>
          <w:sz w:val="10"/>
          <w:szCs w:val="10"/>
        </w:rPr>
        <w:t xml:space="preserve">  </w:t>
      </w:r>
      <w:r>
        <w:rPr/>
        <w:t>Ленин, Сталин, Дзержинский выражались более определенно: меньшевики, эсеры, троцкисты, левая оп</w:t>
        <w:softHyphen/>
        <w:t>позиция, правая оппозиция и персонально в</w:t>
      </w:r>
      <w:r>
        <w:rPr>
          <w:smallCaps/>
        </w:rPr>
        <w:t xml:space="preserve"> </w:t>
      </w:r>
      <w:r>
        <w:rPr/>
        <w:t>отношении лидеров: Бухарин, Рыков, Томский, Троцкий, Каменев, Зиновьев – и пытались объяснить существо своего политического курса народу. А здесь формулировки, более уместные для ловли рыбки в мутной водичке, чем для политического обзора и постановки задач перед спецслужбами в расчете на народную поддержку деятельности правительства и спецслужб.</w:t>
      </w:r>
    </w:p>
    <w:p>
      <w:pPr>
        <w:pStyle w:val="3"/>
        <w:ind w:firstLine="708"/>
        <w:rPr/>
      </w:pPr>
      <w:r>
        <w:rPr>
          <w:sz w:val="18"/>
          <w:szCs w:val="10"/>
          <w:vertAlign w:val="superscript"/>
        </w:rPr>
        <w:t>2</w:t>
      </w:r>
      <w:r>
        <w:rPr>
          <w:sz w:val="18"/>
        </w:rPr>
        <w:t xml:space="preserve"> Акт социальной магии.</w:t>
      </w:r>
    </w:p>
    <w:p>
      <w:pPr>
        <w:pStyle w:val="3"/>
        <w:rPr/>
      </w:pPr>
      <w:r>
        <w:rPr/>
        <w:t>поддающиеся измерению и статистическому анализу</w:t>
      </w:r>
      <w:r>
        <w:rPr>
          <w:szCs w:val="12"/>
          <w:vertAlign w:val="superscript"/>
        </w:rPr>
        <w:t>1</w:t>
      </w:r>
      <w:r>
        <w:rPr/>
        <w:t>. И в дальнейшей перспективе деятельность реформаторов режима продолжает противоречить интересам большинства, отброшенного за годы реформ в экономическом отношении ниже уровня биологически достаточного потребления, вследствие чего идет непрерывное сокращение численности населения на протяжении последних лет. Именно в этом и состоит «общее содержание сути</w:t>
      </w:r>
      <w:r>
        <w:rPr>
          <w:szCs w:val="12"/>
          <w:vertAlign w:val="superscript"/>
        </w:rPr>
        <w:t>2</w:t>
      </w:r>
      <w:r>
        <w:rPr>
          <w:vertAlign w:val="superscript"/>
        </w:rPr>
        <w:t xml:space="preserve"> </w:t>
      </w:r>
      <w:r>
        <w:rPr/>
        <w:t>проводимых в стране реформ», поддающееся измерению и статистическому анализу. И по этой же причине в период проведения переизбирательной кампании президента, американские советники его предвыборного штаба рекомендовали уклониться от отчета о результатах реформ и их обсуждения.</w:t>
      </w:r>
    </w:p>
    <w:p>
      <w:pPr>
        <w:pStyle w:val="3"/>
        <w:ind w:firstLine="708"/>
        <w:rPr/>
      </w:pPr>
      <w:r>
        <w:rPr/>
        <w:t xml:space="preserve">Проще говоря, Чубайс и Черномырдин призывали экс-ВЧК к бездеятельному созерцанию и невмешательству в процесс карательных акций нью-ВЧК, созданной «командно-административным» способом, вопреки Конституции РФ, не предусматривающей такого органа </w:t>
      </w:r>
      <w:r>
        <w:rPr>
          <w:u w:val="single"/>
        </w:rPr>
        <w:t>финансовой власти,</w:t>
      </w:r>
      <w:r>
        <w:rPr/>
        <w:t xml:space="preserve"> для функционирования которого </w:t>
      </w:r>
      <w:r>
        <w:rPr>
          <w:u w:val="single"/>
        </w:rPr>
        <w:t>естественно</w:t>
      </w:r>
      <w:r>
        <w:rPr/>
        <w:t xml:space="preserve"> не создано и законодательной базы.</w:t>
      </w:r>
    </w:p>
    <w:p>
      <w:pPr>
        <w:pStyle w:val="3"/>
        <w:ind w:firstLine="708"/>
        <w:rPr>
          <w:i/>
          <w:i/>
          <w:iCs/>
        </w:rPr>
      </w:pPr>
      <w:r>
        <w:rPr/>
        <w:t xml:space="preserve">То есть, по сути, для поддержания того процесса, что нынешний режим называет «демократическими преобразованиями», ему потребовался </w:t>
      </w:r>
      <w:r>
        <w:rPr>
          <w:u w:val="single"/>
        </w:rPr>
        <w:t>орган деспотии,</w:t>
      </w:r>
      <w:r>
        <w:rPr/>
        <w:t xml:space="preserve"> на который будет возложена миссия репрессий в отношении </w:t>
      </w:r>
      <w:r>
        <w:rPr>
          <w:u w:val="single"/>
        </w:rPr>
        <w:t>политически неугодных</w:t>
      </w:r>
      <w:r>
        <w:rPr/>
        <w:t xml:space="preserve"> финансовых лиц: физических и юридических; но на финансовые злоупотребления угодных, т.е. тех, кто будет делиться</w:t>
      </w:r>
      <w:r>
        <w:rPr>
          <w:szCs w:val="12"/>
          <w:vertAlign w:val="superscript"/>
        </w:rPr>
        <w:t>3</w:t>
      </w:r>
      <w:r>
        <w:rPr/>
        <w:t xml:space="preserve"> с режимом суммами, не проходящими по официальной бухгалтерии</w:t>
      </w:r>
      <w:r>
        <w:rPr>
          <w:szCs w:val="12"/>
          <w:vertAlign w:val="superscript"/>
        </w:rPr>
        <w:t>4</w:t>
      </w:r>
      <w:r>
        <w:rPr/>
        <w:t>, он будет смотреть сквозь пальцы, осуществляя произвол номенклатуры «демократизаторов».</w:t>
      </w:r>
    </w:p>
    <w:p>
      <w:pPr>
        <w:pStyle w:val="3"/>
        <w:ind w:firstLine="708"/>
        <w:rPr/>
      </w:pPr>
      <w:r>
        <w:rPr/>
        <w:t xml:space="preserve">Свою статью «Независимая» сопроводила карикатурой, на которой изображен монумент Советской космонавтике у ВДНХ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05">
                <wp:simplePos x="0" y="0"/>
                <wp:positionH relativeFrom="column">
                  <wp:posOffset>-102235</wp:posOffset>
                </wp:positionH>
                <wp:positionV relativeFrom="paragraph">
                  <wp:posOffset>7874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6.2pt" to="189.9pt,6.2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 xml:space="preserve"> Имеются в виду объемы производства и потребления продукции, динамика инвестиций и их отдача, доступность здравоохранения и образования вне зависимости от мошны, преступности и т.п.</w:t>
      </w:r>
    </w:p>
    <w:p>
      <w:pPr>
        <w:pStyle w:val="Snoska"/>
        <w:keepLines w:val="false"/>
        <w:rPr/>
      </w:pPr>
      <w:r>
        <w:rPr>
          <w:position w:val="5"/>
          <w:sz w:val="10"/>
          <w:szCs w:val="10"/>
        </w:rPr>
        <w:t xml:space="preserve">2 </w:t>
      </w:r>
      <w:r>
        <w:rPr/>
        <w:t xml:space="preserve"> «Содержание сути» – еще один образец косноязычия антирусской власти, выражающий её распущен</w:t>
        <w:softHyphen/>
        <w:t>ность в мыслях.</w:t>
      </w:r>
    </w:p>
    <w:p>
      <w:pPr>
        <w:pStyle w:val="Snoska"/>
        <w:keepLines w:val="false"/>
        <w:rPr/>
      </w:pPr>
      <w:r>
        <w:rPr>
          <w:position w:val="5"/>
          <w:sz w:val="10"/>
          <w:szCs w:val="10"/>
        </w:rPr>
        <w:t>3</w:t>
      </w:r>
      <w:r>
        <w:rPr>
          <w:i/>
          <w:iCs/>
        </w:rPr>
        <w:t xml:space="preserve"> </w:t>
      </w:r>
      <w:r>
        <w:rPr/>
        <w:t xml:space="preserve"> «Делиться надо!» – известный афоризм А.С.Лившица.</w:t>
      </w:r>
    </w:p>
    <w:p>
      <w:pPr>
        <w:pStyle w:val="3"/>
        <w:ind w:firstLine="360"/>
        <w:rPr/>
      </w:pPr>
      <w:r>
        <w:rPr>
          <w:position w:val="5"/>
          <w:sz w:val="10"/>
          <w:szCs w:val="10"/>
        </w:rPr>
        <w:t>4</w:t>
      </w:r>
      <w:r>
        <w:rPr/>
        <w:t xml:space="preserve">  </w:t>
      </w:r>
      <w:r>
        <w:rPr>
          <w:sz w:val="18"/>
        </w:rPr>
        <w:t>Ведь не будет же интересоваться нью-ВЧК, откуда взялись те сотни тысяч долларов наличкой, что были обнаружены у сотрудников президентского предвыборного штаба при выходе их из Дома Правитель</w:t>
        <w:softHyphen/>
        <w:t>ства РФ в период выборов.</w:t>
      </w:r>
    </w:p>
    <w:p>
      <w:pPr>
        <w:pStyle w:val="3"/>
        <w:ind w:firstLine="708"/>
        <w:rPr>
          <w:sz w:val="18"/>
        </w:rPr>
      </w:pPr>
      <w:r>
        <w:rPr>
          <w:sz w:val="18"/>
        </w:rPr>
      </w:r>
    </w:p>
    <w:p>
      <w:pPr>
        <w:pStyle w:val="3"/>
        <w:rPr/>
      </w:pPr>
      <w:r>
        <w:rPr/>
        <w:t>(ракета на взлете), по наклонной поверхности которого скатывается детская коляска, что является прямым заимствованием сюжета и композиции из фильма С.Эйзенштейна «Броненосец «Потемкин»»</w:t>
      </w:r>
      <w:r>
        <w:rPr>
          <w:szCs w:val="12"/>
          <w:vertAlign w:val="superscript"/>
        </w:rPr>
        <w:t>1</w:t>
      </w:r>
      <w:r>
        <w:rPr/>
        <w:t>. Кроме того «Независимая» сочла своевременно вспомнить о политпросвете масс и поместила в текст статьи цитату из ПСС В.И.Ленина (т. 26, с. 218), где «вождь мирового пролетариата» дал определение революционной ситуации. В статье делается вывод: “низы” созрели для того, чтобы принять практически любого лидера, который сможет выдвинуть общенациональную идею и указать четкий (пусть и утопический) путь, но которому обществу предстоит идти в ближайшие годы.</w:t>
      </w:r>
    </w:p>
    <w:p>
      <w:pPr>
        <w:pStyle w:val="3"/>
        <w:ind w:firstLine="708"/>
        <w:rPr/>
      </w:pPr>
      <w:r>
        <w:rPr/>
        <w:t>Без всякого сомнения, таким лидером уже не сможет стать в силу известных обстоя</w:t>
        <w:softHyphen/>
        <w:t>тельств Борис Ельцин. Не может претендовать на такую роль и ни один персонаж из «партии власти». Именно поэтому «партия власти» и набрасывается на любого политика, волею судьбы</w:t>
      </w:r>
      <w:r>
        <w:rPr>
          <w:szCs w:val="12"/>
          <w:vertAlign w:val="superscript"/>
        </w:rPr>
        <w:t>2</w:t>
      </w:r>
      <w:r>
        <w:rPr/>
        <w:t xml:space="preserve"> оказывающегося на полголовы</w:t>
      </w:r>
      <w:r>
        <w:rPr>
          <w:szCs w:val="12"/>
          <w:vertAlign w:val="superscript"/>
        </w:rPr>
        <w:t>3</w:t>
      </w:r>
      <w:r>
        <w:rPr>
          <w:vertAlign w:val="superscript"/>
        </w:rPr>
        <w:t xml:space="preserve"> </w:t>
      </w:r>
      <w:r>
        <w:rPr/>
        <w:t>выше других».</w:t>
      </w:r>
    </w:p>
    <w:p>
      <w:pPr>
        <w:pStyle w:val="3"/>
        <w:ind w:firstLine="708"/>
        <w:rPr/>
      </w:pPr>
      <w:r>
        <w:rPr/>
        <w:t>Вопрос о «политическом лидерстве» как явлении в жизни общества, и в частности о лидерстве Б. Н. Ельцина относится к политической мифологии демократии. Как отмечалось в одной из прошлых аналитических записок, Б.Н.Ельцин с 1985 г. по настоящее время успел предстать во множестве образов: настоящего коммуниста – борца с безответственностью и самодурством зажравшейся партноменклатуры; беспартийного лидера общенародного государства типа «власть советов»; могильщика «власти советов» и отца российской президентско-парламентской «демократии» и капитализма западного типа; многие забыли о том, что будучи президентом России, Б.Н.Ельцин является еще и великим князем Российской империи, в какое достоинство произвели его зарубежные монархисты (кирилловичевского толка) за разгром ГКЧП; кроме того, он – рыцарь Мальтийского ордена, и как рыцарь обязан подчиняться его капитулу, чем он отличается в худшую сторону от Павла I, попытавшегося возглавить этот орден и приспособить его к обслуживанию внешней политики самодержавия России.</w:t>
      </w:r>
    </w:p>
    <w:p>
      <w:pPr>
        <w:pStyle w:val="Snoska"/>
        <w:rPr>
          <w:position w:val="5"/>
          <w:sz w:val="10"/>
          <w:szCs w:val="10"/>
        </w:rPr>
      </w:pPr>
      <w:r>
        <w:rPr>
          <w:position w:val="5"/>
          <w:sz w:val="10"/>
          <w:szCs w:val="10"/>
        </w:rPr>
      </w:r>
    </w:p>
    <w:p>
      <w:pPr>
        <w:pStyle w:val="Snoska"/>
        <w:rPr/>
      </w:pPr>
      <w:r>
        <mc:AlternateContent>
          <mc:Choice Requires="wps">
            <w:drawing>
              <wp:anchor behindDoc="0" distT="0" distB="0" distL="114935" distR="114935" simplePos="0" locked="0" layoutInCell="0" allowOverlap="1" relativeHeight="606">
                <wp:simplePos x="0" y="0"/>
                <wp:positionH relativeFrom="column">
                  <wp:posOffset>-12065</wp:posOffset>
                </wp:positionH>
                <wp:positionV relativeFrom="paragraph">
                  <wp:posOffset>508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pt" to="188pt,0.4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t xml:space="preserve"> Сцена расстрела толпы на Потемкинской лестнице в Одессе.</w:t>
      </w:r>
    </w:p>
    <w:p>
      <w:pPr>
        <w:pStyle w:val="Snoska"/>
        <w:keepLines w:val="false"/>
        <w:rPr/>
      </w:pPr>
      <w:r>
        <w:rPr>
          <w:position w:val="5"/>
          <w:sz w:val="10"/>
          <w:szCs w:val="10"/>
        </w:rPr>
        <w:t xml:space="preserve">2 </w:t>
      </w:r>
      <w:r>
        <w:rPr/>
        <w:t>«Посеешь поступок – пожнёшь привычку; посеешь привычку – пожнешь характер; посеешь характер – пожнешь судьбу…» Об этой мудрости обычно забывают те, кто вспоминает «судьбу» к месту и не к месту.</w:t>
      </w:r>
    </w:p>
    <w:p>
      <w:pPr>
        <w:pStyle w:val="3"/>
        <w:rPr/>
      </w:pPr>
      <w:r>
        <w:rPr>
          <w:sz w:val="18"/>
          <w:szCs w:val="10"/>
          <w:vertAlign w:val="superscript"/>
        </w:rPr>
        <w:t>3</w:t>
      </w:r>
      <w:r>
        <w:rPr>
          <w:position w:val="5"/>
          <w:sz w:val="18"/>
          <w:szCs w:val="10"/>
        </w:rPr>
        <w:t xml:space="preserve"> </w:t>
      </w:r>
      <w:r>
        <w:rPr>
          <w:sz w:val="18"/>
        </w:rPr>
        <w:t>Вопрос о полуголове мы обсудим позднее</w:t>
      </w:r>
    </w:p>
    <w:p>
      <w:pPr>
        <w:pStyle w:val="3"/>
        <w:rPr>
          <w:sz w:val="18"/>
        </w:rPr>
      </w:pPr>
      <w:r>
        <w:rPr>
          <w:sz w:val="18"/>
        </w:rPr>
      </w:r>
    </w:p>
    <w:p>
      <w:pPr>
        <w:pStyle w:val="3"/>
        <w:rPr/>
      </w:pPr>
      <w:r>
        <w:rPr/>
      </w:r>
    </w:p>
    <w:p>
      <w:pPr>
        <w:pStyle w:val="3"/>
        <w:ind w:firstLine="708"/>
        <w:rPr/>
      </w:pPr>
      <w:r>
        <w:rPr/>
        <w:t>Все это время вокруг Ельцина менялась политически активная массовка, напол</w:t>
        <w:softHyphen/>
        <w:t>нявшая корпус ответственных чиновников в аппарате государственного управления, что и определяло лицо режима и стиль политики. Так вести себя может человек, который, будучи «себе на уме», молчаливо делает известное ему дело с известными ему целями, избавляясь от временных попутчиков, которые способны выполнить те или иные промежуточные зада</w:t>
        <w:softHyphen/>
        <w:t>чи; это подобно отстрелу отработавших свое ступеней ракетоносителя. Но так же точно мо</w:t>
        <w:softHyphen/>
        <w:t xml:space="preserve">жет вести себя и человек, который не принадлежит себе. То есть, будучи юродивым, одержимым (в инквизиторско-психиатрическом понимании этого слова) или безвольным ставленником некой внутрисоциалыюй мафии (церковного ордена), он во всем полагается на силу, осуществляющую водительство в отношении него, и просто подписывает бумаги и произносит благонамеренные речи в том или ином стиле, собирая или устраняя необходимую аппаратную массовку, придерживающуюся очередной – в </w:t>
      </w:r>
      <w:r>
        <w:rPr>
          <w:i/>
          <w:iCs/>
          <w:u w:val="single"/>
        </w:rPr>
        <w:t>списке устранения</w:t>
      </w:r>
      <w:r>
        <w:rPr/>
        <w:t xml:space="preserve"> – доктрины (однопартийно-советский «социализм», многопартийио-советский «социализм» и т.д.)</w:t>
      </w:r>
    </w:p>
    <w:p>
      <w:pPr>
        <w:pStyle w:val="3"/>
        <w:ind w:firstLine="708"/>
        <w:rPr/>
      </w:pPr>
      <w:r>
        <w:rPr/>
        <w:t>Не исключено, что очередь дошла до устранения демократического фасада ростовщической диктатуры, соответственно чему «Независимая» газета и предупреждает всех заинтересованных лиц о созревшей предреволюционной ситуации. Насколько Б.Н.Ельцин окажется в ней дееспособен, зависит не от мнения журналистского корпуса России. И он будет очень дееспособен, если её взращивал для решения очередных задач, поставленных перед государственной властью её хозяевами.</w:t>
      </w:r>
    </w:p>
    <w:p>
      <w:pPr>
        <w:pStyle w:val="3"/>
        <w:ind w:firstLine="708"/>
        <w:rPr/>
      </w:pPr>
      <w:r>
        <w:rPr/>
        <w:t>«Аргументы и факты» № 43, октябрь 1996 г., поместили два взаимно дополняющих интервью: с А.И.Лебедем и А.А.Собчаком.</w:t>
      </w:r>
    </w:p>
    <w:p>
      <w:pPr>
        <w:pStyle w:val="3"/>
        <w:rPr/>
      </w:pPr>
      <w:r>
        <w:rPr/>
        <w:t xml:space="preserve">Собчак начинает свое интервью словами: «Все пять лет работы в Санкт-Петербурге я анализировал, что делалось на политическом небосклоне, видел ошибки и пытался давать какие-то рекомендации. </w:t>
      </w:r>
      <w:r>
        <w:rPr>
          <w:b/>
          <w:bCs/>
          <w:i/>
          <w:iCs/>
        </w:rPr>
        <w:t>Главное, мы упустили стратегическую инициативу</w:t>
      </w:r>
      <w:r>
        <w:rPr/>
        <w:t>».</w:t>
      </w:r>
    </w:p>
    <w:p>
      <w:pPr>
        <w:pStyle w:val="3"/>
        <w:ind w:firstLine="708"/>
        <w:rPr/>
      </w:pPr>
      <w:r>
        <w:rPr/>
        <w:t>Выделено нами: это признание подтверждает вывод в обзоре прессы «Глобальная социология с разных точек зрения» о том, что потенциал экспансии ростовщической тирании Запада в Россию под видом демократизации жизни нашего общества – выдохся.</w:t>
      </w:r>
    </w:p>
    <w:p>
      <w:pPr>
        <w:pStyle w:val="3"/>
        <w:ind w:firstLine="708"/>
        <w:rPr/>
      </w:pPr>
      <w:r>
        <w:rPr/>
        <w:t>После этого признания Собчак впадает в юридическое фантазерство: «Я считаю, что сейчас надо провести три реформы. Государственно-правовую, земельную и военную. Причем, пока в Думе преобладает коммунистическая оппозиция, нужно использовать конституционное право президента править с помощью указов. Так в свое время поступал де-Голь. Для этого нужно сделать проект закона, а потом указ – одинакового содержания. Проект закона направить в Думу, пусть они рассматривают, обсуждают, отвергают. А указ издать в этот же день, и там написать: «Настоящий указ действует до момента принятия Думой закона»».</w:t>
      </w:r>
    </w:p>
    <w:p>
      <w:pPr>
        <w:pStyle w:val="3"/>
        <w:ind w:firstLine="708"/>
        <w:rPr/>
      </w:pPr>
      <w:r>
        <w:rPr/>
        <w:t>Собчак вряд ли понимает, что этими рекомендациями он подрывает принципы парламентской «демократии» вообще. Конечно, всякий Парламент – говорильня, изображающая реальную власть, а не орган осуществления реальной власти: хунта из 15 человек за три дня решит больше вопросов, чем парламент за год, и потому хунты</w:t>
      </w:r>
      <w:r>
        <w:rPr>
          <w:szCs w:val="12"/>
          <w:vertAlign w:val="superscript"/>
        </w:rPr>
        <w:t>1</w:t>
      </w:r>
      <w:r>
        <w:rPr>
          <w:vertAlign w:val="superscript"/>
        </w:rPr>
        <w:t xml:space="preserve"> </w:t>
      </w:r>
      <w:r>
        <w:rPr/>
        <w:t>выигрывают у парламентов по превосходству над ними в быстродействии. Многопартийный парламент, не желающий проводить желательную реально правящей «элите» политику, действительно можно заблокировать рекомендуемым Собчаком методом.</w:t>
      </w:r>
    </w:p>
    <w:p>
      <w:pPr>
        <w:pStyle w:val="3"/>
        <w:ind w:firstLine="708"/>
        <w:rPr/>
      </w:pPr>
      <w:r>
        <w:rPr/>
        <w:t>Но чтобы проводить в жизнь указы, прежде того необходимо создать в государственном аппарате вложенные в него, не афишируемые структуры, которые дисциплинированно будут проводить в жизнь оные указы. Такой стиль правления может быть эффективным при условии, что побочным действием оные указы не вызовут к жизни оппозицию, более дееспособную, чем сам режим «указивок» и его марионеточная официально рекламируемая оппозиция. Если же такого рода структур нет, а социальная база для дееспособной оппозиции есть, то режим сам себе сломит шею</w:t>
      </w:r>
      <w:r>
        <w:rPr>
          <w:szCs w:val="12"/>
          <w:vertAlign w:val="superscript"/>
        </w:rPr>
        <w:t>2</w:t>
      </w:r>
      <w:r>
        <w:rPr/>
        <w:t xml:space="preserve">. Генерал де-Голль мог править указами потому, что указы выражали более мощную концепцию управления, чем та концепция, которую пыталась осуществить оппозиция де-Голлю. Собчак же сам признает, что стратегическую инициативу демократизаторы упустили. Упустил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07">
                <wp:simplePos x="0" y="0"/>
                <wp:positionH relativeFrom="column">
                  <wp:posOffset>-12065</wp:posOffset>
                </wp:positionH>
                <wp:positionV relativeFrom="paragraph">
                  <wp:posOffset>7493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9pt" to="215pt,5.9pt" stroked="t" o:allowincell="f" style="position:absolute">
                <v:stroke color="black" weight="9360" joinstyle="miter" endcap="flat"/>
                <v:fill o:detectmouseclick="t" on="false"/>
                <w10:wrap type="none"/>
              </v:line>
            </w:pict>
          </mc:Fallback>
        </mc:AlternateContent>
      </w:r>
    </w:p>
    <w:p>
      <w:pPr>
        <w:pStyle w:val="Snoska"/>
        <w:rPr>
          <w:i/>
          <w:i/>
          <w:iCs/>
        </w:rPr>
      </w:pPr>
      <w:r>
        <w:rPr>
          <w:position w:val="5"/>
          <w:sz w:val="10"/>
          <w:szCs w:val="10"/>
        </w:rPr>
        <w:t xml:space="preserve">1 </w:t>
      </w:r>
      <w:r>
        <w:rPr/>
        <w:t xml:space="preserve"> Демократизаторы в России упустили завидную возможность: попросить А.Пиночета прокомментировать ГКЧП, который они все эти годы изображают как хунту. Скорее всего, смеху бы было...</w:t>
      </w:r>
    </w:p>
    <w:p>
      <w:pPr>
        <w:pStyle w:val="3"/>
        <w:ind w:firstLine="360"/>
        <w:rPr/>
      </w:pPr>
      <w:r>
        <w:rPr>
          <w:sz w:val="18"/>
          <w:szCs w:val="10"/>
          <w:vertAlign w:val="superscript"/>
        </w:rPr>
        <w:t>2</w:t>
      </w:r>
      <w:r>
        <w:rPr>
          <w:sz w:val="18"/>
        </w:rPr>
        <w:t xml:space="preserve">  В условиях России есть ещё одно сопутствующее обстоятельство: образно говоря, «шапка Мономаха гораздо тяжелее, чем ермолка». По этой причине шея, выросшая под ермолкой и не мыслящая себя без её гнета, сама собой помается под бременем «шапки Мономаха».</w:t>
      </w:r>
    </w:p>
    <w:p>
      <w:pPr>
        <w:pStyle w:val="3"/>
        <w:rPr/>
      </w:pPr>
      <w:r>
        <w:rPr/>
        <w:t>же потому, что «демократизагоры»-дубины</w:t>
      </w:r>
      <w:r>
        <w:rPr>
          <w:szCs w:val="12"/>
          <w:vertAlign w:val="superscript"/>
        </w:rPr>
        <w:t>1</w:t>
      </w:r>
      <w:r>
        <w:rPr>
          <w:position w:val="7"/>
          <w:szCs w:val="12"/>
        </w:rPr>
        <w:t xml:space="preserve"> </w:t>
      </w:r>
      <w:r>
        <w:rPr/>
        <w:t>не смогли обеспечить в своей политике единство слова и дела, единство обещаний и свершений.</w:t>
      </w:r>
    </w:p>
    <w:p>
      <w:pPr>
        <w:pStyle w:val="3"/>
        <w:ind w:firstLine="708"/>
        <w:rPr/>
      </w:pPr>
      <w:r>
        <w:rPr/>
        <w:t xml:space="preserve">Если оставить в стороне практические возможности и невозможности осуществления рецепта Собчака и квалифицировать его предложение чисто юридически, то Собчак предлагает перейти к правлению на основе </w:t>
      </w:r>
      <w:r>
        <w:rPr>
          <w:u w:val="single"/>
        </w:rPr>
        <w:t>мафиозной</w:t>
      </w:r>
      <w:r>
        <w:rPr/>
        <w:t xml:space="preserve"> внутрианпаратной </w:t>
      </w:r>
      <w:r>
        <w:rPr>
          <w:u w:val="single"/>
        </w:rPr>
        <w:t>дисциплины,</w:t>
      </w:r>
      <w:r>
        <w:rPr/>
        <w:t xml:space="preserve"> еще более жесткой, чем гласная (пусть даже лицемерная) партийная дисциплина КПСС периода застоя. Национал-экстремисты называют этот стиль правления «жидо-масонским заговором», а Собчак соответственно льет воду на мельницу национал-экстремистов.</w:t>
      </w:r>
    </w:p>
    <w:p>
      <w:pPr>
        <w:pStyle w:val="3"/>
        <w:ind w:firstLine="708"/>
        <w:rPr>
          <w:u w:val="single"/>
        </w:rPr>
      </w:pPr>
      <w:r>
        <w:rPr/>
        <w:t xml:space="preserve">После этого в интервью Собчака следуют обнаженные глупости: «Сейчас много безработных офицеров. Что делать? ...От Петербурга до Мурманска – расстояние почти 1000 км, и ни одной заправочной станции! (...) Надо построить через каждые 50 км центры обслуживания и дать там работу демобилизованным офицерам. Построить им дома (в кредит), сохранить за ними оружие. Технику они знают. Продавать бензин будут 24 часа в сутки. Их жены будут работать в мотелях, кафе, магазинах. Это живые деньги. В России огромное количество дорог. (...) Они (т.е. демобилизованные офицеры и члены их семей) станут нашими союзниками, потому что будут арендаторами или собственниками...» И далее в том же стиле речи Манилова о мосте через помещичий пруд с сидельцами в лавках на мосту или «тронной речи» Остапа Бендера перед шахматистами о построении светлого будущего в Нью-Васюках, но по методу </w:t>
      </w:r>
      <w:r>
        <w:rPr>
          <w:u w:val="single"/>
        </w:rPr>
        <w:t>сицилианского нападения</w:t>
      </w:r>
      <w:r>
        <w:rPr/>
        <w:t>.</w:t>
      </w:r>
    </w:p>
    <w:p>
      <w:pPr>
        <w:pStyle w:val="3"/>
        <w:ind w:firstLine="708"/>
        <w:rPr/>
      </w:pPr>
      <w:r>
        <w:rPr/>
        <w:t xml:space="preserve">Реальные же возможности народного хозяйства России осуществить собчаковскую программу освещают «Финансовые известия» № 100 от 24 октября 1996 г. в статье </w:t>
      </w:r>
      <w:r>
        <w:rPr>
          <w:i/>
          <w:iCs/>
        </w:rPr>
        <w:t>«Россия становится островом погибших отраслей»</w:t>
      </w:r>
      <w:r>
        <w:rPr/>
        <w:t xml:space="preserve">. В ней сообщается: «Страна утратила более трехсот направлений технологий и производств. В аэрокосмической и биотехнологичсской областях, в сфере новых материалов и информатики. Практически ушло в небытие производство прецизионного оборудования, станков с ЧПУ, промышленных роботов. (...) По данным Торгово-промышленной палаты России, в середине 1996 г. года капитальные вложения в </w:t>
      </w:r>
    </w:p>
    <w:p>
      <w:pPr>
        <w:pStyle w:val="3"/>
        <w:ind w:firstLine="708"/>
        <w:rPr>
          <w:sz w:val="18"/>
          <w:szCs w:val="10"/>
          <w:vertAlign w:val="superscript"/>
          <w:lang w:val="en-US" w:eastAsia="en-US"/>
        </w:rPr>
      </w:pPr>
      <w:r>
        <w:rPr>
          <w:sz w:val="18"/>
          <w:szCs w:val="10"/>
          <w:vertAlign w:val="superscript"/>
          <w:lang w:val="en-US" w:eastAsia="en-US"/>
        </w:rPr>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11620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179.95pt,9.15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1</w:t>
      </w:r>
      <w:r>
        <w:rPr>
          <w:position w:val="5"/>
          <w:sz w:val="18"/>
          <w:szCs w:val="10"/>
        </w:rPr>
        <w:t xml:space="preserve">  </w:t>
      </w:r>
      <w:r>
        <w:rPr>
          <w:sz w:val="18"/>
        </w:rPr>
        <w:t>“Демократизатор” – народное название милицейской дубинки, вошедшее на некоторое время в обиход в начале “перестройки”.</w:t>
      </w:r>
    </w:p>
    <w:p>
      <w:pPr>
        <w:pStyle w:val="3"/>
        <w:rPr/>
      </w:pPr>
      <w:r>
        <w:rPr/>
        <w:t>сопоставимых ценах в годовом исчислении и с устранением фактора сезонности, по сравнению с 1989 г. составили лишь 17 %. В сфере промышленного оборудования, которое является частью капиталовложений, – около 13 %, в легкой промышленности – 16 %. Загрузка производственных мощностей в среднем составляет 50 %, и увеличить её во многих случаях невозможно. (...) По данным Центробанка, в 1995 г. на один рубль новых капиталовложений стало приходиться на 67 % меньше дополнительной продукции, чем в 1991 г. В нынешнем году этот показатель еще хуже. (...) Но банковская система не самоценна. Её обслуживающие функции по отношению к промышленности ведут к простому выводу: она должна быть адекватна состоянию промышленности. Стоит убрать лишь подпорки ГКО</w:t>
      </w:r>
      <w:r>
        <w:rPr>
          <w:szCs w:val="12"/>
          <w:vertAlign w:val="superscript"/>
        </w:rPr>
        <w:t>1</w:t>
      </w:r>
      <w:r>
        <w:rPr/>
        <w:t xml:space="preserve"> – и банки посыплются так, как сегодня валится промышленность. Ибо не нужны 2000 банков, чтобы обслуживать промышленное кладбище. И трудно обвинить банки в недоступности кредита, когда само государство дает недоступные для промышленности ориентиры его стоимости</w:t>
      </w:r>
      <w:r>
        <w:rPr>
          <w:szCs w:val="12"/>
          <w:vertAlign w:val="superscript"/>
        </w:rPr>
        <w:t>2</w:t>
      </w:r>
      <w:r>
        <w:rPr/>
        <w:t>. А к этому ориентиру банк прибавляет всю тяжесть фискальной длани государства, все риски и собственный интерес. Бессмысленное множество налогов, чехарда в налогообложении парализовали бизнес, заставляя его уйти в тень». Завершается статья словами: «Общество готово нести жертвы во имя будущего – это доказано последним десятилетием. Но может ли быть жертвой то, что составляет основу жизнедеятельности общества?»</w:t>
      </w:r>
    </w:p>
    <w:p>
      <w:pPr>
        <w:pStyle w:val="3"/>
        <w:ind w:firstLine="708"/>
        <w:rPr/>
      </w:pPr>
      <w:r>
        <w:rPr/>
        <w:t xml:space="preserve">Чтобы обустроить Мурманскую магистраль, необходимы не «живые деньги» в собственности у 2000 ростовщических банков, а предсказуемость и управляемость макроэкономики в целом и бюджетов большинства из общего числа её слагающих предприятий для каждого хозяйствующего субъекта; а также и бюджетов семей, слагающих общество, поскольку если уничтожен платежеспособный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0</wp:posOffset>
                </wp:positionH>
                <wp:positionV relativeFrom="paragraph">
                  <wp:posOffset>121285</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215.95pt,9.5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t xml:space="preserve">  Это не Государственный комитет обороны, а государственные коммерческие облигации, т.е. фик</w:t>
        <w:softHyphen/>
        <w:t>тивное средство сведения концов с концами в банковском и государственно-бюджетном бухгалтерском учете.</w:t>
      </w:r>
    </w:p>
    <w:p>
      <w:pPr>
        <w:pStyle w:val="3"/>
        <w:ind w:firstLine="360"/>
        <w:rPr/>
      </w:pPr>
      <w:r>
        <w:rPr>
          <w:position w:val="5"/>
          <w:sz w:val="10"/>
          <w:szCs w:val="10"/>
        </w:rPr>
        <w:t xml:space="preserve">2 </w:t>
      </w:r>
      <w:r>
        <w:rPr/>
        <w:t xml:space="preserve"> </w:t>
      </w:r>
      <w:r>
        <w:rPr>
          <w:sz w:val="18"/>
        </w:rPr>
        <w:t>Проблема «многоступенчатых неплатежей» создана ссудным процентом коммерческих банков и Центробанком, которому Правительство запретило давать кредиты под процент, меньший, чем процент инфляции (радио «Свобода», «Канадское радио» 29.01.1994). Этим указанием Центробанку Правительство В.С.Черномырдина стало тянуть рост инфляции за уши более чем два года тому назад.</w:t>
      </w:r>
    </w:p>
    <w:p>
      <w:pPr>
        <w:pStyle w:val="3"/>
        <w:rPr/>
      </w:pPr>
      <w:r>
        <w:rPr/>
        <w:t>спрос населения, то этим уничтожается деловая активность на всех специализированных рынках, включая рынок бензоколонок и их строительства вместе со всей инфраструктурой.</w:t>
      </w:r>
    </w:p>
    <w:p>
      <w:pPr>
        <w:pStyle w:val="3"/>
        <w:ind w:firstLine="708"/>
        <w:rPr/>
      </w:pPr>
      <w:r>
        <w:rPr/>
        <w:t>Ростовщичество, которому открыли дорогу юристы-демократизаторы, в числе которых активно действовал и Собчак, сожрало платежеспособный спрос населения и тем самым разрушило взаимно обусловленные пропорции производственных мощностей в отраслях, что и уронило производство в несколько раз по сравнению с 1991 г. И пока ростовщическая шпана России паразитирует на народе и его производстве при попустительстве и поощрении этого со стороны государства, никакие «живые деньги» не помогут.</w:t>
      </w:r>
    </w:p>
    <w:p>
      <w:pPr>
        <w:pStyle w:val="3"/>
        <w:ind w:firstLine="708"/>
        <w:rPr/>
      </w:pPr>
      <w:r>
        <w:rPr/>
        <w:t xml:space="preserve">Мы считаем, что </w:t>
      </w:r>
      <w:r>
        <w:rPr>
          <w:i/>
          <w:iCs/>
        </w:rPr>
        <w:t>первое из финансово-экономических прав человека – быть свободным от ростовщической удавки</w:t>
      </w:r>
      <w:r>
        <w:rPr/>
        <w:t xml:space="preserve">, и это право подавляется ныне действующей </w:t>
      </w:r>
      <w:r>
        <w:rPr>
          <w:u w:val="single"/>
        </w:rPr>
        <w:t>антинародной Конституцией РФ.</w:t>
      </w:r>
      <w:r>
        <w:rPr/>
        <w:t xml:space="preserve"> Но если оно не обеспечено, то невозможно обеспечить свободный труд, всеобщую занятость и социальную защищенность. Сталинизм в отношении к ростовщичеству был гораздо чище нынешней “дерьмократии”. Поэтому, для устранения финансового макроэкономического кризиса необходимы среди прочих и юридические меры, но не те, о которых пустословит Собчак и К° все годы реформ. И прежде прочих необходимо введение в Конституцию РФ следующей статьи:</w:t>
      </w:r>
    </w:p>
    <w:p>
      <w:pPr>
        <w:pStyle w:val="3"/>
        <w:ind w:firstLine="708"/>
        <w:rPr/>
      </w:pPr>
      <w:r>
        <w:rPr>
          <w:b/>
          <w:bCs/>
        </w:rPr>
        <w:t xml:space="preserve">Кредитно-финансовая система России строится на принципе </w:t>
      </w:r>
      <w:r>
        <w:rPr>
          <w:b/>
          <w:bCs/>
          <w:u w:val="single"/>
        </w:rPr>
        <w:t xml:space="preserve">наращивания покупательной </w:t>
      </w:r>
      <w:r>
        <w:rPr>
          <w:b/>
          <w:bCs/>
        </w:rPr>
        <w:t>способности рубля и копейки, обеспечиваемом: 1) опережающим ростом энергопотенциала России по отношению к денежной массе, находящейся в обращении, 2) кредитованием на беспроцентной основе, а также 3) ограничением доходов и накоплений в семьях</w:t>
      </w:r>
      <w:r>
        <w:rPr>
          <w:szCs w:val="12"/>
          <w:vertAlign w:val="superscript"/>
        </w:rPr>
        <w:t>1</w:t>
      </w:r>
      <w:r>
        <w:rPr>
          <w:b/>
          <w:bCs/>
          <w:vertAlign w:val="superscript"/>
        </w:rPr>
        <w:t xml:space="preserve"> </w:t>
      </w:r>
      <w:r>
        <w:rPr>
          <w:b/>
          <w:bCs/>
        </w:rPr>
        <w:t>уровнем, заведомо достаточным для жизни и развития семьи, но не позволяющим семье паразитировать на чужом труде.</w:t>
      </w:r>
    </w:p>
    <w:p>
      <w:pPr>
        <w:pStyle w:val="3"/>
        <w:ind w:firstLine="708"/>
        <w:rPr/>
      </w:pPr>
      <w:r>
        <w:rPr/>
        <w:t xml:space="preserve">Финансово-бухгалтерский и производственно-технологический макро- и микроэкономический смысл этой конституционной нормы, выражающей общефизический </w:t>
      </w:r>
      <w:r>
        <w:rPr>
          <w:u w:val="single"/>
        </w:rPr>
        <w:t xml:space="preserve">закон </w:t>
      </w:r>
    </w:p>
    <w:p>
      <w:pPr>
        <w:pStyle w:val="3"/>
        <w:ind w:firstLine="708"/>
        <w:rPr>
          <w:u w:val="single"/>
        </w:rPr>
      </w:pPr>
      <w:r>
        <w:rPr>
          <w:u w:val="single"/>
        </w:rPr>
      </w:r>
    </w:p>
    <w:p>
      <w:pPr>
        <w:pStyle w:val="3"/>
        <w:ind w:firstLine="708"/>
        <w:rPr>
          <w:u w:val="single"/>
        </w:rPr>
      </w:pPr>
      <w:r>
        <w:rPr>
          <w:u w:val="single"/>
        </w:rPr>
      </w:r>
    </w:p>
    <w:p>
      <w:pPr>
        <w:pStyle w:val="3"/>
        <w:ind w:firstLine="708"/>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4826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251.95pt,3.8pt" stroked="t" o:allowincell="f" style="position:absolute">
                <v:stroke color="black" weight="9360" joinstyle="miter" endcap="flat"/>
                <v:fill o:detectmouseclick="t" on="false"/>
                <w10:wrap type="none"/>
              </v:line>
            </w:pict>
          </mc:Fallback>
        </mc:AlternateContent>
      </w:r>
    </w:p>
    <w:p>
      <w:pPr>
        <w:pStyle w:val="3"/>
        <w:ind w:firstLine="708"/>
        <w:rPr>
          <w:sz w:val="18"/>
          <w:u w:val="single"/>
        </w:rPr>
      </w:pPr>
      <w:r>
        <w:rPr>
          <w:position w:val="5"/>
          <w:sz w:val="10"/>
          <w:szCs w:val="10"/>
        </w:rPr>
        <w:t xml:space="preserve">1  </w:t>
      </w:r>
      <w:r>
        <w:rPr>
          <w:sz w:val="18"/>
        </w:rPr>
        <w:t>Семья должна первенствовать перед индивидом в качестве субъекта и объекта права. Тому, кто с этим не согласен, предлагается ответить на вопрос: была ли у него мама или он сам лично произошел от обезьянки?</w:t>
      </w:r>
    </w:p>
    <w:p>
      <w:pPr>
        <w:pStyle w:val="3"/>
        <w:rPr/>
      </w:pPr>
      <w:r>
        <w:rPr>
          <w:u w:val="single"/>
        </w:rPr>
        <w:t>сохранения и преобразования энергии</w:t>
      </w:r>
      <w:r>
        <w:rPr>
          <w:szCs w:val="12"/>
          <w:vertAlign w:val="superscript"/>
        </w:rPr>
        <w:t>1</w:t>
      </w:r>
      <w:r>
        <w:rPr/>
        <w:t xml:space="preserve"> по отношению к многоотраслевым производственно потребительским системам, вряд ли будет понятен большинству журналистов и юристов, которые, как и Собчак, имеют «гуманитарное» образование, забыли физику и арифметику, но зато преисполнены пустословия и юридического мракобесия, восходящего к Римскому праву.</w:t>
      </w:r>
    </w:p>
    <w:p>
      <w:pPr>
        <w:pStyle w:val="3"/>
        <w:ind w:firstLine="708"/>
        <w:rPr/>
      </w:pPr>
      <w:r>
        <w:rPr/>
        <w:t xml:space="preserve">Но и управленческий смысл Римского права так же остался вне их понимания, иначе бы они отказались от него, поскольку и в современном виде восходящая к нему юридическая традиция выражает дух рабовладения, что </w:t>
      </w:r>
      <w:r>
        <w:rPr>
          <w:u w:val="single"/>
        </w:rPr>
        <w:t>анти</w:t>
      </w:r>
      <w:r>
        <w:rPr/>
        <w:t>демократичио. А призывать к демократии с позиций нео-Римского права финансового ростовщического рабовладения – значит расписываться в собственной глупости и/или в лицемерии. Тем не менее, есть достаточно широкий слой в обществе, которому предложенная конституционная норма приемлема и понятна, и они будут действовать по целесообразности, вне зависимости от государственных законов и указов, направленных на подавление сиюминутных и долговременных жизненных интересов большинства, прикрывающих злодейства зажравшегося и выжившего из ума, пока ещё властного меньшинства благообразными повадками соблюдения великосветского этикета и космополитичными словами.</w:t>
      </w:r>
    </w:p>
    <w:p>
      <w:pPr>
        <w:pStyle w:val="3"/>
        <w:ind w:firstLine="708"/>
        <w:rPr/>
      </w:pPr>
      <w:r>
        <w:rPr/>
        <w:t xml:space="preserve">Дух рабовладения, свойственный юридической традиции Римского права, проявился и в приведенной цитате из интервью Собчака: офицер, по долгу службы просидевший в глуши на «точке №...» лучшие годы жизни, часто вместе с семьей, по завершении службы – в качестве </w:t>
      </w:r>
      <w:r>
        <w:rPr>
          <w:u w:val="single"/>
        </w:rPr>
        <w:t>крепостного арендатора</w:t>
      </w:r>
      <w:r>
        <w:rPr/>
        <w:t xml:space="preserve"> должен до смерти сидеть снова в глуши на «точке бензоколонка №...» и 24 часа в сутки обслуживать не менее </w:t>
      </w:r>
      <w:r>
        <w:rPr>
          <w:u w:val="single"/>
        </w:rPr>
        <w:t>крепостных арендаторов</w:t>
      </w:r>
      <w:r>
        <w:rPr/>
        <w:t xml:space="preserve"> «КАМАЗов» на трассе. Многие, действительно, </w:t>
      </w:r>
      <w:r>
        <w:rPr>
          <w:u w:val="single"/>
        </w:rPr>
        <w:t>вынужденно согласятся</w:t>
      </w:r>
      <w:r>
        <w:rPr/>
        <w:t xml:space="preserve"> из одной точки в Мурманской тундре перебраться на другую точку, в той же тундре, поскольку им некуда больше деваться. Но они не будут союзниками «демократизаторам». И если этот проект осуществить, сохранив оружие офицерам, а Собчака отправить на автомобиле в Мурманск, то, скорее всего он будет обречен стать без вест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12065</wp:posOffset>
                </wp:positionH>
                <wp:positionV relativeFrom="paragraph">
                  <wp:posOffset>2667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1pt" to="179pt,2.1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t xml:space="preserve"> </w:t>
      </w:r>
      <w:r>
        <w:rPr>
          <w:sz w:val="18"/>
        </w:rPr>
        <w:t>На наш взгляд, Конституция не должна противоречить законам природы. Предложенная статья – аналог формулы «про коэффициент полезного действия», которая вообще-то должна быть понятна всем выпускникам советской средней школы, к числу которых принадлежит А.А.Собчак и большинство отече</w:t>
        <w:softHyphen/>
        <w:t>ственных юристов и журналистов, пишущих на темы законодательства и экономики.</w:t>
      </w:r>
    </w:p>
    <w:p>
      <w:pPr>
        <w:pStyle w:val="3"/>
        <w:rPr/>
      </w:pPr>
      <w:r>
        <w:rPr/>
        <w:t>пропавшим, ибо в Вооруженных Силах – не все наемники и безыдейные пьяницы, а Войско не переприсягало на верность идеологическим хозяевам Ротшильдов, «элитным» ростовщикам Ротшильдам, Рокфеллерам, Кандесю, доморощенной ростовщической шпане и доморощенным российским холуям их всех... И даже если такую присягу марионеточный режим навяжет, то она ни к чему не обязывает ни одного нравственно здорового человека, пребывающего в здравом уме.</w:t>
      </w:r>
    </w:p>
    <w:p>
      <w:pPr>
        <w:pStyle w:val="3"/>
        <w:ind w:firstLine="708"/>
        <w:rPr/>
      </w:pPr>
      <w:r>
        <w:rPr/>
        <w:t>Мурманский край и Северо-Запад в целом обживать надо с Любовью к природе и людям, а не по рецептам утратившей интеллект «элиты», зажравшейся в паразитизме на чужом труде.</w:t>
      </w:r>
    </w:p>
    <w:p>
      <w:pPr>
        <w:pStyle w:val="3"/>
        <w:rPr>
          <w:b/>
          <w:b/>
          <w:bCs/>
        </w:rPr>
      </w:pPr>
      <w:r>
        <w:rPr/>
        <w:t>К интервью А.И.Лебедя в «Аргументах и фактах» мы ещё вернёмся, а пока продолжим тему фантазий о государственном строительстве на основе «юридического склада ума»</w:t>
      </w:r>
      <w:r>
        <w:rPr>
          <w:szCs w:val="12"/>
          <w:vertAlign w:val="superscript"/>
        </w:rPr>
        <w:t>1</w:t>
      </w:r>
      <w:r>
        <w:rPr/>
        <w:t>.</w:t>
      </w:r>
    </w:p>
    <w:p>
      <w:pPr>
        <w:pStyle w:val="3"/>
        <w:ind w:firstLine="708"/>
        <w:rPr/>
      </w:pPr>
      <w:r>
        <w:rPr/>
        <w:t>«Известия» от 26 октября 1996 г. в разделе «Реклама» в траурной рамке поместили статью С.Царегородцева «Конституционный кризис в России. Анализ и перспективы развития» Её тексту предшествует эпиграф: «Результатами выборов в Государственную думу я доволен. Самое главное, что ни одна партия не взяла за основу своей программы критику действующей российской конституции». (Б.Ельцин. Декабрь 1995 года).</w:t>
      </w:r>
    </w:p>
    <w:p>
      <w:pPr>
        <w:pStyle w:val="3"/>
        <w:ind w:firstLine="708"/>
        <w:rPr/>
      </w:pPr>
      <w:r>
        <w:rPr/>
        <w:t>В статье обсуждаются три кита «федерализма» и его выражение в Конституции США в сравнении с невыражениостыо «федерализма» в Конституции РФ.</w:t>
      </w:r>
    </w:p>
    <w:p>
      <w:pPr>
        <w:pStyle w:val="3"/>
        <w:ind w:firstLine="708"/>
        <w:rPr/>
      </w:pPr>
      <w:r>
        <mc:AlternateContent>
          <mc:Choice Requires="wps">
            <w:drawing>
              <wp:anchor behindDoc="0" distT="0" distB="0" distL="114935" distR="114935" simplePos="0" locked="0" layoutInCell="0" allowOverlap="1" relativeHeight="612">
                <wp:simplePos x="0" y="0"/>
                <wp:positionH relativeFrom="column">
                  <wp:posOffset>-102235</wp:posOffset>
                </wp:positionH>
                <wp:positionV relativeFrom="paragraph">
                  <wp:posOffset>90106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70.95pt" to="216.9pt,70.95pt" stroked="t" o:allowincell="f" style="position:absolute">
                <v:stroke color="black" weight="9360" joinstyle="miter" endcap="flat"/>
                <v:fill o:detectmouseclick="t" on="false"/>
                <w10:wrap type="none"/>
              </v:line>
            </w:pict>
          </mc:Fallback>
        </mc:AlternateContent>
      </w:r>
      <w:r>
        <w:rPr/>
        <w:t>В частности федерализм США построен на принципе равенства субъектов федерации, делегирующих вполне конкретные полномочия федеральному центру. В России же ныне действующая Конституция «допускает и закрепляет право центра устанавливать дополнительные полномочия себе и субъектам федерации по собственному разумению».</w:t>
      </w:r>
    </w:p>
    <w:p>
      <w:pPr>
        <w:pStyle w:val="3"/>
        <w:rPr/>
      </w:pPr>
      <w:r>
        <w:rPr>
          <w:sz w:val="18"/>
          <w:szCs w:val="10"/>
          <w:vertAlign w:val="superscript"/>
        </w:rPr>
        <w:t>1</w:t>
      </w:r>
      <w:r>
        <w:rPr>
          <w:position w:val="5"/>
          <w:sz w:val="18"/>
          <w:szCs w:val="10"/>
        </w:rPr>
        <w:t xml:space="preserve">  </w:t>
      </w:r>
      <w:r>
        <w:rPr>
          <w:sz w:val="18"/>
        </w:rPr>
        <w:t>Слова Лазаря Моисеевича Кагановича, которыми он характеризовал стиль мышления, под гнетом ко</w:t>
        <w:softHyphen/>
        <w:t>торого люди пытаются втиснуть жизнь в рамки законов, проистекающих из прошлого или из собственных фантазий о будущем, вопреки объективной направленности течения событий. Как можно понять из его «Памятных записок», вышедших в свет в 1996 г., ему ермолка была обременительна. Как самоучка он много</w:t>
        <w:softHyphen/>
        <w:t>го не мог своевременно узнать сам, и потому совершил многие ошибки, но все должны помнить и быть благодарны: победа в 1945 г. стала возможной потому, что к 1941 г., во многом благодаря его воле и руко</w:t>
        <w:softHyphen/>
        <w:t>водству, железнодорожный транспорт оказался способен обеспечить эвакуацию промышленности и людей, работу тылов и борьбу фронта.</w:t>
      </w:r>
    </w:p>
    <w:p>
      <w:pPr>
        <w:pStyle w:val="3"/>
        <w:ind w:firstLine="708"/>
        <w:rPr/>
      </w:pPr>
      <w:r>
        <w:rPr/>
        <w:t>Если посмотреть на те явления, о которых лепечет С.Царегородцев, в США федерализм – порождение «субъектов» федерации, а в России «федерализм» – столетний процесс юридического расчленения единой и неделимой, условно говоря, Российской «империи», а по существу – процесс юридического расчленения единой региональной цивилизации, объединяющей в течение столетий в общих границах Российского государства многие народы. Но этот взгляд неприемлем для авторов статьи в «Известиях».</w:t>
      </w:r>
    </w:p>
    <w:p>
      <w:pPr>
        <w:pStyle w:val="3"/>
        <w:ind w:firstLine="708"/>
        <w:rPr/>
      </w:pPr>
      <w:r>
        <w:rPr/>
        <w:t>Вторым принципом американского федерализма является «приоритет законодательной воли субъектов федерации в конституционном процессе. (...) Речь идет о том, что основной закон федерации вступает в действие на территории субъекта только после ратификации его соответствующим законодательным собранием». Это якобы «исключает возможность возникновения претензий субъектов по поводу добровольного его участия в федерации».</w:t>
      </w:r>
    </w:p>
    <w:p>
      <w:pPr>
        <w:pStyle w:val="3"/>
        <w:ind w:firstLine="708"/>
        <w:rPr>
          <w:u w:val="single"/>
        </w:rPr>
      </w:pPr>
      <w:r>
        <w:rPr/>
        <w:t xml:space="preserve">Это уже либо явное невежество, либо явная ложь автора статьи в расчете на невежество других. Исторически реально, то население, что проживало на землях в границах современных Соединенных Штатов, было уничтожено и загнано в резервации именно потому, что не желало входить в состав эталонно «демократичной» федерации, созданной на началах приоритета свободы организованного банковского ростовщичества. После свершения геноцида на завоеванных землях «дикарей-индейцев» и «полудикарей-мексиканцев» разместились «субъекты федерации»: пришельцы – отщепенцы от народов Европы и их потомки, которые, забыв преступления своих отцов и дедов, принялись учить мир демократии и </w:t>
      </w:r>
      <w:r>
        <w:rPr>
          <w:u w:val="single"/>
        </w:rPr>
        <w:t>правам человека без стыда и совести</w:t>
      </w:r>
      <w:r>
        <w:rPr/>
        <w:t>.</w:t>
      </w:r>
    </w:p>
    <w:p>
      <w:pPr>
        <w:pStyle w:val="3"/>
        <w:ind w:firstLine="708"/>
        <w:rPr/>
      </w:pPr>
      <w:r>
        <w:rPr/>
        <w:t xml:space="preserve">«Третий принцип. Статья 4 конституции США определяет только одно основание вмешательства центра во внутренние дела субъекта без его просьбы о таком вмешательстве. Это </w:t>
      </w:r>
      <w:r>
        <w:rPr>
          <w:i/>
          <w:iCs/>
          <w:u w:val="single"/>
        </w:rPr>
        <w:t>отход от республиканской формы правления</w:t>
      </w:r>
      <w:r>
        <w:rPr/>
        <w:t xml:space="preserve"> (выделено нами). Даже вопросы превышения полномочий штата решаются его же верховным судом».</w:t>
      </w:r>
    </w:p>
    <w:p>
      <w:pPr>
        <w:pStyle w:val="3"/>
        <w:ind w:firstLine="708"/>
        <w:rPr/>
      </w:pPr>
      <w:r>
        <w:rPr/>
        <w:t>Насколько известно, южные штаты в гражданской войне намеревались выйти из федерации и образовать конфедерацию, но вовсе не отказывались от республиканской формы правления. Тем не менее, федеральное правительство вмешалось в их судьбу, сохранив целостность федерации. То есть автор «Известий» опять пишет то, что подрывает его же вожделения и что не подтверждается исторической практикой.</w:t>
      </w:r>
    </w:p>
    <w:p>
      <w:pPr>
        <w:pStyle w:val="3"/>
        <w:ind w:firstLine="708"/>
        <w:rPr/>
      </w:pPr>
      <w:r>
        <w:rPr/>
        <w:t>Далее в статье идет перечисление нелепостей правления не понимавшей заокеанского федерализма центральной власти СССР и России, и статья завершается словами:</w:t>
      </w:r>
    </w:p>
    <w:p>
      <w:pPr>
        <w:pStyle w:val="3"/>
        <w:ind w:firstLine="708"/>
        <w:rPr/>
      </w:pPr>
      <w:r>
        <w:rPr/>
        <w:t>«Создание полноценной федерации – единственный способ сохранения Чечни и других территорий в составе России. Более того, это единственное необходимое и достаточное условие для возможного восстановления союза государств в границах бывшего Советского Союза.</w:t>
      </w:r>
    </w:p>
    <w:p>
      <w:pPr>
        <w:pStyle w:val="3"/>
        <w:ind w:firstLine="708"/>
        <w:rPr/>
      </w:pPr>
      <w:r>
        <w:rPr/>
        <w:t>Россия может существовать как единое целое. Мы можем построить федерацию, мы должны это сделать.</w:t>
      </w:r>
    </w:p>
    <w:p>
      <w:pPr>
        <w:pStyle w:val="3"/>
        <w:ind w:firstLine="708"/>
        <w:rPr/>
      </w:pPr>
      <w:r>
        <w:rPr/>
        <w:t>В противном случае Москва к двухтысячному году станет столицей. Столицей Московской области».</w:t>
      </w:r>
    </w:p>
    <w:p>
      <w:pPr>
        <w:pStyle w:val="3"/>
        <w:ind w:firstLine="708"/>
        <w:rPr/>
      </w:pPr>
      <w:r>
        <w:rPr/>
        <w:t>Из статьи в отделе рекламы «Известий» можно понять, о чем сказал автор. Можно догадаться, на что он намекнул: для исчерпания кризиса России необходимо как минимум – переделать Конституцию РФ в соответствии с изложенными им «принципами федерализма», а как максимум – перевести на русский Конституцию США и ввести её в действие в качестве Конституции РФ, возможно, с некоторыми дополнениями. Но для понимания существа проблемы, еще следует вспомнить то, о чем С.Царегородцев умолчал.</w:t>
      </w:r>
    </w:p>
    <w:p>
      <w:pPr>
        <w:pStyle w:val="3"/>
        <w:ind w:firstLine="708"/>
        <w:rPr/>
      </w:pPr>
      <w:r>
        <w:rPr/>
        <w:t>Кризис в России – региональной цивилизации – действительно есть, в том числе и конституционный кризис. Но не отсутствие изложенных принципов «федерализма» в Конституции РФ порождает сепаратизм среди населения её территорий. Причины сепаратизма разнородны. Среди них есть и финансово-экономические. В частности, среди не «элитарного» населения России нет желания платить заведомо неоплатные долги по процентам кредитов, которые за годы реформ набрало Московско-Кремлевское дурачье и рвачи.</w:t>
      </w:r>
    </w:p>
    <w:p>
      <w:pPr>
        <w:pStyle w:val="3"/>
        <w:ind w:firstLine="708"/>
        <w:rPr/>
      </w:pPr>
      <w:r>
        <w:rPr/>
        <w:t xml:space="preserve">Один из способов не платить заведомо неоплатных долгов федерального правительства, который многим в регионах России видится как средство решения всех местных проблем без исключения, – объявить о том, что регион в прошлом был захвачен империей, а выход региона из состава РФ – акт обретения национальной свободы от имперского гнета, в том числе и от ростовщического глобального гнета, ретранслируемого в регионы РФ её демократизаторами. </w:t>
      </w:r>
      <w:r>
        <w:rPr>
          <w:i/>
          <w:iCs/>
        </w:rPr>
        <w:t>То обстоятельство, что региональная марионеточная «элита», по обретении государственной самостоятельности, снова влезет в долговое ярмо, на этой стадии политического процесса обходится молчанием</w:t>
      </w:r>
      <w:r>
        <w:rPr/>
        <w:t>.</w:t>
      </w:r>
    </w:p>
    <w:p>
      <w:pPr>
        <w:pStyle w:val="3"/>
        <w:ind w:firstLine="708"/>
        <w:rPr/>
      </w:pPr>
      <w:r>
        <w:rPr/>
        <w:t xml:space="preserve">Отход от «республиканской формы правления», являющийся в США основанием для вмешательства федерального центра в дела штата без его просьбы, также связан с проблемой корпоративного банковского ростовщичества. Банковская – ростовщическая по её существу деятельность – на Западе юридически рассматривается как разновидность частного предпринимательства граждан государства. Но реально трансрегиональная ростовщическая корпорация банковских кланов – без каких либо основ выборности и отчетности перед населением – управляет производством и распределением продукции в макроэкономической системе евро-американской цивилизации в целом, а сверх того и в районах, подвергшихся её финансовой колонизации. В этом – </w:t>
      </w:r>
      <w:r>
        <w:rPr>
          <w:u w:val="single"/>
        </w:rPr>
        <w:t>содержание</w:t>
      </w:r>
      <w:r>
        <w:rPr/>
        <w:t xml:space="preserve"> НАДГОСУДАРСТВЕННОГО правления, для </w:t>
      </w:r>
      <w:r>
        <w:rPr>
          <w:u w:val="single"/>
        </w:rPr>
        <w:t>ОСУЩЕСТВЛЕНИЯ</w:t>
      </w:r>
      <w:r>
        <w:rPr/>
        <w:t xml:space="preserve"> которого в масштабах одного государства глобальной ростовщической корпорации </w:t>
      </w:r>
      <w:r>
        <w:rPr>
          <w:u w:val="single"/>
        </w:rPr>
        <w:t>удобнее</w:t>
      </w:r>
      <w:r>
        <w:rPr/>
        <w:t xml:space="preserve"> «республиканская </w:t>
      </w:r>
      <w:r>
        <w:rPr>
          <w:u w:val="single"/>
        </w:rPr>
        <w:t>форма</w:t>
      </w:r>
      <w:r>
        <w:rPr/>
        <w:t xml:space="preserve"> правления, при которой неугодный парламент можно разогнать или заблокировать парламентским кризисом</w:t>
      </w:r>
      <w:r>
        <w:rPr>
          <w:position w:val="7"/>
          <w:szCs w:val="12"/>
        </w:rPr>
        <w:t>1</w:t>
      </w:r>
      <w:r>
        <w:rPr/>
        <w:t xml:space="preserve">, а неугодное правительство или главу государства можно заблокировать через парламент или независимую от государства, но зависимую от банков «четвертую власть», создающую мнение толпы по всем вопросам. В крайнем случае допустима и монархия, как </w:t>
      </w:r>
      <w:r>
        <w:rPr>
          <w:u w:val="single"/>
        </w:rPr>
        <w:t>форма</w:t>
      </w:r>
      <w:r>
        <w:rPr/>
        <w:t xml:space="preserve"> правления, но в сочетании с парламентом-говорильней, устраняющей самовластие монарха, более или менее склонное к выражению </w:t>
      </w:r>
      <w:r>
        <w:rPr>
          <w:u w:val="single"/>
        </w:rPr>
        <w:t>самодержавия народа,</w:t>
      </w:r>
      <w:r>
        <w:rPr/>
        <w:t xml:space="preserve"> что не всегда совпадает с волей глобальной ростовщической корпорации.</w:t>
      </w:r>
    </w:p>
    <w:p>
      <w:pPr>
        <w:pStyle w:val="3"/>
        <w:ind w:firstLine="708"/>
        <w:rPr>
          <w:u w:val="single"/>
        </w:rPr>
      </w:pPr>
      <w:r>
        <w:rPr/>
        <w:t xml:space="preserve">Соответственно сказанному о соотношении </w:t>
      </w:r>
      <w:r>
        <w:rPr>
          <w:u w:val="single"/>
        </w:rPr>
        <w:t>государственности народа</w:t>
      </w:r>
      <w:r>
        <w:rPr/>
        <w:t xml:space="preserve"> и </w:t>
      </w:r>
      <w:r>
        <w:rPr>
          <w:i/>
          <w:iCs/>
        </w:rPr>
        <w:t>антинародного кланово-племенного ростовщичества</w:t>
      </w:r>
      <w:r>
        <w:rPr/>
        <w:t xml:space="preserve">, известинский борец за федерализм по-американски в России почти половину статьи, занимающей полный газетный лист, уделил несовершенству системы налогообложения РФ и трудностям формирования государственного бюджета в ней, </w:t>
      </w:r>
      <w:r>
        <w:rPr>
          <w:i/>
          <w:iCs/>
        </w:rPr>
        <w:t xml:space="preserve">но ни слова не сказал о том, что трудности наполнения бюджета через налоги вызнаны тем, что те суммы, которые должны были бы пройти через налоги и бюджетные расходы – </w:t>
      </w:r>
      <w:r>
        <w:rPr>
          <w:i/>
          <w:iCs/>
          <w:u w:val="single"/>
        </w:rPr>
        <w:t>необратимо отсасываются</w:t>
      </w:r>
      <w:r>
        <w:rPr>
          <w:i/>
          <w:iCs/>
        </w:rPr>
        <w:t xml:space="preserve"> из оборота производственной сферы народного хозяйства и семей, составляющих общество, </w:t>
      </w:r>
      <w:r>
        <w:rPr>
          <w:i/>
          <w:iCs/>
          <w:u w:val="single"/>
        </w:rPr>
        <w:t>в оборот ростовщических банков внутри страны и за её рубежами и вторично-паразитического рынка «ценных» бумаг</w:t>
      </w:r>
      <w:r>
        <w:rPr>
          <w:i/>
          <w:iCs/>
        </w:rPr>
        <w:t>.</w:t>
      </w:r>
    </w:p>
    <w:p>
      <w:pPr>
        <w:pStyle w:val="3"/>
        <w:ind w:firstLine="708"/>
        <w:rPr/>
      </w:pPr>
      <w:r>
        <w:rPr/>
        <w:t>Американская система законодательства и якобы демократическая государственность – реально безвластная ширма для прикрытия ростовщической тирании примерно полусотни семейств, контролирующих мировые финансы безраздельно, бесконтрольно и безотчетно по отношению к большинству населения планеты. Метрополия глобальной ростовщической трансрегионалыюй корпорации – в США, Великобритании, Швейцарии: в этих странах все более или менее благополучно просто потому, что ростовщическая «элита» не гадит там, где живет, чтобы под носом у неё не воняло да и чтобы кто-нибудь не пристрелил со злости, что стало обычным завершением в судьбах ростовщической шпаны в России.</w:t>
      </w:r>
    </w:p>
    <w:p>
      <w:pPr>
        <w:pStyle w:val="3"/>
        <w:ind w:firstLine="708"/>
        <w:rPr/>
      </w:pPr>
      <w:r>
        <w:rPr/>
        <w:t>В России и в «третьем мире» плохо потому, что они – объекты эксплуатации: с точки зрения ростовщической «элиты» здесь живет рабочее быдло и его погонщики: банковская шпана, политики. А кроме них и демократизаторски взбудораженная интеллигенция, т.е. вся прозападно настроенная демократическая общественность, добывающая себе пропитание продажей своего пустословия и якобы обеспокоенности социальным прогрессом, но не способная организовать производство точно так же, как к этому не способна ростовщическая и биржевая шпана во всех этих станах.</w:t>
      </w:r>
    </w:p>
    <w:p>
      <w:pPr>
        <w:pStyle w:val="3"/>
        <w:ind w:firstLine="708"/>
        <w:rPr/>
      </w:pPr>
      <w:r>
        <w:rPr/>
        <w:t>И соответственно, предложение преодолеть кризис в России переходом на американскую систему законодательства, начиная от принципов построения конституции, по умолчанию предполагает геноцид в отношении нынешних и будущих поколений коренных россиян и последующую колонизацию опустошенной ростовщичеством страны выходцами с Запада. Именно так и возникли США на костях и крови коренного населения.</w:t>
      </w:r>
    </w:p>
    <w:p>
      <w:pPr>
        <w:pStyle w:val="3"/>
        <w:ind w:firstLine="708"/>
        <w:rPr/>
      </w:pPr>
      <w:r>
        <w:rPr/>
        <w:t>Финансово-экономический кризис в России может быть изжит раз и навсегда совершенно иначе. В Конституцию РФ необходимо, в частности, ввести ранее приведенную статью о принципах функционирования кредитно-финансовой системы и вычистить авгиевы конюшни законодательства, в стойлах которого раскормлены множество невежественных в социологии Собчаков и Макаровых. При этом необходимо устранить из законодательства всё, что несовместимо с этой статьей. Она же искоренит и финансово-экономические причины сепаратизма.</w:t>
      </w:r>
    </w:p>
    <w:p>
      <w:pPr>
        <w:pStyle w:val="3"/>
        <w:ind w:firstLine="708"/>
        <w:rPr/>
      </w:pPr>
      <w:r>
        <w:rPr/>
        <w:t>Но кроме неё, в Конституцию РФ необходимо ввести и ряд других статей, определяющих нормы в так называемой «гуманитарной области», а по существу – в сфере обработки информации в системе государственного управления и народного образования.</w:t>
      </w:r>
    </w:p>
    <w:p>
      <w:pPr>
        <w:pStyle w:val="3"/>
        <w:ind w:firstLine="708"/>
        <w:rPr/>
      </w:pPr>
      <w:r>
        <w:rPr/>
        <w:t xml:space="preserve">Г.А.Зюганов в «Советской России» от 26 октября 1996 г. опубликовал статью, название которой дополняет смысл заглавий статей о «грозящей катастрофе»: </w:t>
      </w:r>
      <w:r>
        <w:rPr>
          <w:i/>
          <w:iCs/>
        </w:rPr>
        <w:t>«На пороге “семибоярщины”»</w:t>
      </w:r>
      <w:r>
        <w:rPr/>
        <w:t>. В ней он, в частности, совершенно правильно и адекватно обстановке дополняет тему «конституционного кризиса»:</w:t>
      </w:r>
    </w:p>
    <w:p>
      <w:pPr>
        <w:pStyle w:val="3"/>
        <w:ind w:firstLine="708"/>
        <w:rPr/>
      </w:pPr>
      <w:r>
        <w:rPr/>
        <w:t>«Отдельно следует сказать о роли и статусе средств массовой информации в политической системе общества. Мы живем в такой период, когда выражения «четвертая власть» и «информационное оружие» утрачивают свой метафорический характер и приобретают буквальный смысл и значение. И они должны быть юридически признаны и законодательно закреплены.</w:t>
      </w:r>
    </w:p>
    <w:p>
      <w:pPr>
        <w:pStyle w:val="3"/>
        <w:ind w:firstLine="708"/>
        <w:rPr/>
      </w:pPr>
      <w:r>
        <w:rPr/>
        <w:t>В демократическом обществе никакая власть не может быть невыборной, несменяемой и бесконтрольной. Необходимо, так сказать, раскавычить понятие «четвертая власть» и юридически признать государственные электронные средства массовой информации самостоятельной ветвью власти – информационной – наряду с законодательной, исполнительной и судебной. В качестве первого шага исключить ведающие ими государственные органы из системы исполнительной власти, перейти к их формированию на паритетных началах парламентом, правительством и судебной властью с учетом мнения политических партий, профсоюзов, общественных организаций и т.д., обеспечить их финансирование на основании отдельной статьи госбюджета. Разработать четкие нормы, гарантирующие доступ в эфир всех политических сил, действующих в рамках закона».</w:t>
      </w:r>
    </w:p>
    <w:p>
      <w:pPr>
        <w:pStyle w:val="3"/>
        <w:ind w:firstLine="708"/>
        <w:rPr/>
      </w:pPr>
      <w:r>
        <w:rPr/>
        <w:t>К сказанному Г.А.Зюгановым следует добавить, что поддержание самоуправления России требует в ближайшее время создать и внутрироссийский аналог «Интернет», поскольку компьютерная сеть – наиболее демократичное, открытое средство распространения информации и получения быстрого доступа к её источниками всеми, кто нуждается в тех или иных сведениях в своей профессиональной и общественной деятельности.</w:t>
      </w:r>
    </w:p>
    <w:p>
      <w:pPr>
        <w:pStyle w:val="3"/>
        <w:ind w:firstLine="708"/>
        <w:rPr/>
      </w:pPr>
      <w:r>
        <w:rPr/>
        <w:t xml:space="preserve">И законодательство страны, начиная от Конституции РФ, действительно должно определять общественно безопасные нормы употребления разнородных средств массовой информации и </w:t>
      </w:r>
      <w:r>
        <w:rPr>
          <w:u w:val="single"/>
        </w:rPr>
        <w:t>системы народного образования  как одного из видов средств массовой информации.</w:t>
      </w:r>
      <w:r>
        <w:rPr/>
        <w:t xml:space="preserve"> Но это выделение в законодательстве «четвертой власти» – информационной, имеет общественно полезный смысл только при введении в Конституцию РФ ранее приведенной статьи о принципах функционирования кредитно-финансовой системы, исключающих финансовый паразитизм меньшинства на труде большинства.</w:t>
      </w:r>
    </w:p>
    <w:p>
      <w:pPr>
        <w:pStyle w:val="3"/>
        <w:ind w:firstLine="708"/>
        <w:rPr/>
      </w:pPr>
      <w:r>
        <w:rPr/>
        <w:t>Г.А.Зюганов предупреждает о существе грозящей катастрофы: «Предпринимательский слой обязан принять активное участие в борьбе с бедностью и нищетой и подвергнуть себя определенному самообложению, пожертвовав частью нынешних удовольствий. Должно быть прекращено бегство капиталов</w:t>
      </w:r>
      <w:r>
        <w:rPr>
          <w:szCs w:val="12"/>
          <w:vertAlign w:val="superscript"/>
        </w:rPr>
        <w:t>1</w:t>
      </w:r>
      <w:r>
        <w:rPr/>
        <w:t xml:space="preserve"> за рубеж. Вместо этого должны начаться долгосрочные инвестиции в материальное производство под нормальный процент прибыли, хотя бы и уступающий проценту от спекулятивных операций.</w:t>
      </w:r>
    </w:p>
    <w:p>
      <w:pPr>
        <w:pStyle w:val="3"/>
        <w:ind w:firstLine="708"/>
        <w:rPr/>
      </w:pPr>
      <w:r>
        <w:rPr/>
        <w:t>На всё это у теоретиков и практиков «чикагской школы»</w:t>
      </w:r>
      <w:r>
        <w:rPr>
          <w:szCs w:val="12"/>
          <w:vertAlign w:val="superscript"/>
        </w:rPr>
        <w:t>2</w:t>
      </w:r>
      <w:r>
        <w:rPr/>
        <w:t xml:space="preserve"> один иронический ответ: подобные требования противоречат духу наживы, не соответствуют правилам сложившейся сегодня экономической игры, когда спекулировать и пускать деньги в рост неизмеримо выгоднее, чем что-либо производить.</w:t>
      </w:r>
    </w:p>
    <w:p>
      <w:pPr>
        <w:pStyle w:val="3"/>
        <w:ind w:firstLine="340"/>
        <w:rPr/>
      </w:pPr>
      <w:r>
        <w:rPr/>
        <w:t>(...) Но если это течение в сторону национально-государственного краха, то нужно найти в себе политическую волю, чтобы переломить порочные правила, коль скоро это необходимо для спасения страны.</w:t>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13">
                <wp:simplePos x="0" y="0"/>
                <wp:positionH relativeFrom="column">
                  <wp:posOffset>0</wp:posOffset>
                </wp:positionH>
                <wp:positionV relativeFrom="paragraph">
                  <wp:posOffset>59055</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224.95pt,4.65pt" stroked="t" o:allowincell="f" style="position:absolute">
                <v:stroke color="black" weight="9360" joinstyle="miter" endcap="flat"/>
                <v:fill o:detectmouseclick="t" on="false"/>
                <w10:wrap type="none"/>
              </v:line>
            </w:pict>
          </mc:Fallback>
        </mc:AlternateContent>
      </w:r>
    </w:p>
    <w:p>
      <w:pPr>
        <w:pStyle w:val="Snoska"/>
        <w:rPr>
          <w:u w:val="single"/>
        </w:rPr>
      </w:pPr>
      <w:r>
        <w:rPr>
          <w:position w:val="5"/>
          <w:sz w:val="10"/>
          <w:szCs w:val="10"/>
        </w:rPr>
        <w:t>1</w:t>
      </w:r>
      <w:r>
        <w:rPr/>
        <w:t xml:space="preserve"> Следует добавить: от ростовщического грабежа реформаторов-демократизаторов, начиная от Гайдара и кончая Черномырдиным. Должно покончить с ростовщичеством, а если реформаторы будут мешать, то можно покончить и с реформаторами на основании </w:t>
      </w:r>
      <w:r>
        <w:rPr>
          <w:u w:val="single"/>
        </w:rPr>
        <w:t>альтернативного законодательства.</w:t>
      </w:r>
    </w:p>
    <w:p>
      <w:pPr>
        <w:pStyle w:val="Snoska"/>
        <w:rPr/>
      </w:pPr>
      <w:r>
        <w:rPr/>
        <w:t xml:space="preserve">Юристам следует наконец-таки понять, что все законы пишутся по </w:t>
      </w:r>
      <w:r>
        <w:rPr>
          <w:u w:val="single"/>
        </w:rPr>
        <w:t>нравственно обусловленному произволу.</w:t>
      </w:r>
      <w:r>
        <w:rPr/>
        <w:t xml:space="preserve"> Соответственно, одной системой законодательства один нравственно обусловленный произвол защищает себя от другого нравственно обусловленного произвола. Может случиться и так, что государство поддерживает одну систему законодательства, а в обществе есть дееспособные оппозиционные силы, которые разрабатывают, поддерживают и употребляют в своей деятельности иную – альтернативную систему законодательства вне зависимости от отношения к этому государственной юриспруденции. Так что всё – по нравственному произволу и на законных основаниях. И если нынешнее поколение юристов-демократизаторов этого не поймет и попытается узурпировать законотворчество и законотолкование, употребляя его против народов России, то пусть потом не пеняют: есть Законы, которые действуют с момента их оглашения, а не с момента признания их государством в качестве своих юридических норм. И они действуют, даже, если государство отрицает эти Законы: в этом случае они уничтожают государственность и многих ей приверженных.</w:t>
      </w:r>
    </w:p>
    <w:p>
      <w:pPr>
        <w:pStyle w:val="3"/>
        <w:ind w:firstLine="708"/>
        <w:rPr/>
      </w:pPr>
      <w:r>
        <w:rPr>
          <w:sz w:val="18"/>
          <w:szCs w:val="10"/>
          <w:vertAlign w:val="superscript"/>
        </w:rPr>
        <w:t>2</w:t>
      </w:r>
      <w:r>
        <w:rPr>
          <w:sz w:val="18"/>
        </w:rPr>
        <w:t xml:space="preserve">  Точнее сказать: у теоретиков и практиков </w:t>
      </w:r>
      <w:r>
        <w:rPr>
          <w:sz w:val="18"/>
          <w:u w:val="single"/>
        </w:rPr>
        <w:t>чикагской мафии</w:t>
      </w:r>
      <w:r>
        <w:rPr>
          <w:sz w:val="18"/>
        </w:rPr>
        <w:t xml:space="preserve"> в России.</w:t>
      </w:r>
    </w:p>
    <w:p>
      <w:pPr>
        <w:pStyle w:val="3"/>
        <w:rPr>
          <w:sz w:val="18"/>
        </w:rPr>
      </w:pPr>
      <w:r>
        <w:rPr>
          <w:sz w:val="18"/>
        </w:rPr>
      </w:r>
    </w:p>
    <w:p>
      <w:pPr>
        <w:pStyle w:val="3"/>
        <w:rPr/>
      </w:pPr>
      <w:r>
        <w:rPr/>
      </w:r>
    </w:p>
    <w:p>
      <w:pPr>
        <w:pStyle w:val="3"/>
        <w:ind w:firstLine="708"/>
        <w:rPr/>
      </w:pPr>
      <w:r>
        <w:rPr/>
        <w:t>И сделать это должны в первую очередь сами предприниматели, потребовав от власти перемены экономической политики, установления таких правил, которые будут стимулировать производство</w:t>
      </w:r>
      <w:r>
        <w:rPr>
          <w:szCs w:val="12"/>
          <w:vertAlign w:val="superscript"/>
        </w:rPr>
        <w:t>1</w:t>
      </w:r>
      <w:r>
        <w:rPr/>
        <w:t>. Тем самым они докажут, что имеют долгосрочные интересы и правильно их понимают.</w:t>
      </w:r>
    </w:p>
    <w:p>
      <w:pPr>
        <w:pStyle w:val="3"/>
        <w:ind w:firstLine="708"/>
        <w:rPr/>
      </w:pPr>
      <w:r>
        <w:rPr/>
        <w:t>В противном случае капитал лишний раз подтвердит оценки его как силы разрушительной, антигосударственной и антинациональной, не видящей перед собой ничего, кроме сиюминутной наживы</w:t>
      </w:r>
      <w:r>
        <w:rPr>
          <w:szCs w:val="12"/>
          <w:vertAlign w:val="superscript"/>
        </w:rPr>
        <w:t>2</w:t>
      </w:r>
      <w:r>
        <w:rPr/>
        <w:t>. Тогда резко возрастут и его шансы разделить судьбу первой волны российского капитализма эпохи 1861 – 1917 годов...»</w:t>
      </w:r>
    </w:p>
    <w:p>
      <w:pPr>
        <w:pStyle w:val="3"/>
        <w:ind w:firstLine="708"/>
        <w:rPr/>
      </w:pPr>
      <w:r>
        <w:rPr/>
        <w:t>Русский историк В.О.Ключевский заметил: «Истинная цель благотворительности состоит в том, чтобы некому было благотворить». Если отстроиться от каламбурного стиля, то речь идет о том, чтобы в результате благотворительности в обществе не было нуждающихся в ней. И еще ранее Н.И. Греч заметил: «Не милостыня нужна бедняку, а работа и достаточная плата». Но не вняли: нажива была дороже будущего своего, своих детей и внуков, что очень убедительно показал 1917 и некоторые последующие годы.</w:t>
      </w:r>
    </w:p>
    <w:p>
      <w:pPr>
        <w:pStyle w:val="3"/>
        <w:ind w:firstLine="708"/>
        <w:rPr/>
      </w:pPr>
      <w:r>
        <w:rPr/>
        <w:t xml:space="preserve">К сожалению, и нынешнее поколение политиков и предпринимателей не понятливее прежних: в «Финансовых известиях» от 31 октября 1996 г. статья Льва Макаревича </w:t>
      </w:r>
      <w:r>
        <w:rPr>
          <w:i/>
          <w:iCs/>
        </w:rPr>
        <w:t xml:space="preserve">«Банковский кризис разрастается вместе с коллапсом экономики.» </w:t>
      </w:r>
      <w:r>
        <w:rPr/>
        <w:t xml:space="preserve">А как бы хотелось? – производство во всех отраслях падает, население устойчиво вымирает в финансово-экономическом геноциде последних лет, а банки, своим ростовщичеством породившие производвственно-потребительский спад, процветают? Они своим ростовщичеством создали в обществе заведомо неоплатную задолженность, которая некоторым образом распределена по множеству финансовых лиц, которые думают, что они живы, не подозревая, что они давно уже </w:t>
      </w:r>
      <w:r>
        <w:rPr>
          <w:u w:val="single"/>
        </w:rPr>
        <w:t>предопределённо мертвы</w:t>
      </w:r>
      <w:r>
        <w:rPr/>
        <w:t xml:space="preserve"> в финансовом отношении. Часть этой заведомо неоплатной задолженности распределена и по банковским структурам ростовщической шпаны.</w:t>
      </w:r>
    </w:p>
    <w:p>
      <w:pPr>
        <w:pStyle w:val="Snoska"/>
        <w:ind w:firstLine="283"/>
        <w:rPr/>
      </w:pPr>
      <w:r>
        <mc:AlternateContent>
          <mc:Choice Requires="wps">
            <w:drawing>
              <wp:anchor behindDoc="0" distT="0" distB="0" distL="114935" distR="114935" simplePos="0" locked="0" layoutInCell="0" allowOverlap="1" relativeHeight="614">
                <wp:simplePos x="0" y="0"/>
                <wp:positionH relativeFrom="column">
                  <wp:posOffset>-12065</wp:posOffset>
                </wp:positionH>
                <wp:positionV relativeFrom="paragraph">
                  <wp:posOffset>26670</wp:posOffset>
                </wp:positionV>
                <wp:extent cx="2857500" cy="0"/>
                <wp:effectExtent l="635" t="5080" r="0" b="5080"/>
                <wp:wrapNone/>
                <wp:docPr id="2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1pt" to="224pt,2.1pt" stroked="t" o:allowincell="f" style="position:absolute">
                <v:stroke color="black" weight="9360" joinstyle="miter" endcap="flat"/>
                <v:fill o:detectmouseclick="t" on="false"/>
                <w10:wrap type="none"/>
              </v:line>
            </w:pict>
          </mc:Fallback>
        </mc:AlternateContent>
      </w:r>
      <w:r>
        <w:rPr>
          <w:position w:val="5"/>
          <w:sz w:val="10"/>
          <w:szCs w:val="10"/>
        </w:rPr>
        <w:t>1</w:t>
      </w:r>
      <w:r>
        <w:rPr/>
        <w:t xml:space="preserve"> Следует добавить: и общественно безопасно упорядочивать распределение, поскольку благосостояние это – взаимно обусловленное единство производства и потребления.</w:t>
      </w:r>
    </w:p>
    <w:p>
      <w:pPr>
        <w:pStyle w:val="Snoska"/>
        <w:keepLines w:val="false"/>
        <w:ind w:firstLine="283"/>
        <w:rPr/>
      </w:pPr>
      <w:r>
        <w:rPr>
          <w:position w:val="5"/>
          <w:sz w:val="10"/>
          <w:szCs w:val="10"/>
        </w:rPr>
        <w:t>2</w:t>
      </w:r>
      <w:r>
        <w:rPr/>
        <w:t xml:space="preserve"> Вообще-то «нажива» и «наживка» – однокоренные слова. И устремившиеся к наживе, пусть подумают заблаговременно, к кому они попадут на стоп в качестве готового блюда...</w:t>
      </w:r>
    </w:p>
    <w:p>
      <w:pPr>
        <w:pStyle w:val="3"/>
        <w:ind w:firstLine="708"/>
        <w:rPr/>
      </w:pPr>
      <w:r>
        <w:rPr/>
      </w:r>
    </w:p>
    <w:p>
      <w:pPr>
        <w:pStyle w:val="3"/>
        <w:ind w:firstLine="708"/>
        <w:rPr/>
      </w:pPr>
      <w:r>
        <w:rPr/>
      </w:r>
    </w:p>
    <w:p>
      <w:pPr>
        <w:pStyle w:val="3"/>
        <w:ind w:firstLine="708"/>
        <w:rPr/>
      </w:pPr>
      <w:r>
        <w:rPr/>
        <w:t xml:space="preserve">Можно ли было всего этого избежать, тем не менее проводя общественно-экономические реформы, обеспечивающие рост экономики? – Можно было. Еще в 1994 г. в Государственной думе созыва 1993 г. была распространена в количестве нескольких сотен экземпляров </w:t>
      </w:r>
      <w:r>
        <w:rPr>
          <w:i/>
          <w:iCs/>
        </w:rPr>
        <w:t>Аналитическая записка «О характере банковской деятельности и росте экономики»</w:t>
      </w:r>
      <w:r>
        <w:rPr/>
        <w:t>, в которой с бухгалтерской точностью был описан механизм возникновения финансово-экономического кризиса, вызванного ростовщическим развратом. Депутаты были заняты большой политикой, им, как и Черномырдину ныне, было не до занятий теорией.</w:t>
      </w:r>
    </w:p>
    <w:p>
      <w:pPr>
        <w:pStyle w:val="3"/>
        <w:ind w:firstLine="708"/>
        <w:rPr/>
      </w:pPr>
      <w:r>
        <w:rPr/>
        <w:t xml:space="preserve">Некоторое количество экземпляров было передано в Министерство экономики, где у руля находились якобы профессионалы с высшим финансово-экономическим образованием и некоторое количество кандидатов и докторов наук. То есть эти теорию прошли в прошлом, и можно было надеяться, что чтение аналитики трудностей в её понимании вызывать у них не могло. Когда же с ними связались и попросили дать вразумительный ответ, один из клерков аппарата Якова Моисеевича Уренсона (тогдашнего зам. министра), дал ответ по телефону в том смысле, что это не но профилю министерства, а если авторы </w:t>
      </w:r>
      <w:r>
        <w:rPr>
          <w:i/>
          <w:iCs/>
        </w:rPr>
        <w:t>Аналитической записки</w:t>
      </w:r>
      <w:r>
        <w:rPr/>
        <w:t xml:space="preserve"> испытывают трудности с публикациями по теме диссертаций, то им лучше обратиться в Академию наук и университеты.</w:t>
      </w:r>
    </w:p>
    <w:p>
      <w:pPr>
        <w:pStyle w:val="3"/>
        <w:ind w:firstLine="708"/>
        <w:rPr/>
      </w:pPr>
      <w:r>
        <w:rPr/>
        <w:t xml:space="preserve">Большего слабоумия госаппарата и представить трудно: его предупреждают, что политический курс ведет к общественно-экономической катастрофе и объясняют, что конкретно необходимо предпринять, чтобы её избежать, а в ответ: «Это не по нашему профилю, обращайтесь в университеты...» – А почему в университеты? Ведь еще в 1818 г., в год рождения К.Маркса, Николай Иванович Тургенев, русский экономист и декабрист-заочник (14 декабря 1825 г. был за границей, приговорен заочно к вечной каторге, разрешено было вернуться в Россию в 1857) сказал просто и ясно: «Заметим однажды и навсегда, что в области финансов открытия невозможны». Тоже не вняли, хотя действительно, в области финансов всё поддается бухгалтерскому анализу и прогнозу, а выдавать докторские дипломы за неумение использовать в прикладных задачах управления народным хозяйством всего четыре </w:t>
      </w:r>
    </w:p>
    <w:p>
      <w:pPr>
        <w:pStyle w:val="3"/>
        <w:ind w:firstLine="708"/>
        <w:rPr/>
      </w:pPr>
      <w:r>
        <w:rPr/>
      </w:r>
    </w:p>
    <w:p>
      <w:pPr>
        <w:pStyle w:val="3"/>
        <w:ind w:firstLine="708"/>
        <w:rPr/>
      </w:pPr>
      <w:r>
        <w:rPr/>
      </w:r>
    </w:p>
    <w:p>
      <w:pPr>
        <w:pStyle w:val="3"/>
        <w:rPr/>
      </w:pPr>
      <w:r>
        <w:rPr/>
        <w:t>действия арифметики</w:t>
      </w:r>
      <w:r>
        <w:rPr>
          <w:szCs w:val="12"/>
          <w:vertAlign w:val="superscript"/>
        </w:rPr>
        <w:t>1</w:t>
      </w:r>
      <w:r>
        <w:rPr/>
        <w:t xml:space="preserve"> – это наводить тень на плетень.</w:t>
      </w:r>
    </w:p>
    <w:p>
      <w:pPr>
        <w:pStyle w:val="3"/>
        <w:ind w:firstLine="708"/>
        <w:rPr/>
      </w:pPr>
      <w:r>
        <w:rPr/>
        <w:t>Перспектива принятия новой конституции в Белорусии беспокоит Госдеп США и Совет Европы. В Белорусии на референдум выносятся два проекта конституции: один вышел из аппарата президента страны А.Лукашенко, а второй из недр Верховного Совета республики. «Российская газета» от 26 октября в статье «Ватерлоо псевдодсмократии» анализирует оба.</w:t>
      </w:r>
    </w:p>
    <w:p>
      <w:pPr>
        <w:pStyle w:val="3"/>
        <w:ind w:firstLine="708"/>
        <w:rPr/>
      </w:pPr>
      <w:r>
        <w:rPr/>
        <w:t xml:space="preserve">18 октября Госдеп США выразил свою обеспокоенность тем, что проект президента якобы «не предусматривает даже видимости разделения властей, защиты индивидуальных прав и свобод и верховенства закона» – стенает Госдеп, а </w:t>
      </w:r>
      <w:r>
        <w:rPr>
          <w:i/>
          <w:iCs/>
        </w:rPr>
        <w:t>между-</w:t>
      </w:r>
      <w:r>
        <w:rPr>
          <w:u w:val="single"/>
        </w:rPr>
        <w:t>народная</w:t>
      </w:r>
      <w:r>
        <w:rPr>
          <w:i/>
          <w:iCs/>
        </w:rPr>
        <w:t xml:space="preserve"> общественность</w:t>
      </w:r>
      <w:r>
        <w:rPr/>
        <w:t xml:space="preserve"> видит более «демократичным» проект Верховного Совета. «Российская газета» сравнивает оба проекта, хотя ей с большим трудом удалось получить проект Верховного Совета. Согласно её анализу, всё, перечисленное в цитате из заявления американского Госдепа, почти текстуально совпадая, присутствует и в проекте президента Белоруссии, и в проекте Верховного Совета, но при этом Проект Верховного Совета производит впечатление списанного с президентского, с некоторыми изменениями формулировок.</w:t>
      </w:r>
    </w:p>
    <w:p>
      <w:pPr>
        <w:pStyle w:val="3"/>
        <w:ind w:firstLine="708"/>
        <w:rPr/>
      </w:pPr>
      <w:r>
        <w:rPr/>
        <w:t xml:space="preserve">Делается вывод: «Коротко говоря, А.Лукашенко предложил народу республики проект Основного закона, очень похожий на </w:t>
      </w:r>
      <w:r>
        <w:rPr>
          <w:i/>
          <w:iCs/>
        </w:rPr>
        <w:t>российскую</w:t>
      </w:r>
      <w:r>
        <w:rPr/>
        <w:t xml:space="preserve"> (выделено в публикации) Конституцию, а парламент воспроизвел нечто хасбулатовское».</w:t>
      </w:r>
    </w:p>
    <w:p>
      <w:pPr>
        <w:pStyle w:val="3"/>
        <w:ind w:firstLine="708"/>
        <w:rPr/>
      </w:pPr>
      <w:r>
        <w:rPr/>
        <w:t xml:space="preserve">Также сообщается, что и в самой Белоруссии свой проект Конституции её «демократизаторы» из Верховного Совета держат почти что втайне (народ его не знает), среди прочего, видимо, оберегая от </w:t>
      </w:r>
      <w:r>
        <w:rPr>
          <w:u w:val="single"/>
        </w:rPr>
        <w:t>«преждевременного» понимания народом</w:t>
      </w:r>
      <w:r>
        <w:rPr/>
        <w:t xml:space="preserve"> и внесенную в него пожизненную индульгенцию себе: Ст. 88 разрешает депутатам совмещать работу в Национальном собрании с любой другой должностью. А ст. 89 дополняет: «депутат Верховного Совета </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0</wp:posOffset>
                </wp:positionH>
                <wp:positionV relativeFrom="paragraph">
                  <wp:posOffset>119380</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242.95pt,9.4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1</w:t>
      </w:r>
      <w:r>
        <w:rPr/>
        <w:t xml:space="preserve">  </w:t>
      </w:r>
      <w:r>
        <w:rPr>
          <w:sz w:val="18"/>
        </w:rPr>
        <w:t>В бухгалтерии сложение и вычитание, когда депо доходит до процентов, то еще и умножение и деление. Все операции производятся в системе двойных записей в Т-образных счетах (двухкнпочных: приход-расход и на перекладине</w:t>
      </w:r>
      <w:r>
        <w:rPr>
          <w:i/>
          <w:iCs/>
          <w:sz w:val="18"/>
        </w:rPr>
        <w:t xml:space="preserve"> </w:t>
      </w:r>
      <w:r>
        <w:rPr>
          <w:sz w:val="18"/>
        </w:rPr>
        <w:t>«Т»</w:t>
      </w:r>
      <w:r>
        <w:rPr>
          <w:i/>
          <w:iCs/>
          <w:sz w:val="18"/>
        </w:rPr>
        <w:t xml:space="preserve"> </w:t>
      </w:r>
      <w:r>
        <w:rPr>
          <w:sz w:val="18"/>
        </w:rPr>
        <w:t>название специализации счета), неизменной по форме с XVII века. Не считая тонкостей бухгалтерских проводок, требующих знания законодательства, всё это осваивается за 4 часа, если не придуриваться и не наводить тень на плетень.</w:t>
      </w:r>
    </w:p>
    <w:p>
      <w:pPr>
        <w:pStyle w:val="3"/>
        <w:rPr>
          <w:sz w:val="18"/>
        </w:rPr>
      </w:pPr>
      <w:r>
        <w:rPr>
          <w:sz w:val="18"/>
        </w:rPr>
      </w:r>
    </w:p>
    <w:p>
      <w:pPr>
        <w:pStyle w:val="3"/>
        <w:rPr/>
      </w:pPr>
      <w:r>
        <w:rPr/>
        <w:t>не несет юридической ответственности за свою деятельность как в период исполнения депутатских полномочий, так и после их прекращения».</w:t>
      </w:r>
    </w:p>
    <w:p>
      <w:pPr>
        <w:pStyle w:val="3"/>
        <w:ind w:firstLine="708"/>
        <w:rPr>
          <w:b/>
          <w:b/>
          <w:bCs/>
        </w:rPr>
      </w:pPr>
      <w:r>
        <w:rPr/>
        <w:t xml:space="preserve">Оговорок относительно юридической ответственности за деятельность по совместительству не сделано, хотя политическая практика современности показывает, что впору </w:t>
      </w:r>
      <w:r>
        <w:rPr>
          <w:i/>
          <w:iCs/>
        </w:rPr>
        <w:t xml:space="preserve">в </w:t>
      </w:r>
      <w:r>
        <w:rPr>
          <w:b/>
          <w:bCs/>
          <w:i/>
          <w:iCs/>
        </w:rPr>
        <w:t>Конституции закрепить и право депутатов последующих созывов привлекать к уголовной ответственности за антинародное законотворчество парламентариев предыдущих созывов</w:t>
      </w:r>
      <w:r>
        <w:rPr>
          <w:i/>
          <w:iCs/>
        </w:rPr>
        <w:t>.</w:t>
      </w:r>
      <w:r>
        <w:rPr>
          <w:b/>
          <w:bCs/>
          <w:i/>
          <w:iCs/>
        </w:rPr>
        <w:t xml:space="preserve"> Это одно из средств обеспечить верховенство совести и ответственности над </w:t>
      </w:r>
      <w:r>
        <w:rPr>
          <w:b/>
          <w:bCs/>
          <w:i/>
          <w:iCs/>
          <w:u w:val="single"/>
        </w:rPr>
        <w:t>псевдоверховенством</w:t>
      </w:r>
      <w:r>
        <w:rPr>
          <w:i/>
          <w:iCs/>
        </w:rPr>
        <w:t xml:space="preserve"> </w:t>
      </w:r>
      <w:r>
        <w:rPr>
          <w:b/>
          <w:bCs/>
          <w:i/>
          <w:iCs/>
        </w:rPr>
        <w:t>закона, способного выражать не только жизненные интересы народа, но и чьи-то паразитические своекорыстие или продажность.</w:t>
      </w:r>
    </w:p>
    <w:p>
      <w:pPr>
        <w:pStyle w:val="3"/>
        <w:ind w:firstLine="708"/>
        <w:rPr/>
      </w:pPr>
      <w:r>
        <w:rPr/>
        <w:t>Если «Российская газета» не ошибается в своем анализе обоих проектов, то получается так, что Госдеп США и международная общественность вмешиваются в дела Белоруссии, желают свалить крестьянина-государственника А.Лукашенко, навязав конституцию многопартийно-парламептского разно-толка, чтобы управлять извне процессом концептуально неопределенного самоуправления многопартийцев в Белоруссии. А в России тем временем через «Известия» зондируется общественное мнение на предмет выявления в обществе неудовлетворенности ныне действующей Конституцией президентско-парламентского характера и возможностей введения в неё конституционных принципов федерализма США, юридически расчленяющих единство России – региональной цивилизации – и передающей безраздельно власть трансрегиональной мафии ростовщических кланов. То есть синхронная возня по поводу конституций РФ и Белоруссии это – два камушка из одной мозаики антиславянской геополитики.</w:t>
      </w:r>
    </w:p>
    <w:p>
      <w:pPr>
        <w:pStyle w:val="3"/>
        <w:ind w:firstLine="708"/>
        <w:rPr/>
      </w:pPr>
      <w:r>
        <w:rPr/>
        <w:t xml:space="preserve">Президснтско-парламентский характер ныне действующей Конституции РФ для хозяев западной геополитики может стать неприемлемым, в случае изживания концептуальной неопределенности государственного управления России на основе перехода от псевдодемократической пустой болтовни к эффективному управлению по </w:t>
      </w:r>
      <w:r>
        <w:rPr>
          <w:b/>
          <w:bCs/>
          <w:i/>
          <w:iCs/>
        </w:rPr>
        <w:t>Концепции общественной безопасности при глобальном уровне ответственности и заботы.</w:t>
      </w:r>
    </w:p>
    <w:p>
      <w:pPr>
        <w:pStyle w:val="3"/>
        <w:ind w:firstLine="708"/>
        <w:rPr/>
      </w:pPr>
      <w:r>
        <w:rPr/>
        <w:t xml:space="preserve">«Коммерсантъ» № 40 от 22 октября 1996 г., тоже анализирует проекты конституции Белоруссии в сравнении их с Конституцией РФ и приходит к близким выводам. Но он, кроме того, посвятил и А.И.Лебедю три статьи: «Блицкриг. Был такой человек. И мы его знали»; «пресс-конференция ...Сказал Лебедь человеческим голосом. Стенограмма пресс-конференции Александра Лебедя в офисе агентства “Интерфакс”»; </w:t>
      </w:r>
      <w:r>
        <w:rPr>
          <w:i/>
          <w:iCs/>
        </w:rPr>
        <w:t>«Рейтинг есть – ума не надо»</w:t>
      </w:r>
      <w:r>
        <w:rPr/>
        <w:t>. Все эти каламбуры – по поводу снятия Лебедя с поста секретаря Совета безопасности. Комментарии журналистов к этому событию можно охарактеризовать пословицей:</w:t>
      </w:r>
    </w:p>
    <w:p>
      <w:pPr>
        <w:pStyle w:val="3"/>
        <w:ind w:firstLine="708"/>
        <w:rPr>
          <w:b/>
          <w:b/>
          <w:bCs/>
          <w:i/>
          <w:i/>
          <w:iCs/>
        </w:rPr>
      </w:pPr>
      <w:r>
        <w:rPr>
          <w:b/>
          <w:bCs/>
          <w:i/>
          <w:iCs/>
        </w:rPr>
        <w:t>Каждый мнит себя стратегом, видя бой со стороны...</w:t>
      </w:r>
    </w:p>
    <w:p>
      <w:pPr>
        <w:pStyle w:val="3"/>
        <w:ind w:firstLine="708"/>
        <w:rPr/>
      </w:pPr>
      <w:r>
        <w:rPr/>
        <w:t>Из первой статьи можно узнать: «Конкретное содержание перепалки</w:t>
      </w:r>
      <w:r>
        <w:rPr>
          <w:szCs w:val="12"/>
          <w:vertAlign w:val="superscript"/>
        </w:rPr>
        <w:t>1</w:t>
      </w:r>
      <w:r>
        <w:rPr/>
        <w:t xml:space="preserve"> не имеет в этой ситуации ровным счетом никакого значения и не обсуждается ни премьером, ни президентом. Поэтому и снимают Лебедя не за попытку государственного переворота. Это над ним повисло в качестве предупреждения на будущее.</w:t>
      </w:r>
    </w:p>
    <w:p>
      <w:pPr>
        <w:pStyle w:val="3"/>
        <w:ind w:firstLine="708"/>
        <w:rPr/>
      </w:pPr>
      <w:r>
        <w:rPr/>
        <w:t>Начиная с 4 июля Лебедю делали знаки: войди в команду, умерь публичность и напористость, стирающую грань между помощником и президентом. Чубайс открытым текстом говорил: президент будет жить, уймись, давай работать вместе. Возможно, Лебедя подвели навыки десантника: у него была заданная цель и установка её достичь. Всё остальное и все остальные в расчет не принимались. В чистом поле так, наверное, и надо. На политическом – невозможно, опасно для окружающих» и далее в том же духе, о том, как мастера политической интриги сыграли на амбициях и наивности дилетанта в политике, которого многие журналисты воспринимают в качестве солдафона. В частности, приводится цитата из С.Кара-Мурзы: «Развитие Лебедя в последнее время свидетельствует о том, что, придя к власти, он мог бы заняться национальной русской забавой “Кто виноват?</w:t>
      </w:r>
      <w:r>
        <w:rPr>
          <w:szCs w:val="12"/>
          <w:vertAlign w:val="superscript"/>
        </w:rPr>
        <w:t>2</w:t>
      </w:r>
      <w:r>
        <w:rPr/>
        <w:t>”»</w:t>
      </w:r>
    </w:p>
    <w:p>
      <w:pPr>
        <w:pStyle w:val="3"/>
        <w:ind w:firstLine="708"/>
        <w:rPr/>
      </w:pPr>
      <w:r>
        <w:rPr/>
        <w:t>Далее высказываются гипотетические возможности и невозможности о деятельности С.Ю.Глазьева, А.В.Коржакова, самого А.И.Лебедя совместно и раздельно в ходе «войны компроматов».</w:t>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6985</wp:posOffset>
                </wp:positionV>
                <wp:extent cx="2857500" cy="0"/>
                <wp:effectExtent l="0" t="5080" r="0" b="5080"/>
                <wp:wrapNone/>
                <wp:docPr id="2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24.95pt,0.55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 xml:space="preserve">1  </w:t>
      </w:r>
      <w:r>
        <w:rPr>
          <w:sz w:val="18"/>
        </w:rPr>
        <w:t>Имеются в виду взаимные обвинения: Лебедем Куликова во взяточничестве в ходе ведения операций в Чечне, в частности, и Куликовым Лебедя в подготовке силового захвата власти, в том числе и с привлече</w:t>
        <w:softHyphen/>
        <w:t>нием чеченских сепаратистов.</w:t>
      </w:r>
    </w:p>
    <w:p>
      <w:pPr>
        <w:pStyle w:val="3"/>
        <w:rPr/>
      </w:pPr>
      <w:r>
        <w:rPr>
          <w:position w:val="5"/>
          <w:sz w:val="10"/>
          <w:szCs w:val="10"/>
        </w:rPr>
        <w:t>2</w:t>
      </w:r>
      <w:r>
        <w:rPr/>
        <w:t xml:space="preserve">  </w:t>
      </w:r>
      <w:r>
        <w:rPr>
          <w:sz w:val="18"/>
        </w:rPr>
        <w:t xml:space="preserve">Остается только спросить: «Неужто виновных в свершившемся и в происходящем нет? Другое дело, </w:t>
      </w:r>
      <w:r>
        <w:rPr>
          <w:sz w:val="18"/>
          <w:u w:val="single"/>
        </w:rPr>
        <w:t>что по существу</w:t>
      </w:r>
      <w:r>
        <w:rPr>
          <w:sz w:val="18"/>
        </w:rPr>
        <w:t xml:space="preserve"> общественно безопасно следует ответить на вопрос: Что с ними делать? Вахтовым методом послать строить дороги руками, а не языком, как А.Собчак? или выслать их на любезный им де</w:t>
        <w:softHyphen/>
        <w:t>мократический Запад? или оформить дворниками и ассенизаторами, коли от их профессорских и политических усилий один вред?»</w:t>
      </w:r>
    </w:p>
    <w:p>
      <w:pPr>
        <w:pStyle w:val="3"/>
        <w:rPr>
          <w:sz w:val="18"/>
        </w:rPr>
      </w:pPr>
      <w:r>
        <w:rPr>
          <w:sz w:val="18"/>
        </w:rPr>
      </w:r>
    </w:p>
    <w:p>
      <w:pPr>
        <w:pStyle w:val="3"/>
        <w:ind w:firstLine="708"/>
        <w:rPr/>
      </w:pPr>
      <w:r>
        <w:rPr/>
        <w:t>Но гораздо интереснее то, что прошло мимо комментариев прессы, но содержится в тексте стенограммы пресс-конференции самого А.И.Лебедя:</w:t>
      </w:r>
    </w:p>
    <w:p>
      <w:pPr>
        <w:pStyle w:val="3"/>
        <w:ind w:firstLine="708"/>
        <w:rPr/>
      </w:pPr>
      <w:r>
        <w:rPr>
          <w:i/>
          <w:iCs/>
        </w:rPr>
        <w:t>«Сегодня утром я побывал у премьер-министра, представил ему ряд документов и потребовал объяснить, что происходит. Премьер-министр довел до моего сведения, что вчера случайно включил телевизор и увидел конец передачи «Герой дня». В общем, он не был в курсе. Пообещал разобраться. На 9.15 было назначено совещание руководителей силовых структур, собрали их почему-то в самом дальнем зале. (...) Пришел какой-то клерк и пригласил в кабинет премьера. Я тоже пошел в кабинет премьера. Появился какой-то клерк и сказал, что меня нет в списке. Я ему объяснил, что мне об этом должен сказать премьер-министр. Он начал лепетать, что он лично несет ответственность и не допустит. Я ему объяснил, куда он должен идти, он туда пошел. Пришел премьер-министр. Я задал ему вопрос: «Я здесь лишний?» Он сказал: «Что вы, что вы, присаживайтесь». Прошло короткое пятиминутное совещание. Министры пошли проводить коллегии. Вернувшись к себе, я вышел на прикрепленных к президенту и попросил личной встречи на 10 минут. Было обещано доложить. После доклада было сказано, что звонок последует после 13 часов. Институт регентства, надо полгать, сработал, передался известный указ. Ещё раз хочу повторить: у меня нет ни малейшего сожаления о потере первых двух должностей. Я в чиновники не гожусь. Кланяться не умею. Не умею прислуживать</w:t>
      </w:r>
      <w:r>
        <w:rPr/>
        <w:t>».</w:t>
      </w:r>
    </w:p>
    <w:p>
      <w:pPr>
        <w:pStyle w:val="3"/>
        <w:ind w:firstLine="708"/>
        <w:rPr/>
      </w:pPr>
      <w:r>
        <w:rPr/>
        <w:t xml:space="preserve">Если отстраниться от журналистского </w:t>
      </w:r>
      <w:r>
        <w:rPr>
          <w:i/>
          <w:iCs/>
        </w:rPr>
        <w:t>воображения</w:t>
      </w:r>
      <w:r>
        <w:rPr/>
        <w:t xml:space="preserve"> событий, в котором лисы политической интриги съели не понявшего, куда он попал, Лебедя, то можно увидеть другое. В аппарат вошел человек со стороны, привыкший в армии работать с живыми людьми. А в государственном аппарате придерживаются иного стиля: «что бы ни делать, лишь бы не работать» и предпочитают в качестве носителей информации бумагу</w:t>
      </w:r>
      <w:r>
        <w:rPr>
          <w:szCs w:val="12"/>
          <w:vertAlign w:val="superscript"/>
        </w:rPr>
        <w:t>1</w:t>
      </w:r>
      <w:r>
        <w:rPr/>
        <w:t xml:space="preserve">, а не живых людей, которым бумага только служит в качестве носителей информации при осуществлении им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17">
                <wp:simplePos x="0" y="0"/>
                <wp:positionH relativeFrom="column">
                  <wp:posOffset>12065</wp:posOffset>
                </wp:positionH>
                <wp:positionV relativeFrom="paragraph">
                  <wp:posOffset>94615</wp:posOffset>
                </wp:positionV>
                <wp:extent cx="2857500" cy="0"/>
                <wp:effectExtent l="0" t="5080" r="635"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45pt" to="225.9pt,7.4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Желательно не более 3 листов, поскольку быстро читать и видеть за прочитанным жизнь – не умеют, а продираться сквозь обстоятельные большие доклады и фундаментальные работы для недоношенного интеллекта утомительно. Ясно же сказано: «Теорией нам сейчас заниматься некогда».</w:t>
      </w:r>
    </w:p>
    <w:p>
      <w:pPr>
        <w:pStyle w:val="3"/>
        <w:rPr/>
      </w:pPr>
      <w:r>
        <w:rPr/>
        <w:t>работы, а не бумаготворчества. При этом высшие чиновники теряют управление, поскольку подчиненные им клерки низведены до уровня «бумагоносителей из кабинета в кабинет». В этой атмосфере процветает институт управления внутриаппаратными мафиями, частным случаем которого является институт «регентства». А.Чубайс уже получил среди части политических сил титул «регента», хотя регентство – это такая же иллюзия власти, как и миф о власти политических лидеров. Когда работают с бумагами, избегая работы с живыми людьми (в составе и вне аппарата в центре и на местах), то аппарат обречен погибнуть в столкновении с общественной управленческой самодеятельностью, в которую живые люди душу вкладывают и работают с людьми, а не исключительно с бумажными носителями информации.</w:t>
      </w:r>
    </w:p>
    <w:p>
      <w:pPr>
        <w:pStyle w:val="3"/>
        <w:ind w:firstLine="708"/>
        <w:rPr/>
      </w:pPr>
      <w:r>
        <w:rPr/>
        <w:t xml:space="preserve">Иными словами, вхождение живого человека со стороны в аппарат и реакция аппарата на вхождение в него живого человека, показала </w:t>
      </w:r>
      <w:r>
        <w:rPr>
          <w:u w:val="single"/>
        </w:rPr>
        <w:t xml:space="preserve">от </w:t>
      </w:r>
      <w:r>
        <w:rPr>
          <w:i/>
          <w:iCs/>
          <w:u w:val="single"/>
        </w:rPr>
        <w:t>аппарата</w:t>
      </w:r>
      <w:r>
        <w:rPr>
          <w:u w:val="single"/>
        </w:rPr>
        <w:t xml:space="preserve"> и его политики независимым </w:t>
      </w:r>
      <w:r>
        <w:rPr/>
        <w:t>наблюдателям, что этот аппарат, напичканный безжизненно трепещущими и лепечущими клерками и высшими бумаго-начальниками, – никчемен. В перспективе от него – оргштатных расписаний и персонала – можно и должно избавиться в деле самоуправления России.</w:t>
      </w:r>
    </w:p>
    <w:p>
      <w:pPr>
        <w:pStyle w:val="3"/>
        <w:ind w:firstLine="708"/>
        <w:rPr>
          <w:i/>
          <w:i/>
          <w:iCs/>
        </w:rPr>
      </w:pPr>
      <w:r>
        <w:rPr/>
        <w:t xml:space="preserve">Однако отечественная журналистика – собрание людей, в большинстве своем умеющих много и журчаще писать и говорить, но так и не научившихся чувствовать течение жизни, не научившихся думать и понимать. Отсюда немногословность и краткость выражений, несущих однозначный определенный смысл, воспринимается ими как скудоумие человека; а по глухариному токующий пустобрех для них – высокий интеллектуал. Отсюда же проистекают их </w:t>
      </w:r>
      <w:r>
        <w:rPr>
          <w:i/>
          <w:iCs/>
        </w:rPr>
        <w:t>калам-дурные</w:t>
      </w:r>
      <w:r>
        <w:rPr/>
        <w:t xml:space="preserve"> названия статей вроде «Рейтинг есть – ума не надо». Из оной можно узнать журналистское воображение свершившегося:</w:t>
      </w:r>
    </w:p>
    <w:p>
      <w:pPr>
        <w:pStyle w:val="3"/>
        <w:ind w:firstLine="708"/>
        <w:rPr/>
      </w:pPr>
      <w:r>
        <w:rPr/>
        <w:t xml:space="preserve">«Генерал Лебедь оказался в положении гроссмейстера Бендера, который из всей шахматной премудрости знал лишь про ход «е2 – е4», но был вынужден проводить сеанс одновременной игры с членами шахматного клуба г. Васюки. Совпадения были практически буквальными, от хрестоматийного «Уберите фотографа! Он мешает течению моей шахматной мысли!» (эпизод с фоторепортером, снявшим генерала в чеченской бурке и папахе) до беседы с одноглазым любителем шахмат, в роли которого выступил министр </w:t>
      </w:r>
    </w:p>
    <w:p>
      <w:pPr>
        <w:pStyle w:val="3"/>
        <w:ind w:firstLine="708"/>
        <w:rPr/>
      </w:pPr>
      <w:r>
        <w:rPr/>
      </w:r>
    </w:p>
    <w:p>
      <w:pPr>
        <w:pStyle w:val="3"/>
        <w:rPr/>
      </w:pPr>
      <w:r>
        <w:rPr/>
        <w:t>Куликов</w:t>
      </w:r>
      <w:r>
        <w:rPr>
          <w:szCs w:val="12"/>
          <w:vertAlign w:val="superscript"/>
        </w:rPr>
        <w:t>1</w:t>
      </w:r>
      <w:r>
        <w:rPr/>
        <w:t>: «У меня все ходы записаны! – Контора пишет!» Разыгранная гроссмейстером</w:t>
      </w:r>
      <w:r>
        <w:rPr>
          <w:szCs w:val="12"/>
          <w:vertAlign w:val="superscript"/>
        </w:rPr>
        <w:t>2</w:t>
      </w:r>
      <w:r>
        <w:rPr/>
        <w:t xml:space="preserve"> Лебедем защита Филидора обречена кончиться стандартным образом – посредством сгребания фигур с доски и запусканием их в морду</w:t>
      </w:r>
      <w:r>
        <w:rPr>
          <w:szCs w:val="12"/>
          <w:vertAlign w:val="superscript"/>
        </w:rPr>
        <w:t>3</w:t>
      </w:r>
      <w:r>
        <w:rPr/>
        <w:t xml:space="preserve"> и ночной погони (введенный Куликовым режим усиленного несения службы) с воплями “Держите гроссмейстера!”» – По всей видимости, именно этот эпизод ночной погони поясняет А. И. Лебедь в стенограмме пресс-конференции на с. 16 этого же номера «Коммерсанта»: </w:t>
      </w:r>
    </w:p>
    <w:p>
      <w:pPr>
        <w:pStyle w:val="3"/>
        <w:ind w:firstLine="708"/>
        <w:rPr/>
      </w:pPr>
      <w:r>
        <w:rPr>
          <w:i/>
          <w:iCs/>
        </w:rPr>
        <w:t>«Поставили людям задачу, они её выполняли. Никаких насильственных действий к ним не применялось. Их просто ласково попросили пройти, они посмотрели вокруг и решили, что надо идти. Сегодня это было представлено так, что я якобы сорвал какую-то чудо-операцию по захвату каких-то... Вот четыре заявления, точнее рапорта. Смысл их единый. По крайней мере, я так считаю. Вот эти фамилии здесь есть. Убедились? Вот возьмем любой рапорт и читаем: «Настоящим докладываю, что 17 октября 1996 года мне, младшему лейтенанту милиции, удостоверение номер, была поставлена задача осуществлять наблюдение за секретарем Совета безопасности Лебедем А.И., приказ отдавался в устной форме, в планах задания, как и в других документах не расписывался». То есть создали ему условия, для того чтобы он преступил закон, ибо за должностными лицами не положено вести наружное наблюдение. Это во-первых. Во-вторых, если такое решение принято, то должен быть план задания. Это официальный отчетный документ, ибо такого наблюдающего могут просто отстрелять. Потом надо будет принимать решение: платить – не платить. В-третьих, почему сюда попали младшие лейтенанты? Ответ очень простой: просто опытные опера – опытные! – они знают, чем это пахнет. Они просто сюда нам сбагрили молодых: «Идите, ребята, попасите». Ребята попасли. У них изъяты удостоверения, у них изъята видео- и аудиоаппаратура.</w:t>
      </w:r>
      <w:r>
        <w:rPr/>
        <w:t xml:space="preserve"> </w:t>
      </w:r>
      <w:r>
        <w:rPr>
          <w:i/>
          <w:iCs/>
        </w:rPr>
        <w:t>Поэтому я не срывал никаких суперопераций и</w:t>
      </w:r>
      <w:r>
        <w:rP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12319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188.95pt,9.7pt" stroked="t" o:allowincell="f" style="position:absolute">
                <v:stroke color="black" weight="9360" joinstyle="miter" endcap="flat"/>
                <v:fill o:detectmouseclick="t" on="false"/>
                <w10:wrap type="none"/>
              </v:line>
            </w:pict>
          </mc:Fallback>
        </mc:AlternateContent>
      </w:r>
      <w:r>
        <w:rPr/>
        <w:t xml:space="preserve"> </w:t>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30480</wp:posOffset>
                </wp:positionV>
                <wp:extent cx="2400300" cy="0"/>
                <wp:effectExtent l="0" t="5080" r="0"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88.95pt,2.4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i/>
          <w:iCs/>
        </w:rPr>
        <w:t xml:space="preserve"> </w:t>
      </w:r>
      <w:r>
        <w:rPr/>
        <w:t xml:space="preserve"> Ну это чересчур: Куликов, возможно, многого не видит, но двумя глазами и сквозь пальцы.</w:t>
      </w:r>
    </w:p>
    <w:p>
      <w:pPr>
        <w:pStyle w:val="Snoska"/>
        <w:keepLines w:val="false"/>
        <w:rPr/>
      </w:pPr>
      <w:r>
        <w:rPr>
          <w:position w:val="5"/>
          <w:sz w:val="10"/>
          <w:szCs w:val="10"/>
        </w:rPr>
        <w:t xml:space="preserve">2 </w:t>
      </w:r>
      <w:r>
        <w:rPr/>
        <w:t xml:space="preserve"> И когда только успели произвести в гроссмейстеры и какого ордена? Гроссмейстер выше рядового рыцаря. Или опять журналисты пишут сами неведомо что: рейтинг журнала есть</w:t>
      </w:r>
      <w:r>
        <w:rPr>
          <w:i/>
          <w:iCs/>
        </w:rPr>
        <w:t xml:space="preserve"> – </w:t>
      </w:r>
      <w:r>
        <w:rPr/>
        <w:t>ума журналистам не надо.</w:t>
      </w:r>
    </w:p>
    <w:p>
      <w:pPr>
        <w:pStyle w:val="3"/>
        <w:ind w:firstLine="708"/>
        <w:rPr/>
      </w:pPr>
      <w:r>
        <w:rPr>
          <w:position w:val="5"/>
          <w:sz w:val="10"/>
          <w:szCs w:val="10"/>
        </w:rPr>
        <w:t xml:space="preserve">3 </w:t>
      </w:r>
      <w:r>
        <w:rPr/>
        <w:t xml:space="preserve"> </w:t>
      </w:r>
      <w:r>
        <w:rPr>
          <w:sz w:val="18"/>
        </w:rPr>
        <w:t>Неужто президенту или премьеру запустят в лицо политической фигурой Чубайса? – Как смело жур</w:t>
        <w:softHyphen/>
        <w:t>налист загибает, не боясь привлечения за оскорбление личности, должности и символа нации.</w:t>
      </w:r>
    </w:p>
    <w:p>
      <w:pPr>
        <w:pStyle w:val="3"/>
        <w:rPr>
          <w:u w:val="single"/>
        </w:rPr>
      </w:pPr>
      <w:r>
        <w:rPr/>
        <w:t xml:space="preserve">официально об этом заявляю. Я просто залег и немножко повоспитывал – очень ласково, культурно и цивилизованно – наружное наблюдение за мной, с утра еще секретарем Совета безопасности. Поэтому не надо впредь военных песен и рассказывать сказки о том, что если бы не Лебедь, то что бы мы такое натворили. </w:t>
      </w:r>
      <w:r>
        <w:rPr>
          <w:i/>
          <w:iCs/>
        </w:rPr>
        <w:t xml:space="preserve">Натворили уже! И в Чечне натворили, и в стране натворили. Делать поиски </w:t>
      </w:r>
      <w:r>
        <w:rPr>
          <w:i/>
          <w:iCs/>
          <w:u w:val="single"/>
        </w:rPr>
        <w:t>виновных бесполезно</w:t>
      </w:r>
      <w:r>
        <w:rPr>
          <w:szCs w:val="12"/>
          <w:vertAlign w:val="superscript"/>
        </w:rPr>
        <w:t>1</w:t>
      </w:r>
      <w:r>
        <w:rPr>
          <w:i/>
          <w:iCs/>
        </w:rPr>
        <w:t>».</w:t>
      </w:r>
    </w:p>
    <w:p>
      <w:pPr>
        <w:pStyle w:val="3"/>
        <w:ind w:firstLine="708"/>
        <w:rPr/>
      </w:pPr>
      <w:r>
        <w:rPr/>
        <w:t xml:space="preserve">Причину же своего снятия с поста А.И.Лебедь пояснил словами своего же преемника на посту Секретаря совета безопасности: «Ко мне после подписания хасавюртских соглашений пришел известный предприниматель, общественный деятель, бизнесмен, владелец ОРТ, «Сибнефти», </w:t>
      </w:r>
      <w:r>
        <w:rPr>
          <w:smallCaps/>
        </w:rPr>
        <w:t>«</w:t>
      </w:r>
      <w:r>
        <w:rPr/>
        <w:t>ЛогоВАЗА</w:t>
      </w:r>
      <w:r>
        <w:rPr>
          <w:smallCaps/>
        </w:rPr>
        <w:t xml:space="preserve">» </w:t>
      </w:r>
      <w:r>
        <w:rPr/>
        <w:t>Борис Абрамович</w:t>
      </w:r>
      <w:r>
        <w:rPr>
          <w:szCs w:val="12"/>
          <w:vertAlign w:val="superscript"/>
        </w:rPr>
        <w:t>2</w:t>
      </w:r>
      <w:r>
        <w:rPr/>
        <w:t xml:space="preserve"> Березовский, начал меня пугать. Когда понял, что я не пугаюсь, он просто сказал: “Какой бизнес вы развалили. Всё так хорошо, ну, убивают немножко. Всегда убивали и убивать будут”».</w:t>
      </w:r>
    </w:p>
    <w:p>
      <w:pPr>
        <w:pStyle w:val="3"/>
        <w:rPr>
          <w:i/>
          <w:i/>
          <w:iCs/>
        </w:rPr>
      </w:pPr>
      <w:r>
        <w:rPr/>
        <w:t xml:space="preserve">Эти слова поясняют уже приводившиеся слова «аналитика» Наталии Геворкян из «Коммерсанта»: </w:t>
      </w:r>
      <w:r>
        <w:rPr>
          <w:i/>
          <w:iCs/>
        </w:rPr>
        <w:t xml:space="preserve">«Чубайс открытым текстом </w:t>
      </w:r>
      <w:r>
        <w:rPr/>
        <w:t>говорил</w:t>
      </w:r>
      <w:r>
        <w:rPr>
          <w:szCs w:val="12"/>
          <w:vertAlign w:val="superscript"/>
        </w:rPr>
        <w:t>3</w:t>
      </w:r>
      <w:r>
        <w:rPr/>
        <w:t>: президент будет жить, уймись, давай работать вместе».</w:t>
      </w:r>
    </w:p>
    <w:p>
      <w:pPr>
        <w:pStyle w:val="3"/>
        <w:ind w:firstLine="708"/>
        <w:rPr/>
      </w:pPr>
      <w:r>
        <w:rPr/>
        <w:t>«Коммерсантъ» (летний тираж 73100 экз., хотя содержанию более соответствовало бы название журнала «Коммерсант-ДТ»), как известно, – «аналитический еженедельник» издательского дома «Ъ», ориентированный на бизнесменов и политиков России. Благодаря ему фактология – стенограмма пресс-конференции в нём конечно доступна всем его читателям, но что касается, с позволения сказать, «аналитики», то это – сиюминутность, ублажающая спокойствие «политических фигур» режима и бизнесменов, без какого-либо освещения им стратегических перспектив развития страны. Такой «аналитикой» можно тешить себя, пока катастрофа – пребывает еще в стадии «грядущая» или «грозящая», в надежде, что она сама собой «рассосется»; но на основе такой «аналитики» невозможно выработать концепцию, позволяющую избежать катастрофы, поскольку катастрофы сами собой не рассасываются.</w:t>
      </w:r>
    </w:p>
    <w:p>
      <w:pPr>
        <w:pStyle w:val="Snoska"/>
        <w:rPr>
          <w:position w:val="5"/>
          <w:sz w:val="10"/>
          <w:szCs w:val="10"/>
        </w:rPr>
      </w:pPr>
      <w:r>
        <w:rPr>
          <w:position w:val="5"/>
          <w:sz w:val="10"/>
          <w:szCs w:val="10"/>
        </w:rPr>
      </w:r>
    </w:p>
    <w:p>
      <w:pPr>
        <w:pStyle w:val="Snoska"/>
        <w:rPr/>
      </w:pPr>
      <w: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6985</wp:posOffset>
                </wp:positionV>
                <wp:extent cx="2857500" cy="0"/>
                <wp:effectExtent l="0" t="5080" r="0" b="5080"/>
                <wp:wrapNone/>
                <wp:docPr id="2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24.95pt,0.55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i/>
          <w:iCs/>
        </w:rPr>
        <w:t xml:space="preserve"> </w:t>
      </w:r>
      <w:r>
        <w:rPr/>
        <w:t>Ответ пугливому без понимания С.Кара-Мурзе.</w:t>
      </w:r>
    </w:p>
    <w:p>
      <w:pPr>
        <w:pStyle w:val="3"/>
        <w:ind w:firstLine="360"/>
        <w:rPr/>
      </w:pPr>
      <w:r>
        <w:rPr>
          <w:position w:val="5"/>
          <w:sz w:val="10"/>
          <w:szCs w:val="10"/>
        </w:rPr>
        <w:t>2</w:t>
      </w:r>
      <w:r>
        <w:rPr/>
        <w:t xml:space="preserve">  </w:t>
      </w:r>
      <w:r>
        <w:rPr>
          <w:sz w:val="18"/>
        </w:rPr>
        <w:t>По имени отчеству чтобы никто не сомневался...</w:t>
      </w:r>
    </w:p>
    <w:p>
      <w:pPr>
        <w:pStyle w:val="3"/>
        <w:ind w:firstLine="360"/>
        <w:rPr/>
      </w:pPr>
      <w:r>
        <w:rPr>
          <w:position w:val="5"/>
          <w:sz w:val="10"/>
          <w:szCs w:val="10"/>
        </w:rPr>
        <w:t>3</w:t>
      </w:r>
      <w:r>
        <w:rPr>
          <w:smallCaps/>
        </w:rPr>
        <w:t xml:space="preserve"> </w:t>
      </w:r>
      <w:r>
        <w:rPr/>
        <w:t xml:space="preserve">  </w:t>
      </w:r>
      <w:r>
        <w:rPr>
          <w:sz w:val="18"/>
        </w:rPr>
        <w:t>А в большинстве случаев политические фигуры говорят не открытым текстом, а по коду, так чтобы «преданные поняли» (М.Е.Салтыков-Щедрин «Помпадуры и помпадурши»)? т.е. «демократические фигуры» говорят «для посвященных», чтобы «демос» - народ ничего не понимал, а ишачил за морковкой?</w:t>
      </w:r>
    </w:p>
    <w:p>
      <w:pPr>
        <w:pStyle w:val="3"/>
        <w:ind w:firstLine="708"/>
        <w:rPr>
          <w:sz w:val="18"/>
        </w:rPr>
      </w:pPr>
      <w:r>
        <w:rPr>
          <w:sz w:val="18"/>
        </w:rPr>
      </w:r>
    </w:p>
    <w:p>
      <w:pPr>
        <w:pStyle w:val="3"/>
        <w:ind w:firstLine="708"/>
        <w:rPr/>
      </w:pPr>
      <w:r>
        <w:rPr/>
        <w:t xml:space="preserve">То есть психически нормальный – </w:t>
      </w:r>
      <w:r>
        <w:rPr>
          <w:i/>
          <w:iCs/>
        </w:rPr>
        <w:t>это означает дальновидный и осмотрительный</w:t>
      </w:r>
      <w:r>
        <w:rPr/>
        <w:t xml:space="preserve"> – политик и предприниматель должен анализировать всю доступную фактологию сам или же прислушиваться не только к ублажающей его «аналитике» «Ъ и К°», но и к неприятной во многом альтернативной аналитике, не видящей стратегических перспектив в сиюминутной нажив – (-е; -ке: – кому как больше нравится). В частности на ранее цитированный намек «гражданина-товарища-барина» Г.А.Зюганова, который можно пояснить так: «народам России нужны не только большевики-политики, но и большевики-предприниматели» – необходимо отвечать бизнес-планом и его выполнением.</w:t>
      </w:r>
    </w:p>
    <w:p>
      <w:pPr>
        <w:pStyle w:val="3"/>
        <w:ind w:firstLine="708"/>
        <w:rPr/>
      </w:pPr>
      <w:r>
        <w:rPr/>
        <w:t>Когда катастрофа рвачества созреет, оправдываться ссылками на приятственную «аналитику» «Ъ»</w:t>
      </w:r>
      <w:r>
        <w:rPr>
          <w:szCs w:val="12"/>
          <w:vertAlign w:val="superscript"/>
        </w:rPr>
        <w:t>1</w:t>
      </w:r>
      <w:r>
        <w:rPr>
          <w:position w:val="7"/>
          <w:szCs w:val="12"/>
        </w:rPr>
        <w:t xml:space="preserve"> </w:t>
      </w:r>
      <w:r>
        <w:rPr/>
        <w:t xml:space="preserve"> будет невозможно. Факты и мнения известны из «демократической» и «антидемократической» прессы одни и те же, но как к ним относиться, с какими мнениями соглашаться, а какие отвергать, чему следовать в жизни – нравственный произвол каждого, и отвечать придется каждому за его нравственно обусловленный выбор и непреклонность в его осуществлении в жизни.</w:t>
      </w:r>
    </w:p>
    <w:p>
      <w:pPr>
        <w:pStyle w:val="3"/>
        <w:ind w:firstLine="708"/>
        <w:rPr/>
      </w:pPr>
      <w:r>
        <w:rPr/>
        <w:t xml:space="preserve">Этика в некоторых условиях становится оружием. И если А.И.Лебедь не кривил душой в процессе его вхождения во власть нынешнего режима и выхода из неё, то того, что он сказал за всё время, </w:t>
      </w:r>
      <w:r>
        <w:rPr>
          <w:i/>
          <w:iCs/>
        </w:rPr>
        <w:t>уже более чем достаточно</w:t>
      </w:r>
      <w:r>
        <w:rPr/>
        <w:t xml:space="preserve">, чтобы повторить известные слова М.С.Горбачева: «Процесс пошел...» и добавить к ним: </w:t>
      </w:r>
      <w:r>
        <w:rPr>
          <w:i/>
          <w:iCs/>
        </w:rPr>
        <w:t>«Его не дано остановить тем, кто кри</w:t>
        <w:softHyphen/>
        <w:t>вил душой и рвачествовал все годы реформ».</w:t>
      </w:r>
    </w:p>
    <w:p>
      <w:pPr>
        <w:pStyle w:val="3"/>
        <w:ind w:firstLine="708"/>
        <w:rPr/>
      </w:pPr>
      <w:r>
        <w:rPr/>
        <w:t>Рейтинг у «Ъ» действительно есть – ума «аналитикам» его не надо. И они проходят мимо сказанного на пресс-конференции А.И.Лебедем: «Я сначала отлажу систему, я люблю создавать систему. А потом посмотрю по обстановке, к чему будет эта система приспособлена».</w:t>
      </w:r>
    </w:p>
    <w:p>
      <w:pPr>
        <w:pStyle w:val="3"/>
        <w:ind w:firstLine="708"/>
        <w:rPr/>
      </w:pPr>
      <w:r>
        <w:rPr/>
        <w:t xml:space="preserve">На последнее можно дать ответ заранее: Система будет приспособлена к тому, что предопределяет истинная нравственность А.И.Лебедя при сё создании, вне зависимости от того, насколько он личносам образован и сведущ в политических интригах, социологии, </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48260</wp:posOffset>
                </wp:positionV>
                <wp:extent cx="2628900" cy="0"/>
                <wp:effectExtent l="0" t="5080" r="0" b="5080"/>
                <wp:wrapNone/>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206.95pt,3.8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2  </w:t>
      </w:r>
      <w:r>
        <w:rPr>
          <w:sz w:val="18"/>
        </w:rPr>
        <w:t>«Ъ» – немая буква, звучание которой в современном языке утрачено, так что нечего и прислушивать</w:t>
        <w:softHyphen/>
        <w:t>ся. Зато «ДТ» в конце названия несли бы прозрачный намек на определенный смысл</w:t>
      </w:r>
      <w:r>
        <w:rPr/>
        <w:t>.</w:t>
      </w:r>
    </w:p>
    <w:p>
      <w:pPr>
        <w:pStyle w:val="3"/>
        <w:ind w:firstLine="708"/>
        <w:rPr/>
      </w:pPr>
      <w:r>
        <w:rPr/>
      </w:r>
    </w:p>
    <w:p>
      <w:pPr>
        <w:pStyle w:val="3"/>
        <w:rPr/>
      </w:pPr>
      <w:r>
        <w:rPr/>
        <w:t xml:space="preserve">экономике и т.п. Анализу и построению </w:t>
      </w:r>
      <w:r>
        <w:rPr>
          <w:u w:val="single"/>
        </w:rPr>
        <w:t>целесообразноработоспособных систем</w:t>
      </w:r>
      <w:r>
        <w:rPr/>
        <w:t xml:space="preserve"> не учили и не учат на «элитарных» факультетах МГУ или Института им. Плеханова, что блестяще подтверждают Гайдар, Чубайс, Лившиц и прочие. В армии же анализу и строительству целесообразно работающих систем действительно можно научиться и научить этому других. Поэтому выпускники факультетов журналистики пусть поменьше пеняют в адрес ВДВ и шутят, что </w:t>
      </w:r>
      <w:r>
        <w:rPr>
          <w:i/>
          <w:iCs/>
        </w:rPr>
        <w:t>каждый прыжок с парашютом – одно сотрясение мозга, что не идет на пользу интеллекту.</w:t>
      </w:r>
      <w:r>
        <w:rPr/>
        <w:t xml:space="preserve"> – За собой прежде смотреть надо: мозги журналистики хорошо бы встряхнуть просто в целях нормализации кровообращения, чтобы наконец они начали работать.</w:t>
      </w:r>
    </w:p>
    <w:p>
      <w:pPr>
        <w:pStyle w:val="3"/>
        <w:ind w:firstLine="708"/>
        <w:rPr/>
      </w:pPr>
      <w:r>
        <w:rPr/>
        <w:t xml:space="preserve">И особое разъяснение для «бендеров» в терминах Горина и К°: выход А.И.Лебедя «к микрофону» во многом подобен эпизоду из миниатюры М.М.Жванецкого эпохи застоя, когда прорвавшийся к микрофону кричит: «Спа-си-бо! Спа-си-бо! Спа-си-бо! За кефир – отдельное спасибо!!!» Проще говоря </w:t>
      </w:r>
      <w:r>
        <w:rPr>
          <w:i/>
          <w:iCs/>
        </w:rPr>
        <w:t>“кефир”</w:t>
      </w:r>
      <w:r>
        <w:rPr/>
        <w:t xml:space="preserve"> в нашей стране пьют многие, но далеко не каждый имеет возможность крикнуть в микрофон «За «кефир» – отдельное спасибо!» А если по-русски, то не один А.И.Лебедь недоволен тем, что натворили в стране в ходе реформ, и многие кроме него любят и умеют строить Систему... Ждите... Будет...</w:t>
      </w:r>
    </w:p>
    <w:p>
      <w:pPr>
        <w:pStyle w:val="3"/>
        <w:ind w:firstLine="708"/>
        <w:rPr/>
      </w:pPr>
      <w:r>
        <w:rPr/>
        <w:t xml:space="preserve">В 1985 году была провозглашена «перестройка». 9 мая 1985 года газета «Труд» вышла с фотографией на первой полосе президиума торжественного заседания, посвященного 50-летию победы Советского народа в Великой Отечественной войне 1941 – 1945 годов. На этой фотографии видно, что в то время как М.С.Горбачев нечто лепечет с трибуны, верхняя половина его черепа продублирована и дубликат </w:t>
      </w:r>
      <w:r>
        <w:rPr>
          <w:i/>
          <w:iCs/>
        </w:rPr>
        <w:t>полуголовы</w:t>
      </w:r>
      <w:r>
        <w:rPr/>
        <w:t xml:space="preserve"> лежит на столе перед Е.К.Лигачевым. «Труд» в те годы обладал наибольшим тиражом из всех центральных газет. Многими эта фотография была воспринята в качестве прозрачного намека. Намек был понят и в структурах тогдашней власти, что и определило характер перестройки: сдачу Западу задарма всего, что было сделано хорошего для жизни народа за годы Советской власти. Но итог всему этому один из активистов реформ,  А.Собчак, подвел сам: «Мы упустили стратегическую инициативу». В войнах против </w:t>
      </w:r>
      <w:r>
        <w:rPr>
          <w:i/>
          <w:iCs/>
        </w:rPr>
        <w:t>самодержавия народов цивилизации России</w:t>
      </w:r>
      <w:r>
        <w:rPr/>
        <w:t xml:space="preserve"> стратегическую инициативу теряют не многократно, как подачи в теннисе, а только один единственный раз, после чего следует сокрушительный разгром агрессора: «Русские медленно запрягают, по быстро ездят». Это относится и к войнам с применением информации в качестве оружия массового поражения.</w:t>
      </w:r>
    </w:p>
    <w:p>
      <w:pPr>
        <w:pStyle w:val="3"/>
        <w:ind w:firstLine="708"/>
        <w:rPr/>
      </w:pPr>
      <w:r>
        <w:rPr/>
        <w:t xml:space="preserve">Но в том же номере «Аргументов и фактов», где Собчак подвел итоги стратегического наступления ростовщической “дерьмократии” в статье </w:t>
      </w:r>
      <w:r>
        <w:rPr>
          <w:i/>
          <w:iCs/>
        </w:rPr>
        <w:t>«Фототехника и политика»</w:t>
      </w:r>
      <w:r>
        <w:rPr/>
        <w:t xml:space="preserve"> описано и происхождение фотографии в «Труде» 9 мая 1985 г.: «При монтаже двух фотографий в суете со второго снимка забыли убрать голову генсека».</w:t>
      </w:r>
    </w:p>
    <w:p>
      <w:pPr>
        <w:pStyle w:val="3"/>
        <w:ind w:firstLine="708"/>
        <w:rPr/>
      </w:pPr>
      <w:r>
        <w:rPr/>
        <w:t>Забыли убрать или посчитали целесообразным оставить – это аппаратно-мафиозная тайна. Но даже если и действительно «забыли убрать», то все, свершившееся после этой публикации, приводит к мнению, что нашлось кому употребить эту забывчивость и неопрятность в работе редакции «Труда» в прозрачный намек ведущим политикам СССР с целью вызвать их трусливое послушание. И коли к этой теме вернулись – мало ли какие редакционные и издательские казусы бывали в прошлом – спустя одиннадцать лет, это следует понимать, что один этап «перестройки» завершился.</w:t>
      </w:r>
    </w:p>
    <w:p>
      <w:pPr>
        <w:pStyle w:val="3"/>
        <w:ind w:firstLine="708"/>
        <w:rPr/>
      </w:pPr>
      <w:r>
        <w:rPr/>
        <w:t xml:space="preserve">Что на новом этапе? «Аргументы и факты» в той же статье про </w:t>
      </w:r>
      <w:r>
        <w:rPr>
          <w:u w:val="single"/>
        </w:rPr>
        <w:t>«фототехнику» делания политики</w:t>
      </w:r>
      <w:r>
        <w:rPr/>
        <w:t xml:space="preserve"> порешили полезным поместить фотопортрет известного политика Германии из книги Г.Хофмана «Неизвестный Гитлер». Спрашивается: это просто так, ни к чему?</w:t>
      </w:r>
    </w:p>
    <w:p>
      <w:pPr>
        <w:pStyle w:val="3"/>
        <w:ind w:firstLine="708"/>
        <w:rPr/>
      </w:pPr>
      <w:r>
        <w:rPr/>
        <w:t>Или это – программа на очередной этап «перестройки»: то есть .Гитлера в России уже есть, но он еще не известен в таковом качестве публике, о чем и уведомляются «преданные» и «посвященные», и осталось только собрать для него массовку и выпустить её на «демократизаторов»?</w:t>
      </w:r>
    </w:p>
    <w:p>
      <w:pPr>
        <w:pStyle w:val="3"/>
        <w:ind w:firstLine="708"/>
        <w:rPr/>
      </w:pPr>
      <w:r>
        <w:rPr/>
        <w:t>А чтобы «неизвестный» не ошибся при исполнении уже предназначенной ему роли, Александра Ивановича Лебедя на посту Секретаря совета безопасности заменили Борисом Абрамовичем Березовским, а отдуваться за расстроенные финансы страны назначили загадочно улыбчивого Александра Семеновича Лившица? Стандартный сценарий XX века...</w:t>
      </w:r>
    </w:p>
    <w:p>
      <w:pPr>
        <w:pStyle w:val="3"/>
        <w:ind w:firstLine="708"/>
        <w:rPr/>
      </w:pPr>
      <w:r>
        <w:rPr/>
        <w:t>Но у России есть и иные возможности. Интервью «Аргументам и фактам» А.И.Лебедь завершил словами: «Более того, я не горячий человек. И точно знаю, что побеждать дано холодным и расчетливым».</w:t>
      </w:r>
    </w:p>
    <w:p>
      <w:pPr>
        <w:pStyle w:val="3"/>
        <w:ind w:firstLine="708"/>
        <w:rPr/>
      </w:pPr>
      <w:r>
        <w:rPr/>
        <w:t xml:space="preserve">Спровоцировать, как то было в Германии, </w:t>
      </w:r>
      <w:r>
        <w:rPr>
          <w:i/>
          <w:iCs/>
        </w:rPr>
        <w:t>управляемый извне и потому обреченный на безоговорочную капитуляцию бунт «военного сословия»</w:t>
      </w:r>
      <w:r>
        <w:rPr/>
        <w:t xml:space="preserve"> (кшатриев) </w:t>
      </w:r>
      <w:r>
        <w:rPr>
          <w:i/>
          <w:iCs/>
        </w:rPr>
        <w:t>против знахарей глобального малого «народа»</w:t>
      </w:r>
      <w:r>
        <w:rPr/>
        <w:t xml:space="preserve"> (брахманов-идеологов), не удастся, ибо в России есть свое многонациональное ЖРЕЧЕСТВО, которое </w:t>
      </w:r>
      <w:r>
        <w:rPr>
          <w:u w:val="single"/>
        </w:rPr>
        <w:t>любит созидать по Божьему промыслу</w:t>
      </w:r>
      <w:r>
        <w:rPr/>
        <w:t xml:space="preserve"> и не приемлет, когда политические знахари дурят народ, в том числе и в области военного дела.</w:t>
      </w:r>
    </w:p>
    <w:p>
      <w:pPr>
        <w:pStyle w:val="3"/>
        <w:ind w:firstLine="708"/>
        <w:rPr/>
      </w:pPr>
      <w:r>
        <w:rPr/>
        <w:t>Приложение к «Независимой газете» от 24 октября 1996 г. «Независимое военное обозрение» под старинным латинским девизом «Si vis pacem, para bellum»</w:t>
      </w:r>
      <w:r>
        <w:rPr>
          <w:szCs w:val="12"/>
          <w:vertAlign w:val="superscript"/>
        </w:rPr>
        <w:t>1</w:t>
      </w:r>
      <w:r>
        <w:rPr/>
        <w:t xml:space="preserve"> опубликовали большую статью </w:t>
      </w:r>
      <w:r>
        <w:rPr>
          <w:i/>
          <w:iCs/>
        </w:rPr>
        <w:t>«ВМФ в обеспечении национальной безопасности России»</w:t>
      </w:r>
      <w:r>
        <w:rPr/>
        <w:t xml:space="preserve">. В ней анализируются итоги деградации ВМФ страны после распада СССР и высказываются пожелания на будущее в отношении путей воссоздания военно-морской мощи, отвечающей требованиям обеспечения </w:t>
      </w:r>
      <w:r>
        <w:rPr>
          <w:i/>
          <w:iCs/>
        </w:rPr>
        <w:t>безопасности. По существу это – оторванные от экономики и военно-технических наук мечтания на военно-морские темы.</w:t>
      </w:r>
    </w:p>
    <w:p>
      <w:pPr>
        <w:pStyle w:val="3"/>
        <w:ind w:firstLine="708"/>
        <w:rPr/>
      </w:pPr>
      <w:r>
        <w:rPr/>
        <w:t>Статья завершается словами: «Таким образом, к 2010 - 2015 гг. мы должны иметь флот в составе около 300 - 320 современных боевых кораблей (до 95 подводных лодок, до 95 - 100 крупных надводных кораблей и до 120 - 130 боевых катеров и кораблей прибрежной зоны), что в три раза меньше по количеству, чем их было в 1990 г., но в 2,5 - 3 раза больше по их суммарном боевому потенциалу для ведения операций на море. Это позволит ВМФ поддерживать примерный паритет сил с группировками ВМС США, НАТО, других стран и блоков XXI века а основных операционных морских зонах и регионах, надежно решать задачи предотвращения вооруженных конфликтов с морских направлений, поддерживать мир и стабильность на морях».</w:t>
      </w:r>
    </w:p>
    <w:p>
      <w:pPr>
        <w:pStyle w:val="3"/>
        <w:ind w:firstLine="708"/>
        <w:rPr/>
      </w:pPr>
      <w:r>
        <w:rPr/>
        <w:t xml:space="preserve">Тема развития Вооруженных сил России после распада СССР, и Военно-морских сил в частности, – тема, требующая отдельного освещения. Прежде всего необходимо иметь в виду, что дееспособные вооруженные силы может содержать только нравственно здоровое общество, поддерживающее высокий образовательный и научный статус и имеющее здоровую экономику. Этими качествами Россия сейчас не обладает. Кроме того, разрушилась инфраструктура базирования и освещения обстановки всех родов войск, а военно-морского флота и прочих сил флота в особенности. Сверх того тяготы </w:t>
      </w:r>
    </w:p>
    <w:p>
      <w:pPr>
        <w:pStyle w:val="3"/>
        <w:ind w:firstLine="708"/>
        <w:rPr>
          <w:sz w:val="18"/>
          <w:szCs w:val="10"/>
          <w:vertAlign w:val="superscript"/>
          <w:lang w:val="en-US" w:eastAsia="en-US"/>
        </w:rPr>
      </w:pPr>
      <w:r>
        <w:rPr>
          <w:sz w:val="18"/>
          <w:szCs w:val="10"/>
          <w:vertAlign w:val="superscript"/>
          <w:lang w:val="en-US" w:eastAsia="en-US"/>
        </w:rP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6985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97.95pt,5.5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 xml:space="preserve">1 </w:t>
      </w:r>
      <w:r>
        <w:rPr>
          <w:position w:val="5"/>
          <w:sz w:val="18"/>
          <w:szCs w:val="10"/>
        </w:rPr>
        <w:t xml:space="preserve"> </w:t>
      </w:r>
      <w:r>
        <w:rPr>
          <w:sz w:val="18"/>
        </w:rPr>
        <w:t>Хочешь мира, готовься к войне</w:t>
      </w:r>
      <w:r>
        <w:rPr/>
        <w:t>.</w:t>
      </w:r>
    </w:p>
    <w:p>
      <w:pPr>
        <w:pStyle w:val="3"/>
        <w:rPr/>
      </w:pPr>
      <w:r>
        <w:rPr/>
        <w:t>военно-морского флота усугублены разрушением инфраструктуры судостроительной промышленности, по какой причине даже чисто технически в настоящее время Россия не в состоянии возобновить строительство всех тех классов кораблей, которые мог строить СССР в целом, не говоря уж о том, чтобы возобновить на современном уровне цикличное выполнение кораблестроительных программ полного профиля (разработка требований и заданий на проектирование: проектирование – строительство – эксплуатация – утилизация).</w:t>
      </w:r>
    </w:p>
    <w:p>
      <w:pPr>
        <w:pStyle w:val="3"/>
        <w:ind w:firstLine="708"/>
        <w:rPr/>
      </w:pPr>
      <w:r>
        <w:rPr/>
        <w:t>Но и в СССР вредительство и глупость Н.С.Хрущева и двух последних главкомов Горшкова и Чернавина воспрепятствовали строительству полноценных авианосцев водоизмещением не менее 80 тыс. тонн с катапультным взлетом самолетов и палубными самолетами освещения обстановки и выдачи целеуказания.</w:t>
      </w:r>
    </w:p>
    <w:p>
      <w:pPr>
        <w:pStyle w:val="3"/>
        <w:rPr/>
      </w:pPr>
      <w:r>
        <w:rPr/>
        <w:t>Без палубных самолетов освещения обстановки и выдачи целеуказания корабль может действовать только в оперативной зоне своего флота в тесном взаимодействии с береговой авиацией, чьи самолеты освещения обстановки и целеуказания должны обеспечивать управление палубной авиацией. Кроме того, катапультный взлет – средство увеличения полезной полетной нагрузки даже для тех самолетов, что способны к самостоятельному взлету с трамплина.</w:t>
      </w:r>
    </w:p>
    <w:p>
      <w:pPr>
        <w:pStyle w:val="3"/>
        <w:ind w:firstLine="708"/>
        <w:rPr/>
      </w:pPr>
      <w:r>
        <w:rPr/>
        <w:t>То есть эффективность авиагруппы после катапультного взлета всегда предопределено выше, чем после трамплинного, конечно если она искусственно не сдерживается глупостью преимущественно берегового кабинетного начальства, стремящегося доказать обратное</w:t>
      </w:r>
      <w:r>
        <w:rPr>
          <w:szCs w:val="12"/>
          <w:vertAlign w:val="superscript"/>
        </w:rPr>
        <w:t>1</w:t>
      </w:r>
      <w:r>
        <w:rPr/>
        <w:t xml:space="preserve">. Кроме того, трамплин сжирает до 70 метров длины полетной палубы корабля, чем снижает боевую эффективность системы «корабль + самолеты на его борту», поскольку наличие трамплина либо нарушает цикличность формирования и боевого дежурства авиагрупп из-за невозможности парковки самолетов на покатой горе в носовой части, либо при поддержании цикличности </w:t>
      </w:r>
    </w:p>
    <w:p>
      <w:pPr>
        <w:pStyle w:val="3"/>
        <w:ind w:firstLine="708"/>
        <w:rPr>
          <w:sz w:val="18"/>
          <w:szCs w:val="10"/>
          <w:vertAlign w:val="superscript"/>
          <w:lang w:val="en-US" w:eastAsia="en-US"/>
        </w:rPr>
      </w:pPr>
      <w:r>
        <w:rPr>
          <w:sz w:val="18"/>
          <w:szCs w:val="10"/>
          <w:vertAlign w:val="superscript"/>
          <w:lang w:val="en-US" w:eastAsia="en-US"/>
        </w:rPr>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73025</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215.95pt,5.75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 xml:space="preserve">1 </w:t>
      </w:r>
      <w:r>
        <w:rPr>
          <w:position w:val="5"/>
          <w:sz w:val="18"/>
          <w:szCs w:val="10"/>
        </w:rPr>
        <w:t xml:space="preserve"> </w:t>
      </w:r>
      <w:r>
        <w:rPr>
          <w:sz w:val="18"/>
        </w:rPr>
        <w:t>Согласно правилам США командир авианосца должен иметь определенный стаж летчика и судоводителя и знать тактику и стратегию применения корабельного состава и авиации. В СССР же высшие политики считали, что люди, ни разу не взлетавшие и не садившиеся на палубу корабля, знающие либо самолет, либо корабль, обоснованно отрицают американский 70-летний опыт строительства и эксплуатации авианосцев и палубной авиации.</w:t>
      </w:r>
    </w:p>
    <w:p>
      <w:pPr>
        <w:pStyle w:val="3"/>
        <w:ind w:firstLine="708"/>
        <w:rPr>
          <w:sz w:val="18"/>
        </w:rPr>
      </w:pPr>
      <w:r>
        <w:rPr>
          <w:sz w:val="18"/>
        </w:rPr>
      </w:r>
    </w:p>
    <w:p>
      <w:pPr>
        <w:pStyle w:val="3"/>
        <w:rPr/>
      </w:pPr>
      <w:r>
        <w:rPr/>
        <w:t>сокращается численность авиагрупп за счет сокращения полезной площади полетной палубы и изменения маршрутов перемещения по ней авиационной техники при массовом её использовании.</w:t>
      </w:r>
    </w:p>
    <w:p>
      <w:pPr>
        <w:pStyle w:val="3"/>
        <w:ind w:firstLine="708"/>
        <w:rPr/>
      </w:pPr>
      <w:r>
        <w:rPr/>
        <w:t>Кроме того, авианосец водоизмещением менее 80 тыс. тонн просто по свойственным ему параметрам качки не способен в северных и других штормовых районах обеспечить базирование палубной авиации с параметрами безопасности взлета и посадки, близкими к параметрам безопасности на тихой воде. При волнении более 6 баллов (почти вся зима в Северной Атлантике) аварийность на авианосце водоизмещением около 50 тыс. тонн будет на порядок – на два выше, чем на 80 тысячном только по причине несколько больших размахов килевой качки, не поддающейся принудительному успокоению в отличие от бортовой качки.</w:t>
      </w:r>
    </w:p>
    <w:p>
      <w:pPr>
        <w:pStyle w:val="3"/>
        <w:ind w:firstLine="708"/>
        <w:rPr/>
      </w:pPr>
      <w:r>
        <w:rPr/>
        <w:t>По названным причинам ТАКРЫ типа «Киев» – «Кузнецов»</w:t>
      </w:r>
      <w:r>
        <w:rPr>
          <w:position w:val="7"/>
          <w:szCs w:val="12"/>
        </w:rPr>
        <w:t>2</w:t>
      </w:r>
      <w:r>
        <w:rPr/>
        <w:t xml:space="preserve"> вообще не следовало строить: они не противовес и не альтернатива авианосцам США. Они могут быть использованы только в операциях против флотов и территорий третьих стран самостоятельно при заведомом нейтралитете США, либо же под прикрытием их действий флотом США.</w:t>
      </w:r>
    </w:p>
    <w:p>
      <w:pPr>
        <w:pStyle w:val="3"/>
        <w:ind w:firstLine="708"/>
        <w:rPr/>
      </w:pPr>
      <w:r>
        <w:rPr/>
        <w:t xml:space="preserve">Возобновлять строительство авианесущих кораблей «контроля моря», как то предлагают авторы статьи </w:t>
      </w:r>
      <w:r>
        <w:rPr>
          <w:i/>
          <w:iCs/>
        </w:rPr>
        <w:t>«ВМФ в обеспечении безопасности России»</w:t>
      </w:r>
      <w:r>
        <w:rPr/>
        <w:t>, не следует, даже если бы это было технологически возможно. Реально же доставшийся в наследство России от СССР недостроенный атомный ракетный крейсер «Петр Великий»</w:t>
      </w:r>
      <w:r>
        <w:rPr>
          <w:szCs w:val="12"/>
          <w:vertAlign w:val="superscript"/>
        </w:rPr>
        <w:t>2</w:t>
      </w:r>
      <w:r>
        <w:rPr/>
        <w:t xml:space="preserve"> по завершении десятилетнего строительства (столь длительного из-за расстройства финансов страны её же правительствами) в первом же плавании потерпел аварию:</w:t>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4">
                <wp:simplePos x="0" y="0"/>
                <wp:positionH relativeFrom="column">
                  <wp:posOffset>0</wp:posOffset>
                </wp:positionH>
                <wp:positionV relativeFrom="paragraph">
                  <wp:posOffset>33020</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215.95pt,2.6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sz w:val="18"/>
        </w:rPr>
        <w:t>Интересно отметить, что когда «Кузнецов» еще только строился, то в японской судостроительной печати были опубликованы аналитические разработки предполагаемого вида этого корабля. При этом японские аналитики нарисовали его в некоторых отношениях более совершенным, чем это сделали отечественные проектанты.</w:t>
      </w:r>
    </w:p>
    <w:p>
      <w:pPr>
        <w:pStyle w:val="3"/>
        <w:ind w:firstLine="708"/>
        <w:rPr/>
      </w:pPr>
      <w:r>
        <w:rPr>
          <w:position w:val="5"/>
          <w:sz w:val="10"/>
          <w:szCs w:val="10"/>
        </w:rPr>
        <w:t>2</w:t>
      </w:r>
      <w:r>
        <w:rPr/>
        <w:t xml:space="preserve"> </w:t>
      </w:r>
      <w:r>
        <w:rPr>
          <w:sz w:val="18"/>
        </w:rPr>
        <w:t>Третий в серии: т.е. он устарел к моменту начала строительства, не говоря уж о том, что состарился за время 10-летней постройки (технический ресурс кораблей такого класса 25–40 пет). При царе за восемь лет успевали спроектировать и построить одновременно 4 однотипных корабля такого водоизмещения на Балтике и 3 на Черном море, и это считалось медленным. А здесь за 20 лет (если считать от атомного «Кирова») – три.</w:t>
      </w:r>
    </w:p>
    <w:p>
      <w:pPr>
        <w:pStyle w:val="3"/>
        <w:rPr/>
      </w:pPr>
      <w:r>
        <w:rPr/>
        <w:t>разрыв паропровода в машинном отделении с человеческими жертвами.</w:t>
      </w:r>
    </w:p>
    <w:p>
      <w:pPr>
        <w:pStyle w:val="3"/>
        <w:ind w:firstLine="708"/>
        <w:rPr/>
      </w:pPr>
      <w:r>
        <w:rPr/>
        <w:t>Есть и другие ущербные военно-технические решения, которые несут в себе корабли горшковского периода и от которых свободны корабли США, хотя тем свойственны другие недостатки.</w:t>
      </w:r>
    </w:p>
    <w:p>
      <w:pPr>
        <w:pStyle w:val="3"/>
        <w:rPr/>
      </w:pPr>
      <w:r>
        <w:rPr/>
        <w:t>Кроме того, глупость Горшкова</w:t>
      </w:r>
      <w:r>
        <w:rPr>
          <w:szCs w:val="12"/>
          <w:vertAlign w:val="superscript"/>
        </w:rPr>
        <w:t>1</w:t>
      </w:r>
      <w:r>
        <w:rPr/>
        <w:t xml:space="preserve"> в течение двадцати лет поддерживала строительство несуразных подводных лодок, в проектах которых в жертву рекордным скоростям полного подводного хода приносилась скрытность и надежность. В результате но данным открытой печати к началу перестройки американцы качественно лидировали в шумности подводных лодок</w:t>
      </w:r>
      <w:r>
        <w:rPr>
          <w:szCs w:val="12"/>
          <w:vertAlign w:val="superscript"/>
        </w:rPr>
        <w:t>2</w:t>
      </w:r>
      <w:r>
        <w:rPr/>
        <w:t>, в то время, как наши главные конструктора Спасский, Ковалев пытались доказать в то время паритет качества и преступно не предпринимали никаких мер к тому, чтобы отказаться от тупиковой концепции подводного кораблестроения даже после ухода Горшкова.</w:t>
      </w:r>
    </w:p>
    <w:p>
      <w:pPr>
        <w:pStyle w:val="3"/>
        <w:ind w:firstLine="708"/>
        <w:rPr/>
      </w:pPr>
      <w:r>
        <w:rPr/>
        <w:t>Низость культуры проектирования подводных лодок, взращенной академиками Спасским, Ковалевым, выражается в том, что в результате разного рода аварий на борту в мирное время мы потеряли затонувшими в морс больше атомных подводных лодок, чем США. При этом США не потеряли ни одного стратегического ракетоносца, в то время как один из наших затонул незадолго до встречи в Рейкьявике Горбачева и Рейгана. Таковы были итоги к моменту распада СССР.</w:t>
      </w:r>
    </w:p>
    <w:p>
      <w:pPr>
        <w:pStyle w:val="3"/>
        <w:ind w:firstLine="708"/>
        <w:rPr/>
      </w:pPr>
      <w:r>
        <w:rPr/>
        <w:t xml:space="preserve">Но эта культура проектирования не заменилась альтернативной ей культурой и в годы реформ, поскольку после всех этих аварий их руководители проектирования не были отстранены от должностей, не было проведено никакой ревизии и экспертизы их конструкторского наследия и реорганизации проектно-конструкторских бюро на осуществление новых идей, несомых </w:t>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5">
                <wp:simplePos x="0" y="0"/>
                <wp:positionH relativeFrom="column">
                  <wp:posOffset>12065</wp:posOffset>
                </wp:positionH>
                <wp:positionV relativeFrom="paragraph">
                  <wp:posOffset>53340</wp:posOffset>
                </wp:positionV>
                <wp:extent cx="1943100" cy="0"/>
                <wp:effectExtent l="0"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4.2pt" to="153.9pt,4.2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Кто сомневается в приведенной оценке его деятельности, может найти в библиотеках и прочитать книгу за его подписью «Морская мощь государства». Кто считает, что римляне были правы и</w:t>
      </w:r>
      <w:r>
        <w:rPr>
          <w:i/>
          <w:iCs/>
        </w:rPr>
        <w:t xml:space="preserve"> </w:t>
      </w:r>
      <w:r>
        <w:rPr/>
        <w:t>«о</w:t>
      </w:r>
      <w:r>
        <w:rPr>
          <w:i/>
          <w:iCs/>
        </w:rPr>
        <w:t xml:space="preserve"> </w:t>
      </w:r>
      <w:r>
        <w:rPr/>
        <w:t>мертвых либо хорошо – либо ничего», пусть поймет, что римляне сгинули с исторической сцены потому, что они избегали говорить правду во всех случаях, вследствие чего накапливалась ошибка самоуправления их шедшей к самоуничтожению цивилизации.</w:t>
      </w:r>
    </w:p>
    <w:p>
      <w:pPr>
        <w:pStyle w:val="3"/>
        <w:ind w:firstLine="360"/>
        <w:rPr/>
      </w:pPr>
      <w:r>
        <w:rPr>
          <w:position w:val="5"/>
          <w:sz w:val="10"/>
          <w:szCs w:val="10"/>
        </w:rPr>
        <w:t>2</w:t>
      </w:r>
      <w:r>
        <w:rPr/>
        <w:t xml:space="preserve"> </w:t>
      </w:r>
      <w:r>
        <w:rPr>
          <w:sz w:val="18"/>
        </w:rPr>
        <w:t>Порядок следования по убыванию шумности: самые шумные наши стратегические ракетоносцы; по</w:t>
        <w:softHyphen/>
        <w:t>том – наши многоцелевые лодки; потом американские многоцелевые; и самые бесшумные – американские стратегические ракетоносцы. (По данным одного из номеров русского издания американского журнала «Scientific American»)</w:t>
      </w:r>
    </w:p>
    <w:p>
      <w:pPr>
        <w:pStyle w:val="3"/>
        <w:rPr/>
      </w:pPr>
      <w:r>
        <w:rPr/>
        <w:t>другими людьми. Корпоративно-клановые интересы «научной элиты» возобладали над смыслом дела.</w:t>
      </w:r>
    </w:p>
    <w:p>
      <w:pPr>
        <w:pStyle w:val="3"/>
        <w:ind w:firstLine="708"/>
        <w:rPr/>
      </w:pPr>
      <w:r>
        <w:rPr/>
        <w:t>Кроме того, в самой системе проектирования не благополучно обстояло дело и с информационной безопасностью: в американской военно-морской печати публиковались якобы гипотетические материалы о советских проектах, но некоторые конкретные данные, приводившиеся в этих материалах, можно было получить только в стенах КБ, НИИ и заводов, поскольку лодки строятся в закрытых эллингах, и анализ фотографий со спутников для такого рода экспертизы бесполезен.</w:t>
      </w:r>
    </w:p>
    <w:p>
      <w:pPr>
        <w:pStyle w:val="3"/>
        <w:ind w:firstLine="708"/>
        <w:rPr/>
      </w:pPr>
      <w:r>
        <w:rPr/>
        <w:t>Но многое в проектах говорило и о том, что в условиях кумовства, клановости проектно-конструкторских работ, низкой культуры проектирования, круговой поруки и безответственности нарушалась и оборотная к секретности сторона информационной безопасности: в проекты можно было внедрить и рекомендации из-за рубежа, подрывающие характеристики новых кораблей; делалось это под видом внедрения экзотических технических новшеств, якобы способных обеспечить резкий рост тактико-технических характеристик кораблей. Так, по действительно независимым экспертным оценкам некоторые «странности» в проекте «Комсомольца» и в обеспечении его эксплуатации – породили обстоятельства, приведшие к гибели корабля, людей и экологическим проблемам, но после того, как судя по всему, американцы решили некоторые свои проблемы, и эта лодка стала им не нужна.</w:t>
      </w:r>
    </w:p>
    <w:p>
      <w:pPr>
        <w:pStyle w:val="3"/>
        <w:rPr/>
      </w:pPr>
      <w:r>
        <w:rPr/>
        <w:t>Обращаться по этим вопросам в государственные органы нынешнего режима бесполезно, поскольку в них предпочитают работать с бумагами, циркулирующими в контурах официальной номенклатуры должностей и распределения обязанностей не между людьми, а между клетками в штатном расписании.</w:t>
      </w:r>
    </w:p>
    <w:p>
      <w:pPr>
        <w:pStyle w:val="3"/>
        <w:ind w:firstLine="708"/>
        <w:rPr/>
      </w:pPr>
      <w:r>
        <w:rPr/>
        <w:t>После этого освещения обстановки в теории ВМФ и реальной жизни можно перейти к сообщению «Известий» от 25 октября о закладке в Северодвинске стратегического подводного ракетоносца «Юрий Долгорукий». Видимо, Свыше союз Чубайса и Лужкова был неугоден, поскольку с первой попытки торжественная закладка корабля из-за непогоды в Архангельском аэропорту не состоялась.</w:t>
      </w:r>
    </w:p>
    <w:p>
      <w:pPr>
        <w:pStyle w:val="3"/>
        <w:rPr/>
      </w:pPr>
      <w:r>
        <w:rPr/>
        <w:t>По поводу же возобновления строительства АПЛ в России после распада СССР «Известия» сообщают: «...Головной корабль, который открывает новую серию под названием «Борей» (...) Атомоход похож по своим обводам (...) на нашу знаменитую серию ракетных атомных лодок класса “Дельта-4, 3, 1” по натовской классификации. (...) Превзойдет он предшественников по важнейшим боевым показателям: скрытности, то есть по гидроакустическим шумам (они у «Долгорукого» будут значительно ниже), по длине инверсионного следа, тепловым показателям, а также но способности преодолевать противолодочные рубежи и противостоять атакам надводных кораблей и субмарин. Специалисты знают, что это важнейшие качества: они означают, что подводный корабль может много раньше, чем противник, услышать и увидеть его своими приборами, раньше провести необходимые маневры и выполнить боевую задачу».</w:t>
      </w:r>
    </w:p>
    <w:p>
      <w:pPr>
        <w:pStyle w:val="3"/>
        <w:ind w:firstLine="708"/>
        <w:rPr/>
      </w:pPr>
      <w:r>
        <w:rPr/>
        <w:t>Специалисты в США действительно знают, что если конструкция «Борея» двухкорпусная на большей части длины лодки, как и у предшествовавших ей «Дельт» разных серий, то по законам механики шуметь она будет примерно так же, как и «Дельты», скрытность которых в боевом дежурстве обеспечивается не их техническим совершенством (поклон за отсутствие такового академикам Спасскому и Ковалеву и главкомам Горшкову и Чернавину с их аппаратом ГУ К и НИУ), а изощренностью их командиров в использовании особенностей гидрологии районов плавания. Специалисты США также знают, что если даже на одновальной лодке (“Дельты” двухвальные) частота вращения гребного винта более 100 оборотов в минуту, то ни о какой гидроакустической скрытности корабля в современных условиях говорить не приходится. Именно потому стратегические ракетоносцы ВМС США типа «Огайо» – однокорпусные, одновальные с частотой вращения гребного винта на полной скорости не более 100 оборотов а минуту.</w:t>
      </w:r>
    </w:p>
    <w:p>
      <w:pPr>
        <w:pStyle w:val="3"/>
        <w:ind w:firstLine="708"/>
        <w:rPr/>
      </w:pPr>
      <w:r>
        <w:rPr/>
        <w:t>Поэтому американцы с одобрением отнесутся к расточению трудовых, материальных и финансовых ресурсов России в строительстве серии никчемных кораблей. США не идут на сокращение ракет морского базирования именно потому, что знают: подводные лодки советской постройки – дерьмо. В одном из их военно-морских журналов во времена правления Рейгана мимоходом был задан вопрос: что делать с русскими подводными лодками в угрожаемый войной период? И был дан недвусмысленный ответ: “Уничтожать!”</w:t>
      </w:r>
    </w:p>
    <w:p>
      <w:pPr>
        <w:pStyle w:val="3"/>
        <w:ind w:firstLine="708"/>
        <w:rPr/>
      </w:pPr>
      <w:r>
        <w:rPr/>
        <w:t xml:space="preserve">Топить </w:t>
      </w:r>
      <w:r>
        <w:rPr>
          <w:u w:val="single"/>
        </w:rPr>
        <w:t>еще в мирное время</w:t>
      </w:r>
      <w:r>
        <w:rPr/>
        <w:t xml:space="preserve"> можно только обнаруженные лодки. Стратегические ракетоносцы в угрожаемый период возможно топить только в одном случае: если ВМС США обнаруживает большинство ракетоносцев, по какой причине затерявшееся в океане меньшинство либо будет обнаружено при выходе в режим предстартовой подготовки, либо выпущенные малочисленные ракеты будут уничтожены средствами ПРО континента с достаточно высокой надежностью перехвата.</w:t>
      </w:r>
    </w:p>
    <w:p>
      <w:pPr>
        <w:pStyle w:val="3"/>
        <w:ind w:firstLine="708"/>
        <w:rPr/>
      </w:pPr>
      <w:r>
        <w:rPr/>
        <w:t>То есть, если США, узнав о возобновлении строительства стратегических ракетоносцев в России по новому проекту, не предложат России договор о ракетах морского базирования, то это означает, что с их точки зрения весь проект «Борей» – такая же дрянь, как и «Дельты» и «Тайфуны», и пусть их Россия строит беспрепятственно, дабы разорить свою же экономику.</w:t>
      </w:r>
    </w:p>
    <w:p>
      <w:pPr>
        <w:pStyle w:val="3"/>
        <w:ind w:firstLine="708"/>
        <w:rPr/>
      </w:pPr>
      <w:r>
        <w:rPr/>
        <w:t>При невежестве же «обеспокоенной общественности» в конкретных проблемах строительства и эксплуатации кораблей и прочей боевой техники, это возобновление строительства атомоходов – имитация режимом своего военно-патриотического усердия (не по разуму), при антинародной сущности, скрываемой рекламной кампанией.</w:t>
      </w:r>
    </w:p>
    <w:p>
      <w:pPr>
        <w:pStyle w:val="3"/>
        <w:ind w:firstLine="708"/>
        <w:rPr/>
      </w:pPr>
      <w:r>
        <w:rPr/>
        <w:t>Кроме того, судостроение – интегрирующая отрасль в том смысле, что в изделии под именем «корабль» объединена продукция всех отраслей промышленности. Если Россия усилиями злоумышленных и безмозглых реформаторов превратилась в кладбище отраслей, то ни о каком судостроении, а тем более о военном кораблестроении в ней не может быть и речи, как не может быть и речи о самостоятельности её военно-экономической политики, поскольку производство военной техники предопределенно окажется в зависимости от возможности или невозможности импорта тех или иных видов продукции, технологического оборудования и прикладной научно-технической информации.</w:t>
      </w:r>
    </w:p>
    <w:p>
      <w:pPr>
        <w:pStyle w:val="3"/>
        <w:ind w:firstLine="708"/>
        <w:rPr/>
      </w:pPr>
      <w:r>
        <w:rPr/>
        <w:t>Сказанное означает, что от момента восстановления управляемости и саморегуляции народного хозяйства страны в режиме роста производства во всех отраслях, чей отраслевой выпуск недостаточен по отношению к демографически обусловленным потребностям населения, потребуется примерно пять лет на реконструкцию и возобновление культуры производства в оборонных и двойного назначения отраслях; сверх того, примерно пять лет на возобновление инфраструктуры базирования и обслуживания ВМС и других родов войск с учетом изменившейся географии страны при одновременном выполнении в том же пятилетии комплексной программы перевооружения соответственно доктрине оборонной достаточности.</w:t>
      </w:r>
    </w:p>
    <w:p>
      <w:pPr>
        <w:pStyle w:val="3"/>
        <w:ind w:firstLine="708"/>
        <w:rPr/>
      </w:pPr>
      <w:r>
        <w:rPr/>
        <w:t>Для этого необходима не ныо-ВЧК, а квалифицированный Госплан, способный к плановому общественно целесообразному управлению производством и распределением с использованием механизма рыночной саморегуляции экономики. Этого не умел делать прошлый Госплан СССР, но этому не желают учиться и коммерческие банки. А потому, действительно, грядет катастрофа дурости и рвачества.</w:t>
      </w:r>
    </w:p>
    <w:p>
      <w:pPr>
        <w:pStyle w:val="3"/>
        <w:rPr/>
      </w:pPr>
      <w:r>
        <w:rPr/>
      </w:r>
    </w:p>
    <w:p>
      <w:pPr>
        <w:pStyle w:val="3"/>
        <w:ind w:firstLine="3600"/>
        <w:rPr/>
      </w:pPr>
      <w:r>
        <w:rPr/>
        <w:t>30 октября – 4 ноября 1996 г.</w:t>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3"/>
        <w:ind w:firstLine="3600"/>
        <w:rPr/>
      </w:pPr>
      <w:r>
        <w:rPr/>
      </w:r>
    </w:p>
    <w:p>
      <w:pPr>
        <w:pStyle w:val="Zagalovok"/>
        <w:keepLines w:val="false"/>
        <w:rPr>
          <w:sz w:val="28"/>
        </w:rPr>
      </w:pPr>
      <w:r>
        <w:rPr>
          <w:sz w:val="28"/>
        </w:rPr>
        <w:t xml:space="preserve">Православная иерархия и патриотизм в </w:t>
      </w:r>
      <w:r>
        <w:fldChar w:fldCharType="begin"/>
      </w:r>
      <w:r>
        <w:rPr/>
        <w:instrText xml:space="preserve"> TC "Православная иерархия и патриотизм в " \l 1 </w:instrText>
      </w:r>
      <w:r>
        <w:rPr/>
        <w:fldChar w:fldCharType="separate"/>
      </w:r>
      <w:r>
        <w:rPr/>
      </w:r>
      <w:r>
        <w:rPr/>
        <w:fldChar w:fldCharType="end"/>
      </w:r>
    </w:p>
    <w:p>
      <w:pPr>
        <w:pStyle w:val="Zagalovok"/>
        <w:keepLines w:val="false"/>
        <w:rPr>
          <w:sz w:val="28"/>
        </w:rPr>
      </w:pPr>
      <w:r>
        <w:rPr>
          <w:sz w:val="28"/>
        </w:rPr>
        <w:t>России</w:t>
      </w:r>
      <w:r>
        <w:fldChar w:fldCharType="begin"/>
      </w:r>
      <w:r>
        <w:rPr/>
        <w:instrText xml:space="preserve"> TC "России" \l 1 </w:instrText>
      </w:r>
      <w:r>
        <w:rPr/>
        <w:fldChar w:fldCharType="separate"/>
      </w:r>
      <w:r>
        <w:rPr/>
      </w:r>
      <w:r>
        <w:rPr/>
        <w:fldChar w:fldCharType="end"/>
      </w:r>
    </w:p>
    <w:p>
      <w:pPr>
        <w:pStyle w:val="Style17"/>
        <w:keepLines w:val="false"/>
        <w:jc w:val="center"/>
        <w:rPr>
          <w:b w:val="false"/>
          <w:b w:val="false"/>
          <w:bCs w:val="false"/>
        </w:rPr>
      </w:pPr>
      <w:r>
        <w:rPr>
          <w:b w:val="false"/>
          <w:bCs w:val="false"/>
        </w:rPr>
        <w:t>(аналитическая записка)</w:t>
      </w:r>
    </w:p>
    <w:p>
      <w:pPr>
        <w:pStyle w:val="3"/>
        <w:ind w:firstLine="708"/>
        <w:rPr/>
      </w:pPr>
      <w:r>
        <w:rPr/>
        <w:t>Практически с самого начала перестройки и демократизации в сонме иерархов Русской православной церкви покойный митрополит Санкт-Петербургский и Ладожский Иоанн занял особое положение. Множество статей и книг, вышедших за последние годы за его подписью, создали ему репутацию духовного наставника и лидера патриотически настроенной общественности, склонной искать выход из нынешнего кризиса в возврате России и прежде всего русского народа к православно-церковной традиции общественной жизни. Для творчества митрополита Иоанна было характерным отрицать молчаливо какие бы то ни было достижения в жизни народов страны в советский период истории и при этом идеализировать прошлое до 1917 г., воздерживаясь от критики политики царизма и соглашательства с несправедливостями иерархии церкви на протяжении веков в церковно-православный период истории страны.</w:t>
      </w:r>
    </w:p>
    <w:p>
      <w:pPr>
        <w:pStyle w:val="3"/>
        <w:ind w:firstLine="708"/>
        <w:rPr/>
      </w:pPr>
      <w:r>
        <w:rPr/>
        <w:t>Многие считают, что все здоровые силы общества действительно могут сплотиться в борьбе с очевидным злом современной неурядицы в государстве, попросту умалчивая или забыв о своих прежних разногласиях и идеологических спорах</w:t>
      </w:r>
      <w:r>
        <w:rPr>
          <w:position w:val="7"/>
          <w:szCs w:val="12"/>
        </w:rPr>
        <w:t>1</w:t>
      </w:r>
      <w:r>
        <w:rPr/>
        <w:t>, как то и делал митрополит Иоанн. Однако, предлагая забыть каждому свойственное тому, он сам не забывал своего и пропагандировал якобы как спасительные библейские учения в традиции русского православия, не желая вдаваться в конкретный смысл этого вероучения.</w:t>
      </w:r>
    </w:p>
    <w:p>
      <w:pPr>
        <w:pStyle w:val="3"/>
        <w:ind w:firstLine="708"/>
        <w:rPr/>
      </w:pPr>
      <w:r>
        <w:rPr/>
        <w:t>Но второго ноября 1995 г. недужный митрополит Иоанн скоропостижно и внезапно скончался на презентации отеля «Северная корона», проводимой банком «Санкт-Петербург» (см. «Северная столица» 10 -16 ноября 1995 г., которая по каким-то причинам назвала дату смерти 3 ноября; А.Невзоров в «Диком поле», посвященном этому событию, показал в кадре Свидетельство о смерти митрополита с датой 2 ноября).</w:t>
      </w:r>
    </w:p>
    <w:p>
      <w:pPr>
        <w:pStyle w:val="3"/>
        <w:rPr/>
      </w:pPr>
      <w:r>
        <w:rPr/>
      </w:r>
    </w:p>
    <w:p>
      <w:pPr>
        <w:pStyle w:val="3"/>
        <w:rPr>
          <w:position w:val="5"/>
          <w:sz w:val="10"/>
          <w:szCs w:val="10"/>
        </w:rPr>
      </w:pPr>
      <w:r>
        <w:rPr>
          <w:position w:val="5"/>
          <w:sz w:val="10"/>
          <w:szCs w:val="10"/>
        </w:rPr>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6">
                <wp:simplePos x="0" y="0"/>
                <wp:positionH relativeFrom="column">
                  <wp:posOffset>-126365</wp:posOffset>
                </wp:positionH>
                <wp:positionV relativeFrom="paragraph">
                  <wp:posOffset>78740</wp:posOffset>
                </wp:positionV>
                <wp:extent cx="3086100" cy="0"/>
                <wp:effectExtent l="0" t="5080" r="0" b="508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6.2pt" to="233pt,6.2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1</w:t>
      </w:r>
      <w:r>
        <w:rPr/>
        <w:t xml:space="preserve"> </w:t>
      </w:r>
      <w:r>
        <w:rPr>
          <w:sz w:val="18"/>
        </w:rPr>
        <w:t>По существу – спорах о смысле жизни человека и общества.</w:t>
      </w:r>
    </w:p>
    <w:p>
      <w:pPr>
        <w:pStyle w:val="3"/>
        <w:rPr>
          <w:sz w:val="18"/>
        </w:rPr>
      </w:pPr>
      <w:r>
        <w:rPr>
          <w:sz w:val="18"/>
        </w:rPr>
      </w:r>
    </w:p>
    <w:p>
      <w:pPr>
        <w:pStyle w:val="3"/>
        <w:ind w:firstLine="708"/>
        <w:rPr/>
      </w:pPr>
      <w:r>
        <w:rPr/>
        <w:t>Многие до сих пор думают, что патриотическая общественность в его лице потеряла своего реального лидера, наставника в вопросах нравственности и смысла жизни. Однако дело сводится к тому, что реально патриотическая общественность утратила только возможность тешить себя самообольщением, что митрополит Иоанн действительно был лидером.</w:t>
      </w:r>
    </w:p>
    <w:p>
      <w:pPr>
        <w:pStyle w:val="3"/>
        <w:ind w:firstLine="708"/>
        <w:rPr/>
      </w:pPr>
      <w:r>
        <w:rPr/>
        <w:t>Смысл всякого вероучения всегда конкретен и может отрицать искренние благонамеренные речи, которыми сопровождается пропаганда вероучения. Именно смыслом вероучения программируется психика множества людей, принимающих вероучение, и, как следствие, через это множество людей программируется поведение общества в целом на протяжении жизни многих поколений. Поэтому следует обратиться к смыслу социальных доктрин Православия как такового и смыслу социальных доктрин Библии как священного писания, общего для России и неправославного Запада, прежде чем говорить о патриотизме православной иерархии</w:t>
      </w:r>
      <w:r>
        <w:rPr>
          <w:szCs w:val="12"/>
          <w:vertAlign w:val="superscript"/>
        </w:rPr>
        <w:t>1</w:t>
      </w:r>
      <w:r>
        <w:rPr/>
        <w:t>.</w:t>
      </w:r>
    </w:p>
    <w:p>
      <w:pPr>
        <w:pStyle w:val="3"/>
        <w:ind w:firstLine="708"/>
        <w:rPr/>
      </w:pPr>
      <w:r>
        <w:rPr/>
        <w:t>Исторически реально Православие в целом, и в России в частности, не имеет какой-либо особенной обществоведческой доктрины, в которой были бы изложены взгляды Иерархии и Церкви в целом на допустимое и недопустимое в жизни общества и государства. Сказанное не вымысел и не клевета. Чтобы  убедиться в этом, обратимся к Приложению 1 в «Православном катехизисе» епископа Александра Семенова-Тян-Шанского</w:t>
      </w:r>
      <w:r>
        <w:rPr>
          <w:szCs w:val="12"/>
          <w:vertAlign w:val="superscript"/>
        </w:rPr>
        <w:t>2</w:t>
      </w:r>
      <w:r>
        <w:rPr/>
        <w:t>, с. 151</w:t>
      </w:r>
    </w:p>
    <w:p>
      <w:pPr>
        <w:pStyle w:val="3"/>
        <w:ind w:firstLine="708"/>
        <w:rPr/>
      </w:pPr>
      <w:r>
        <w:rPr/>
        <w:t>«I – Промыслительное отсутствие догматов по общественным вопросам при наличии основных данных для их решения.</w:t>
      </w:r>
    </w:p>
    <w:p>
      <w:pPr>
        <w:pStyle w:val="3"/>
        <w:ind w:firstLine="708"/>
        <w:rPr/>
      </w:pPr>
      <w:r>
        <w:rPr/>
        <w:t xml:space="preserve">Жизнь отдельных христиан влияет на общественную жизнь. Отсюда может встать вопрос: какими должны быть, с христианской точки зрения, государство, экономика, социальная структура, и могут ли они быть христианскими? Церковь не имеет догматических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02235</wp:posOffset>
                </wp:positionH>
                <wp:positionV relativeFrom="paragraph">
                  <wp:posOffset>121285</wp:posOffset>
                </wp:positionV>
                <wp:extent cx="2286000" cy="0"/>
                <wp:effectExtent l="0" t="5080" r="0"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9.55pt" to="171.9pt,9.5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t xml:space="preserve">  Паства занята каждодневной работой и у неё нет времени для анализа смысла библейского многословия, поэтому Иерархии профессиональных богословов и богомольнее несут гораздо большую долю вины и ответственности за всё, чем их паства.</w:t>
      </w:r>
    </w:p>
    <w:p>
      <w:pPr>
        <w:pStyle w:val="3"/>
        <w:rPr/>
      </w:pPr>
      <w:r>
        <w:rPr>
          <w:position w:val="5"/>
          <w:sz w:val="10"/>
          <w:szCs w:val="10"/>
        </w:rPr>
        <w:t xml:space="preserve">2  </w:t>
      </w:r>
      <w:r>
        <w:rPr/>
        <w:t xml:space="preserve"> </w:t>
      </w:r>
      <w:r>
        <w:rPr>
          <w:sz w:val="18"/>
        </w:rPr>
        <w:t>Хотя епископ принадлежал к зарубежной церкви, созданной русской эмиграцией после 1917 а, но его Катехизис был куплен в киоске Александро-Невской лавры, а многие православные, считающие себя патриотами России наших дней, ссылаются на этот катехизис в беседах.</w:t>
      </w:r>
    </w:p>
    <w:p>
      <w:pPr>
        <w:pStyle w:val="3"/>
        <w:rPr>
          <w:sz w:val="18"/>
        </w:rPr>
      </w:pPr>
      <w:r>
        <w:rPr>
          <w:sz w:val="18"/>
        </w:rPr>
      </w:r>
    </w:p>
    <w:p>
      <w:pPr>
        <w:pStyle w:val="3"/>
        <w:rPr/>
      </w:pPr>
      <w:r>
        <w:rPr/>
        <w:t>решений этих вопросов, и христианские мыслители решают их по-разному.</w:t>
      </w:r>
    </w:p>
    <w:p>
      <w:pPr>
        <w:pStyle w:val="3"/>
        <w:ind w:firstLine="708"/>
        <w:rPr/>
      </w:pPr>
      <w:r>
        <w:rPr/>
        <w:t>Но отсутствие догматов в этой области предохраняет, в некоторой мере, людей от худшей формы тирании во имя Христа, не исключая, впрочем, некоторые бесспорные данные, помогающие находить верные решения».</w:t>
      </w:r>
    </w:p>
    <w:p>
      <w:pPr>
        <w:pStyle w:val="3"/>
        <w:ind w:firstLine="708"/>
        <w:rPr/>
      </w:pPr>
      <w:r>
        <w:rPr/>
        <w:t>Но не лучше ли задуматься: не земной ли это «промысел» «мировой закулисы» (с которой якобы боролся митрополит Иоанн) породил отсутствие «догматов по общественным вопросам» в Православных церквях, дабы беспрепятственно разрешать неопределенности общественного самоуправления в своих интересах?</w:t>
      </w:r>
    </w:p>
    <w:p>
      <w:pPr>
        <w:pStyle w:val="3"/>
        <w:rPr/>
      </w:pPr>
      <w:r>
        <w:rPr/>
        <w:t>Сказанное епископом исторически недостоверно: «Святая» инквизиция, иезуиты, православные никонианские гонения в течение более чем двух столетий на православных же старообрядцев, насильственное крещение инославных перед пугачевским бунтом и т.п. тирания отсебятины (во имя Христа?) – спокойно уживались с отсутствием упомянутых общепризнанных Церковью «догматов» в попытке навязать людям, пастве самодурственную отсебятину церковных и светских иерархов. Это делается столетиями, вопреки общественным понятиям о справедливости и водительству Духом Святым.</w:t>
      </w:r>
    </w:p>
    <w:p>
      <w:pPr>
        <w:pStyle w:val="3"/>
        <w:ind w:firstLine="708"/>
        <w:rPr/>
      </w:pPr>
      <w:r>
        <w:rPr/>
        <w:t>А отсутствие исходных принципов общественной организации жизни людей и ведения ими народного хозяйства, т.е. в церковном лексиконе – «христианских догматов по общественным вопросам» – расчищает место для беспрепятственного действия в обществе общебиблейских – ветхозаветно-талмудических догматов по тем же вопросам. И об этом свидетельствует вся история и современность.</w:t>
      </w:r>
    </w:p>
    <w:p>
      <w:pPr>
        <w:pStyle w:val="3"/>
        <w:rPr/>
      </w:pPr>
      <w:r>
        <w:rPr/>
        <w:t>Обратимся еще раз к Доктрине «Второзакония-Исаии»</w:t>
      </w:r>
      <w:r>
        <w:rPr>
          <w:szCs w:val="12"/>
          <w:vertAlign w:val="superscript"/>
        </w:rPr>
        <w:t>1</w:t>
      </w:r>
      <w:r>
        <w:rPr/>
        <w:t>:</w:t>
      </w:r>
    </w:p>
    <w:p>
      <w:pPr>
        <w:pStyle w:val="3"/>
        <w:ind w:firstLine="708"/>
        <w:rPr/>
      </w:pPr>
      <w:r>
        <w:rPr>
          <w:i/>
          <w:iCs/>
        </w:rPr>
        <w:t xml:space="preserve">«Не давай в рост брату твоему </w:t>
      </w:r>
      <w:r>
        <w:rPr/>
        <w:t>(по контексту единоплеменнику-иудсю)</w:t>
      </w:r>
      <w:r>
        <w:rPr>
          <w:i/>
          <w:iCs/>
        </w:rPr>
        <w:t xml:space="preserve"> ни серебра, ни хлеба, ни чего-либо другого, что возможно отдавать в рост; иноземцу </w:t>
      </w:r>
      <w:r>
        <w:rPr/>
        <w:t>(т.е. не иудею) отдавай в рост, чтобы господь бог твой (т.е. дьявол, если по совести смотреть на существо ростовщического паразитизма)</w:t>
      </w:r>
      <w:r>
        <w:rPr>
          <w:i/>
          <w:iCs/>
        </w:rPr>
        <w:t xml:space="preserve"> благословил тебя во всем, что делается руками твоими на земле, в которую ты идешь, чтобы овладеть ею </w:t>
      </w:r>
      <w:r>
        <w:rPr/>
        <w:t xml:space="preserve">(последнее касается не только древности и не только обетованной древним евреям Палестины, поскольку взято не из отчета </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8">
                <wp:simplePos x="0" y="0"/>
                <wp:positionH relativeFrom="column">
                  <wp:posOffset>-114300</wp:posOffset>
                </wp:positionH>
                <wp:positionV relativeFrom="paragraph">
                  <wp:posOffset>1905</wp:posOffset>
                </wp:positionV>
                <wp:extent cx="2743200" cy="0"/>
                <wp:effectExtent l="635"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206.95pt,0.1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Название условное, поскольку в том мире, в котором живем мы, пророки Божьи не заповедали такой мерзости.</w:t>
      </w:r>
    </w:p>
    <w:p>
      <w:pPr>
        <w:pStyle w:val="3"/>
        <w:rPr/>
      </w:pPr>
      <w:r>
        <w:rPr/>
        <w:t>о расшифровке единственного свитка, найденного на раскопках, а из современной, массово изданной книги, пропагандируемой всеми Церквями и частью «интеллигенции» в качестве вечной истины, данной якобы Свыше)» – Второзаконие, 23:19, 20.</w:t>
      </w:r>
      <w:r>
        <w:rPr>
          <w:i/>
          <w:iCs/>
        </w:rPr>
        <w:t xml:space="preserve"> «И будешь господствовать над многими народами, а они над тобой господствовать не будут»</w:t>
      </w:r>
      <w:r>
        <w:rPr/>
        <w:t xml:space="preserve"> – Второзаконие, 28:12. </w:t>
      </w:r>
      <w:r>
        <w:rPr>
          <w:i/>
          <w:iCs/>
        </w:rPr>
        <w:t xml:space="preserve">«Тогда сыновья иноземцев </w:t>
      </w:r>
      <w:r>
        <w:rPr/>
        <w:t xml:space="preserve">(т.е. последующие поколения не-иудеев, чьи предки влезли в заведомо неоплатные долги к племени ростовщиков-единоверцев) </w:t>
      </w:r>
      <w:r>
        <w:rPr>
          <w:i/>
          <w:iCs/>
        </w:rPr>
        <w:t xml:space="preserve">будут строить стены твои </w:t>
      </w:r>
      <w:r>
        <w:rPr/>
        <w:t xml:space="preserve">(так ныне многие семьи арабов-палестинцев в их жизни зависят от возможности поездок на работу в Израиль) </w:t>
      </w:r>
      <w:r>
        <w:rPr>
          <w:i/>
          <w:iCs/>
        </w:rPr>
        <w:t xml:space="preserve">и цари их будут служить тебе </w:t>
      </w:r>
      <w:r>
        <w:rPr/>
        <w:t xml:space="preserve">(«Я – еврей королей» – возражение одного из Ротшильдов на неудачный комплимент в его адрес: «Вы король евреев»); </w:t>
      </w:r>
      <w:r>
        <w:rPr>
          <w:i/>
          <w:iCs/>
        </w:rPr>
        <w:t>ибо во гневе моем я поражал тебя, но в благоволении моем буду милостив к тебе. И будут отверз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Исаия, 60:10 -12.</w:t>
      </w:r>
    </w:p>
    <w:p>
      <w:pPr>
        <w:pStyle w:val="3"/>
        <w:ind w:firstLine="708"/>
        <w:rPr/>
      </w:pPr>
      <w:r>
        <w:rPr/>
        <w:t xml:space="preserve">Иерархии всех якобы Христианских Церквей, включая и иерархию Русского Православия, настаивают на священности этой мерзости, а канон Нового Завета, прошедший цензуру и редактирование еще до Никейского собора (325 г. н.э.), от имени Христа, безо всяких к тому оснований, провозглашает ее до скончания веков в качестве благого Божьего промысла: </w:t>
      </w:r>
      <w:r>
        <w:rPr>
          <w:i/>
          <w:iCs/>
        </w:rPr>
        <w:t>«Не думайте, что Я пришел нарушить закон или пророков. Не нарушить пришел Я, но исполнить. Истинно говорю вам: доколе не прейдет небо и земля, ни одна йота или ни одна черта не прейдет из закона, пока не исполнится все»</w:t>
      </w:r>
      <w:r>
        <w:rPr/>
        <w:t xml:space="preserve"> – Матфей, 5:17, 18.</w:t>
      </w:r>
    </w:p>
    <w:p>
      <w:pPr>
        <w:pStyle w:val="3"/>
        <w:ind w:firstLine="708"/>
        <w:rPr/>
      </w:pPr>
      <w:r>
        <w:rPr/>
        <w:t>Это – конкретный смысл Библии, которым заразилась Русь в общении с Византией, уже умиравшей от того же самого Библейского яда. И пусть православная патриотическая общественность честно ответит себе на вопросы:</w:t>
      </w:r>
    </w:p>
    <w:p>
      <w:pPr>
        <w:pStyle w:val="3"/>
        <w:ind w:firstLine="708"/>
        <w:rPr/>
      </w:pPr>
      <w:r>
        <w:rPr>
          <w:rFonts w:cs="Wingdings" w:ascii="Wingdings" w:hAnsi="Wingdings"/>
          <w:szCs w:val="16"/>
        </w:rPr>
        <w:t></w:t>
      </w:r>
      <w:r>
        <w:rPr>
          <w:rFonts w:cs="Wingdings" w:ascii="Wingdings" w:hAnsi="Wingdings"/>
          <w:szCs w:val="18"/>
        </w:rPr>
        <w:tab/>
      </w:r>
      <w:r>
        <w:rPr/>
        <w:t xml:space="preserve"> Где русский или общероссийский патриотизм в доктрине «Второзакония-Исаии» и ка-нонически-новозаветном  соглашательстве с нею?</w:t>
      </w:r>
    </w:p>
    <w:p>
      <w:pPr>
        <w:pStyle w:val="3"/>
        <w:ind w:firstLine="708"/>
        <w:rPr/>
      </w:pPr>
      <w:r>
        <w:rPr>
          <w:rFonts w:cs="Wingdings" w:ascii="Wingdings" w:hAnsi="Wingdings"/>
          <w:szCs w:val="16"/>
        </w:rPr>
        <w:t></w:t>
      </w:r>
      <w:r>
        <w:rPr/>
        <w:t xml:space="preserve"> </w:t>
      </w:r>
      <w:r>
        <w:rPr/>
        <w:t>Что конкретно в реальной жизни знаменует, что ростовщическая мерзость доктрины «Второзакния-Исаии» – неисповедимый благой Божий промысел, якобы провозглашенный Христом до скончания века, если смерть митрополита Иоанна знаменует обратное?</w:t>
      </w:r>
    </w:p>
    <w:p>
      <w:pPr>
        <w:pStyle w:val="3"/>
        <w:ind w:firstLine="708"/>
        <w:rPr/>
      </w:pPr>
      <w:r>
        <w:rPr/>
        <w:t>Дело в том, что все, вкратце высказанное здесь об исторически реальном христианстве и Православии на Руси и в России, написано не после смерти иерарха Иоанна, а обстоятельно изложено в «Вопросах митрополиту Санкт-Петербургскому и Ладожскому Иоанну и иерархии Русской Православной Церкви», переданных в его окружение, а в его лице – Церкви в марте 1994 г. и после нескольких месяцев церковного молчания . С марта 1994 г. в окружение покойного митрополита «Вопросы митрополиту Иоанну и иерархии Русской православной церкви» передавались несколько раз, но на «Вопросы...» не было дано ответа: ни прямо через тех лиц, кто передавал работу в окружение митрополита; ни опосредованно – в публикациях, с которыми митрополит Иоанн выступил после этого в печати.</w:t>
      </w:r>
    </w:p>
    <w:p>
      <w:pPr>
        <w:pStyle w:val="3"/>
        <w:ind w:firstLine="708"/>
        <w:rPr/>
      </w:pPr>
      <w:r>
        <w:rPr/>
        <w:t>Каждый руководитель обязан нести ответственность за работу своего окружения и канцелярии в частности. Потому нет особой нравственно-этической разницы: лицемерные клерки из его окружения не передали «Вопросы...» митрополиту, либо же клерки передали названную работу адресату, но митрополит не ответил потому, что не посчитал нужным или не нашелся, что ответить. Так или иначе митрополит Иоанн и иерархия Церкви отмолчались.</w:t>
      </w:r>
    </w:p>
    <w:p>
      <w:pPr>
        <w:pStyle w:val="3"/>
        <w:ind w:firstLine="708"/>
        <w:rPr/>
      </w:pPr>
      <w:r>
        <w:rPr/>
        <w:t xml:space="preserve">Смерть иерарха Иоанна хронологически последовала </w:t>
      </w:r>
      <w:r>
        <w:rPr>
          <w:i/>
          <w:iCs/>
        </w:rPr>
        <w:t>после того, как иерархии в его лице были заданы неприятные для православной традиции и самомнения православных вопросы; а также и предложены ответы на них, не совпадающие с церковными воззрениями на свою роль в истории России. Всё было сделано искренне, без задней мысли, но иерархия в лице Иоанна (или клерков и духовных чад митрополита) сочла за благо отмолчаться и отмолчалась.</w:t>
      </w:r>
    </w:p>
    <w:p>
      <w:pPr>
        <w:pStyle w:val="3"/>
        <w:ind w:firstLine="708"/>
        <w:rPr/>
      </w:pPr>
      <w:r>
        <w:rPr/>
        <w:t xml:space="preserve">И соответственно этому факту, смерть иерарха знаменательна и по отношению к иерархии. Она знаменательно подтверждает правоту сказанного здесь о мерзостной библейской доктрине «Второзакония-Исаии» и церковно-христианского соглашательства с нею: иерарх церкви скончался, </w:t>
      </w:r>
      <w:r>
        <w:rPr>
          <w:i/>
          <w:iCs/>
        </w:rPr>
        <w:t>пытаясь благословить</w:t>
      </w:r>
      <w:r>
        <w:rPr/>
        <w:t>, на презентации в отеле (</w:t>
      </w:r>
      <w:r>
        <w:rPr>
          <w:i/>
          <w:iCs/>
        </w:rPr>
        <w:t>место для заезжих чужестранцев</w:t>
      </w:r>
      <w:r>
        <w:rPr/>
        <w:t>) «Северная Корона» (</w:t>
      </w:r>
      <w:r>
        <w:rPr>
          <w:i/>
          <w:iCs/>
        </w:rPr>
        <w:t>символ монархии, социальной иерархии сословно-кланового строя, отрицающего равенство человеческого достоинства людей</w:t>
      </w:r>
      <w:r>
        <w:rPr/>
        <w:t>), устроенной банком «Санкт-Петербург» (</w:t>
      </w:r>
      <w:r>
        <w:rPr>
          <w:i/>
          <w:iCs/>
        </w:rPr>
        <w:t>одной из множества ростовщических контор, порожденных в России в соответствии с библейской доктриной угнетения всех людей и биосферы планеты расово-«элитарным» ростовщическим паразитизмом и лицемерием</w:t>
      </w:r>
      <w:r>
        <w:rPr/>
        <w:t>).</w:t>
      </w:r>
    </w:p>
    <w:p>
      <w:pPr>
        <w:pStyle w:val="3"/>
        <w:ind w:firstLine="708"/>
        <w:rPr/>
      </w:pPr>
      <w:r>
        <w:rPr/>
        <w:t>Если благословение всего этого, воплощающего в России доктрину «Второзакония-Исаии» и Православного соглашательства с нею, не состоялось по причине смерти иерарха, взявшегося за это дело, то в нашем понимании это – знак Свыше, что БИБЛЕЙСКАЯ МЕРЗОСТЬ противна Богу.</w:t>
      </w:r>
    </w:p>
    <w:p>
      <w:pPr>
        <w:pStyle w:val="3"/>
        <w:ind w:firstLine="708"/>
        <w:rPr/>
      </w:pPr>
      <w:r>
        <w:rPr/>
        <w:t xml:space="preserve">Верующему Богу человеку после такого совпадения попытки благословить и смерти Иоанна, естественно задуматься о том, что же несет в себе и что олицетворяет собой Л.Нарусова, если попытка благословить её </w:t>
      </w:r>
      <w:r>
        <w:rPr>
          <w:i/>
          <w:iCs/>
        </w:rPr>
        <w:t>пресекается Свыше смертью</w:t>
      </w:r>
      <w:r>
        <w:rPr/>
        <w:t xml:space="preserve"> митрополита? Но если отстраниться от верноподданности православной иерархии, этому совпадению сопутствует и другой вопрос: Не умер ли митрополит Иоанн потому, что исчерпал Божеское попущение в отношении своей земной и церковной деятельности в момент, когда пришел на совет нечестивых и поднял руку для благословения сатанизма, вопреки тому, что ему были заданы определенные вопросы по этому поводу?</w:t>
      </w:r>
    </w:p>
    <w:p>
      <w:pPr>
        <w:pStyle w:val="3"/>
        <w:ind w:firstLine="708"/>
        <w:rPr/>
      </w:pPr>
      <w:r>
        <w:rPr/>
        <w:t>Как известно, один из библейских пророков, не выполнил социальный заказ, и вместо того, чтобы проклясть – благословил и остался жив. Здесь же иерарх скончался при попытке благословить, хотя и без прямого социального заказа, но из ритуальной вежливости, что на наш взгляд еще хуже.</w:t>
      </w:r>
    </w:p>
    <w:p>
      <w:pPr>
        <w:pStyle w:val="3"/>
        <w:ind w:firstLine="708"/>
        <w:rPr/>
      </w:pPr>
      <w:r>
        <w:rPr/>
        <w:t xml:space="preserve">Все люди смертны, но в нашем понимании бытия, </w:t>
      </w:r>
      <w:r>
        <w:rPr>
          <w:i/>
          <w:iCs/>
        </w:rPr>
        <w:t>христианину по истине</w:t>
      </w:r>
      <w:r>
        <w:rPr/>
        <w:t xml:space="preserve">, по истине не подобает умирать, благословляя явления «элитарного» самопревозношения и ростовщического паразитизма. Это же относится и к гибели лидера российских христианских демократов В.Савицкого, погибшего не в борьбе за счастье народное, а в «Мерседесе» в результате автокатастрофы. «Христианской демократии» В.Савицкого в духе доктрины «Второзакония-Исаии» было неприемлемо отказаться от ростовщического кредитования, но в итоге он перестал пятнать пречистое </w:t>
      </w:r>
      <w:r>
        <w:rPr>
          <w:u w:val="single"/>
        </w:rPr>
        <w:t>Христово имя и дело</w:t>
      </w:r>
      <w:r>
        <w:rPr/>
        <w:t xml:space="preserve"> библейской мерзостью.</w:t>
      </w:r>
    </w:p>
    <w:p>
      <w:pPr>
        <w:pStyle w:val="3"/>
        <w:ind w:firstLine="708"/>
        <w:rPr/>
      </w:pPr>
      <w:r>
        <w:rPr/>
        <w:t>Но это приводит к вопросу и о судьбе Церкви в целом: Почему Церковь, не отрекшаяся от этой мерзости, и не провозгласившая свое устремление к истине по совести, должна быть угодна Богу?</w:t>
      </w:r>
    </w:p>
    <w:p>
      <w:pPr>
        <w:pStyle w:val="3"/>
        <w:ind w:firstLine="708"/>
        <w:rPr/>
      </w:pPr>
      <w:r>
        <w:rPr>
          <w:i/>
          <w:iCs/>
        </w:rPr>
        <w:t xml:space="preserve">И почему Православная церковь не является тоталитарной сектой, проповедуя эту мерзостную доктрину? То обстоятельство, что она вторглась </w:t>
      </w:r>
      <w:r>
        <w:rPr>
          <w:b/>
          <w:bCs/>
          <w:i/>
          <w:iCs/>
        </w:rPr>
        <w:t>ИЗВНЕ</w:t>
      </w:r>
      <w:r>
        <w:rPr>
          <w:i/>
          <w:iCs/>
        </w:rPr>
        <w:t xml:space="preserve"> в нашу культуру более 1000 лет тому назад, работает на доморощенной кадровой базе, многие поколения сжились с её присутствием и деятельностью, существа дела не меняет: она горделиво от имени Бога проповедует паразитизм и расовый тоталитаризм, не внемля Божьим знамениям в жизни, отрицающим церковную доктрину. Если же говорить о подвижниках, то они были, есть и будут, вне зависимости от того, какая иерархия правит: Сергий Радонежский, Пересвет, Ослябя, Гермоген – прежде всего русские люди, личности, но не церковная иерархия, которая их благодетельностью покрывает несомую ею мерзостную доктрину ростовщического паразитизма расы иудейской господ.</w:t>
      </w:r>
    </w:p>
    <w:p>
      <w:pPr>
        <w:pStyle w:val="3"/>
        <w:ind w:firstLine="708"/>
        <w:rPr/>
      </w:pPr>
      <w:r>
        <w:rPr/>
        <w:t>И пусть православные патриоты без лицемерия ответят: Чем митрополит Владимир, принявший кафедру после смерти Иоанна, хуже, чем Иоанн, если Владимир, поскольку он не пишет якобы патриотических статей и книг, всего лишь более явно работает на ту же самую доктрину?</w:t>
      </w:r>
    </w:p>
    <w:p>
      <w:pPr>
        <w:pStyle w:val="3"/>
        <w:ind w:firstLine="708"/>
        <w:rPr/>
      </w:pPr>
      <w:r>
        <w:rPr/>
        <w:t>Пусть православный патриот в связи с этим подумает, какая экономическая разница: благословлено ростовщичество, угнетающее Россию и весь мир ритуально приемлемым ему благообразным православным иерархом, либо это делает непосредственно раввин от синагоги или иерарх регулярного масонства? В русском языке есть поговорка, относящаяся к этому случаю:</w:t>
      </w:r>
      <w:r>
        <w:rPr>
          <w:i/>
          <w:iCs/>
        </w:rPr>
        <w:t xml:space="preserve"> что в лоб,</w:t>
      </w:r>
      <w:r>
        <w:rPr/>
        <w:t xml:space="preserve"> </w:t>
      </w:r>
      <w:r>
        <w:rPr>
          <w:i/>
          <w:iCs/>
        </w:rPr>
        <w:t>что по лбу – все равно больно.</w:t>
      </w:r>
    </w:p>
    <w:p>
      <w:pPr>
        <w:pStyle w:val="3"/>
        <w:ind w:firstLine="708"/>
        <w:rPr/>
      </w:pPr>
      <w:r>
        <w:rPr/>
        <w:t>Святая Русь – это возможно; но святое ростовщичество и святое соглашательство с ним – это невозможно, а при попытке освятить именем Божьим дурно кончается, что и продемонстрировал явственно митрополит Иоанн.</w:t>
      </w:r>
    </w:p>
    <w:p>
      <w:pPr>
        <w:pStyle w:val="3"/>
        <w:ind w:firstLine="708"/>
        <w:rPr/>
      </w:pPr>
      <w:r>
        <w:rPr/>
        <w:t>Многим православным и околоправославным – вне зависимости от их объяснений –</w:t>
      </w:r>
      <w:r>
        <w:rPr>
          <w:i/>
          <w:iCs/>
        </w:rPr>
        <w:t xml:space="preserve"> неприятно по существу</w:t>
      </w:r>
      <w:r>
        <w:rPr/>
        <w:t xml:space="preserve"> лишь то, что после 2 ноября 1995 г. покров патриотической демагогии на библейской доктрине расового паразитизма, </w:t>
      </w:r>
      <w:r>
        <w:rPr>
          <w:i/>
          <w:iCs/>
        </w:rPr>
        <w:t>с которой они свыклись в Русской православной церкви</w:t>
      </w:r>
      <w:r>
        <w:rPr/>
        <w:t>, исчез, после чего она предстала голенькой без патриотического макияжа в своей истинной сущности.</w:t>
      </w:r>
    </w:p>
    <w:p>
      <w:pPr>
        <w:pStyle w:val="3"/>
        <w:ind w:firstLine="708"/>
        <w:rPr/>
      </w:pPr>
      <w:r>
        <w:rPr/>
        <w:t>С 12 января 1996 г. Санкт-Петербургская митрополичья кафедра перешла к митрополиту Владимиру. В прошлом митрополит Владимир проходил службу в Иерусалиме, после чего представлял московскую патриархию в Женеве во Всемирном совете церквей. По прибытии в Санк-Петербург митрополит Владимир многократно был показан по телевидению. При этом трудно было не обратить внимание на тот факт, что в качестве посоха иерарха он использует задрапированный «кадуций» – жезл, вершину которого обвивают</w:t>
      </w:r>
    </w:p>
    <w:tbl>
      <w:tblPr>
        <w:tblW w:w="6907" w:type="dxa"/>
        <w:jc w:val="left"/>
        <w:tblInd w:w="-108" w:type="dxa"/>
        <w:tblLayout w:type="fixed"/>
        <w:tblCellMar>
          <w:top w:w="0" w:type="dxa"/>
          <w:left w:w="108" w:type="dxa"/>
          <w:bottom w:w="0" w:type="dxa"/>
          <w:right w:w="108" w:type="dxa"/>
        </w:tblCellMar>
      </w:tblPr>
      <w:tblGrid>
        <w:gridCol w:w="4428"/>
        <w:gridCol w:w="2479"/>
      </w:tblGrid>
      <w:tr>
        <w:trPr/>
        <w:tc>
          <w:tcPr>
            <w:tcW w:w="4428" w:type="dxa"/>
            <w:tcBorders/>
          </w:tcPr>
          <w:p>
            <w:pPr>
              <w:pStyle w:val="3"/>
              <w:rPr/>
            </w:pPr>
            <w:r>
              <w:rPr/>
              <w:t xml:space="preserve">две змейки (как на рисунке, только обескрыленный и с крестом на головке). Это – атрибут восходящей к греческому-египетскому Гермесу герметической глобальной традиции тайных посвящений, в том числе и западных масонских. То есть посох митрополита Владимира любой посвященный поймет как выражение принадлежности его (в некотором качестве) к глобальной иерархии «мировой закулисы», с которой митрополит Иоанн </w:t>
            </w:r>
          </w:p>
        </w:tc>
        <w:tc>
          <w:tcPr>
            <w:tcW w:w="2479" w:type="dxa"/>
            <w:tcBorders>
              <w:top w:val="single" w:sz="4" w:space="0" w:color="000000"/>
              <w:bottom w:val="single" w:sz="4" w:space="0" w:color="000000"/>
              <w:right w:val="single" w:sz="4" w:space="0" w:color="000000"/>
            </w:tcBorders>
          </w:tcPr>
          <w:p>
            <w:pPr>
              <w:pStyle w:val="3"/>
              <w:rPr/>
            </w:pPr>
            <w:r>
              <w:rPr/>
              <w:drawing>
                <wp:inline distT="0" distB="0" distL="0" distR="0">
                  <wp:extent cx="1333500" cy="166941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7" t="-22" r="-27" b="-22"/>
                          <a:stretch>
                            <a:fillRect/>
                          </a:stretch>
                        </pic:blipFill>
                        <pic:spPr bwMode="auto">
                          <a:xfrm>
                            <a:off x="0" y="0"/>
                            <a:ext cx="1333500" cy="1669415"/>
                          </a:xfrm>
                          <a:prstGeom prst="rect">
                            <a:avLst/>
                          </a:prstGeom>
                        </pic:spPr>
                      </pic:pic>
                    </a:graphicData>
                  </a:graphic>
                </wp:inline>
              </w:drawing>
            </w:r>
          </w:p>
        </w:tc>
      </w:tr>
    </w:tbl>
    <w:p>
      <w:pPr>
        <w:pStyle w:val="3"/>
        <w:rPr>
          <w:b/>
          <w:b/>
          <w:bCs/>
        </w:rPr>
      </w:pPr>
      <w:r>
        <w:rPr/>
        <w:t>якобы вел непримиримую борьбу. Но на многих фотографиях и митрополит Иоанн остался запечатленным с тем же «кадуцием», что унаследовал от него митрополит Владимир.</w:t>
      </w:r>
    </w:p>
    <w:p>
      <w:pPr>
        <w:pStyle w:val="3"/>
        <w:ind w:firstLine="708"/>
        <w:rPr/>
      </w:pPr>
      <w:r>
        <w:rPr/>
        <w:t>Это внешняя атрибутика, но если смотреть по существу, то оба митрополита при всем их внешнем различии в поведении и высказываниях – приверженцы доктрины «Второзакония-Исаии»: то есть во внутриобщественном отношении – духовные марионетки поработителей и угнететелей России; а в мистико-религиозном – ставленники сатанизма, поскольку ничто не знаменует, что ростовщический паразитизм доктрины «Второзакония-Исаии» и церковно-христианское соглашаетльство с ним – милость Божия.</w:t>
      </w:r>
    </w:p>
    <w:p>
      <w:pPr>
        <w:pStyle w:val="3"/>
        <w:ind w:firstLine="708"/>
        <w:rPr/>
      </w:pPr>
      <w:r>
        <w:rPr/>
        <w:t>На наш взгляд, митрополит Владимир гораздо предпочтительнее, чем митрополит Иоанн, поскольку многие патриоты с его приходом лишились возможности пребывать в приятном самообольщении, их ни к чему не обязывающем. Пребывая в ритуально выдержанном приятном самообольщении, они перекладывали свою долю ответственности за судьбы России на митрополита Иоанна, олицетворявшего церковный патриотизм безо всяких к тому реальных оснований в вероучении и в историко-обществоведчской науке Православной Церкви. Теперь же ответственность за судьбы России придется нести самим без иллюзий в отношении патриотизма библейской иерархии, либо же признать свою недееспособность.</w:t>
      </w:r>
    </w:p>
    <w:p>
      <w:pPr>
        <w:pStyle w:val="3"/>
        <w:ind w:firstLine="708"/>
        <w:rPr/>
      </w:pPr>
      <w:r>
        <w:rPr/>
        <w:t>Чтобы стать дееспособными патриотами, придется пересмотреть свое отношение к Библии и церковно-православной традиции. Те из православных патриотов, которые не могут отрешиться от мысли о святости Библии, пусть ответят себе на еще один вопрос: Чего они возмущаются происходящим в России после 1985 г.? – если всё это происходит в полном соответствии с доктриной «Второзакония-Исаии» и соглашательства с нею большей части иерархов, а тем более экуменического крыла Русской православной церкви: Гайдара и К° им должно на руках носить за осуществление в жизни библейских идеалов, а они в оппозицию к режиму; а если они считают, что Библия, в её исторически сложившемся виде – воистину не искаженное ложью священное писание, то, выступая против режима, осуществляющего библейские идеалы и программу мироустройства, они пребывают в оппозиции и к Богу. Если режим – проводит в жизнь библейскую доктрину, а патриотами он клеймится как сатанинский, то надо иметь мужество признать и Библию извращением истинно Божьих Откровений в интересах сатанизма. Церковь учит так:</w:t>
      </w:r>
    </w:p>
    <w:p>
      <w:pPr>
        <w:pStyle w:val="3"/>
        <w:ind w:firstLine="708"/>
        <w:rPr>
          <w:rFonts w:ascii="Courier New" w:hAnsi="Courier New" w:cs="Courier New"/>
          <w:b/>
          <w:b/>
          <w:bCs/>
          <w:i/>
          <w:i/>
          <w:iCs/>
        </w:rPr>
      </w:pPr>
      <w:r>
        <w:rPr>
          <w:rFonts w:cs="Courier New" w:ascii="Courier New" w:hAnsi="Courier New"/>
          <w:b/>
          <w:bCs/>
          <w:i/>
          <w:iCs/>
        </w:rPr>
        <w:t>1.Верую во единого бога отца, вседержителя, Творца небу и земли, видимым же всем к невидимым.</w:t>
      </w:r>
    </w:p>
    <w:p>
      <w:pPr>
        <w:pStyle w:val="3"/>
        <w:rPr>
          <w:rFonts w:ascii="Courier New" w:hAnsi="Courier New" w:cs="Courier New"/>
          <w:b/>
          <w:b/>
          <w:bCs/>
          <w:i/>
          <w:i/>
          <w:iCs/>
        </w:rPr>
      </w:pPr>
      <w:r>
        <w:rPr>
          <w:rFonts w:cs="Courier New" w:ascii="Courier New" w:hAnsi="Courier New"/>
          <w:b/>
          <w:bCs/>
          <w:i/>
          <w:iCs/>
        </w:rPr>
        <w:t>2.И во едино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3"/>
        <w:ind w:firstLine="708"/>
        <w:rPr>
          <w:rFonts w:ascii="Courier New" w:hAnsi="Courier New" w:cs="Courier New"/>
          <w:b/>
          <w:b/>
          <w:bCs/>
          <w:i/>
          <w:i/>
          <w:iCs/>
        </w:rPr>
      </w:pPr>
      <w:r>
        <w:rPr>
          <w:rFonts w:cs="Courier New" w:ascii="Courier New" w:hAnsi="Courier New"/>
          <w:b/>
          <w:bCs/>
          <w:i/>
          <w:iCs/>
        </w:rPr>
        <w:t>3.Нас ради человек и нашего ради спасения сшедшаго с небес и воплотившагося от Духа Свята и Марии Девы, и вочеловечшася.</w:t>
      </w:r>
    </w:p>
    <w:p>
      <w:pPr>
        <w:pStyle w:val="3"/>
        <w:ind w:firstLine="708"/>
        <w:rPr>
          <w:rFonts w:ascii="Courier New" w:hAnsi="Courier New" w:cs="Courier New"/>
          <w:b/>
          <w:b/>
          <w:bCs/>
          <w:i/>
          <w:i/>
          <w:iCs/>
        </w:rPr>
      </w:pPr>
      <w:r>
        <w:rPr>
          <w:rFonts w:cs="Courier New" w:ascii="Courier New" w:hAnsi="Courier New"/>
          <w:b/>
          <w:bCs/>
          <w:i/>
          <w:iCs/>
        </w:rPr>
        <w:t>4.Распятаго же за ны при Понтийстем Пилате, и страдавша, и погребенна.</w:t>
      </w:r>
    </w:p>
    <w:p>
      <w:pPr>
        <w:pStyle w:val="3"/>
        <w:ind w:firstLine="708"/>
        <w:rPr>
          <w:rFonts w:ascii="Arial" w:hAnsi="Arial" w:cs="Arial"/>
          <w:b/>
          <w:b/>
          <w:bCs/>
          <w:i/>
          <w:i/>
          <w:iCs/>
        </w:rPr>
      </w:pPr>
      <w:r>
        <w:rPr>
          <w:rFonts w:cs="Courier New" w:ascii="Courier New" w:hAnsi="Courier New"/>
          <w:b/>
          <w:bCs/>
          <w:i/>
          <w:iCs/>
        </w:rPr>
        <w:t>5.И воскресшаго в третий день по Писанием.</w:t>
      </w:r>
    </w:p>
    <w:p>
      <w:pPr>
        <w:pStyle w:val="3"/>
        <w:rPr>
          <w:rFonts w:ascii="Arial" w:hAnsi="Arial" w:cs="Arial"/>
          <w:b/>
          <w:b/>
          <w:bCs/>
          <w:i/>
          <w:i/>
          <w:iCs/>
        </w:rPr>
      </w:pPr>
      <w:r>
        <w:rPr>
          <w:rFonts w:cs="Arial" w:ascii="Arial" w:hAnsi="Arial"/>
          <w:b/>
          <w:bCs/>
          <w:i/>
          <w:iCs/>
        </w:rPr>
      </w:r>
    </w:p>
    <w:p>
      <w:pPr>
        <w:pStyle w:val="3"/>
        <w:jc w:val="center"/>
        <w:rPr/>
      </w:pPr>
      <w:r>
        <w:rPr/>
        <w:t>Божий знак</w:t>
      </w:r>
    </w:p>
    <w:p>
      <w:pPr>
        <w:pStyle w:val="3"/>
        <w:ind w:firstLine="1800"/>
        <w:rPr/>
      </w:pPr>
      <w:r>
        <w:rPr/>
        <w:t>Торговцев гнал из храма Иисус,</w:t>
      </w:r>
    </w:p>
    <w:p>
      <w:pPr>
        <w:pStyle w:val="3"/>
        <w:ind w:firstLine="1800"/>
        <w:rPr/>
      </w:pPr>
      <w:r>
        <w:rPr/>
        <w:t>Но наши иерархи всё забыли...</w:t>
      </w:r>
    </w:p>
    <w:p>
      <w:pPr>
        <w:pStyle w:val="3"/>
        <w:ind w:firstLine="1800"/>
        <w:rPr/>
      </w:pPr>
      <w:r>
        <w:rPr/>
        <w:t xml:space="preserve">Торгуют сами и не дуют в ус, </w:t>
      </w:r>
    </w:p>
    <w:p>
      <w:pPr>
        <w:pStyle w:val="3"/>
        <w:ind w:firstLine="1800"/>
        <w:rPr/>
      </w:pPr>
      <w:r>
        <w:rPr/>
        <w:t>Как будто их не рукоположили.</w:t>
      </w:r>
    </w:p>
    <w:p>
      <w:pPr>
        <w:pStyle w:val="3"/>
        <w:ind w:firstLine="1800"/>
        <w:rPr/>
      </w:pPr>
      <w:r>
        <w:rPr/>
        <w:t>И всё спешат, молитвой освещая,</w:t>
      </w:r>
    </w:p>
    <w:p>
      <w:pPr>
        <w:pStyle w:val="3"/>
        <w:ind w:firstLine="1800"/>
        <w:rPr/>
      </w:pPr>
      <w:r>
        <w:rPr/>
        <w:t>Лихих мздоимцев, банки и конторы,</w:t>
      </w:r>
    </w:p>
    <w:p>
      <w:pPr>
        <w:pStyle w:val="3"/>
        <w:ind w:firstLine="1800"/>
        <w:rPr/>
      </w:pPr>
      <w:r>
        <w:rPr/>
        <w:t>Не думая: придется отвечать</w:t>
      </w:r>
    </w:p>
    <w:p>
      <w:pPr>
        <w:pStyle w:val="3"/>
        <w:ind w:firstLine="1800"/>
        <w:rPr/>
      </w:pPr>
      <w:r>
        <w:rPr/>
        <w:t>За новые содомы и гоморры....</w:t>
      </w:r>
    </w:p>
    <w:p>
      <w:pPr>
        <w:pStyle w:val="3"/>
        <w:ind w:firstLine="1800"/>
        <w:rPr/>
      </w:pPr>
      <w:r>
        <w:rPr/>
        <w:t>О, Иоанн! И ты не устоял -</w:t>
      </w:r>
    </w:p>
    <w:p>
      <w:pPr>
        <w:pStyle w:val="3"/>
        <w:ind w:firstLine="1620"/>
        <w:rPr/>
      </w:pPr>
      <w:r>
        <w:rPr/>
        <w:t>Пошел на службу к “рыцарям” удачи.</w:t>
      </w:r>
    </w:p>
    <w:p>
      <w:pPr>
        <w:pStyle w:val="3"/>
        <w:ind w:firstLine="1620"/>
        <w:rPr/>
      </w:pPr>
      <w:r>
        <w:rPr/>
        <w:t>Не потому ли Бог и покарал,</w:t>
      </w:r>
    </w:p>
    <w:p>
      <w:pPr>
        <w:pStyle w:val="3"/>
        <w:ind w:firstLine="1620"/>
        <w:rPr/>
      </w:pPr>
      <w:r>
        <w:rPr/>
        <w:t>Как знак того, что сгинет вес собчачье,</w:t>
      </w:r>
    </w:p>
    <w:p>
      <w:pPr>
        <w:pStyle w:val="3"/>
        <w:ind w:firstLine="1620"/>
        <w:rPr/>
      </w:pPr>
      <w:r>
        <w:rPr/>
        <w:t>О мои народ! услышь, что говорю!</w:t>
      </w:r>
    </w:p>
    <w:p>
      <w:pPr>
        <w:pStyle w:val="3"/>
        <w:ind w:firstLine="1620"/>
        <w:rPr/>
      </w:pPr>
      <w:r>
        <w:rPr/>
        <w:t>Тебе не даром Знак Великий дан:</w:t>
      </w:r>
    </w:p>
    <w:p>
      <w:pPr>
        <w:pStyle w:val="3"/>
        <w:ind w:firstLine="1620"/>
        <w:rPr/>
      </w:pPr>
      <w:r>
        <w:rPr/>
        <w:t xml:space="preserve">Крестом решивший послужить ворью, </w:t>
      </w:r>
    </w:p>
    <w:p>
      <w:pPr>
        <w:pStyle w:val="3"/>
        <w:ind w:firstLine="1620"/>
        <w:rPr/>
      </w:pPr>
      <w:r>
        <w:rPr/>
        <w:t>Подняв лишь руку – рухнул Иоанн!</w:t>
      </w:r>
    </w:p>
    <w:p>
      <w:pPr>
        <w:pStyle w:val="3"/>
        <w:rPr/>
      </w:pPr>
      <w:r>
        <w:rPr/>
      </w:r>
    </w:p>
    <w:p>
      <w:pPr>
        <w:pStyle w:val="3"/>
        <w:ind w:firstLine="3060"/>
        <w:rPr/>
      </w:pPr>
      <w:r>
        <w:rPr/>
        <w:t>12 мaртa 1996 г, 13 декабря 1996 г.</w:t>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3"/>
        <w:ind w:firstLine="3060"/>
        <w:rPr/>
      </w:pPr>
      <w:r>
        <w:rPr/>
      </w:r>
    </w:p>
    <w:p>
      <w:pPr>
        <w:pStyle w:val="Osn1114"/>
        <w:spacing w:lineRule="atLeast" w:line="160"/>
        <w:rPr/>
      </w:pPr>
      <w:r>
        <w:rPr/>
      </w:r>
    </w:p>
    <w:p>
      <w:pPr>
        <w:pStyle w:val="Zagalovok"/>
        <w:keepLines w:val="false"/>
        <w:rPr>
          <w:sz w:val="28"/>
        </w:rPr>
      </w:pPr>
      <w:r>
        <w:rPr>
          <w:sz w:val="28"/>
        </w:rPr>
        <w:t xml:space="preserve">От «альтернативы нет» до </w:t>
      </w:r>
      <w:r>
        <w:fldChar w:fldCharType="begin"/>
      </w:r>
      <w:r>
        <w:rPr/>
        <w:instrText xml:space="preserve"> TC "От «альтернативы нет» до " \l 1 </w:instrText>
      </w:r>
      <w:r>
        <w:rPr/>
        <w:fldChar w:fldCharType="separate"/>
      </w:r>
      <w:r>
        <w:rPr/>
      </w:r>
      <w:r>
        <w:rPr/>
        <w:fldChar w:fldCharType="end"/>
      </w:r>
    </w:p>
    <w:p>
      <w:pPr>
        <w:pStyle w:val="Zagalovok"/>
        <w:keepLines w:val="false"/>
        <w:rPr>
          <w:sz w:val="28"/>
        </w:rPr>
      </w:pPr>
      <w:r>
        <w:rPr>
          <w:sz w:val="28"/>
        </w:rPr>
        <w:t>очевидности выбора</w:t>
      </w:r>
      <w:r>
        <w:fldChar w:fldCharType="begin"/>
      </w:r>
      <w:r>
        <w:rPr/>
        <w:instrText xml:space="preserve"> TC "очевидности выбора" \l 1 </w:instrText>
      </w:r>
      <w:r>
        <w:rPr/>
        <w:fldChar w:fldCharType="separate"/>
      </w:r>
      <w:r>
        <w:rPr/>
      </w:r>
      <w:r>
        <w:rPr/>
        <w:fldChar w:fldCharType="end"/>
      </w:r>
    </w:p>
    <w:p>
      <w:pPr>
        <w:pStyle w:val="Style17"/>
        <w:keepLines w:val="false"/>
        <w:spacing w:lineRule="atLeast" w:line="300" w:before="0" w:after="0"/>
        <w:jc w:val="center"/>
        <w:rPr>
          <w:b w:val="false"/>
          <w:b w:val="false"/>
          <w:bCs w:val="false"/>
        </w:rPr>
      </w:pPr>
      <w:r>
        <w:rPr>
          <w:b w:val="false"/>
          <w:bCs w:val="false"/>
        </w:rPr>
        <w:t xml:space="preserve">(Многоликость тоталитарного паразитизма: различия </w:t>
      </w:r>
    </w:p>
    <w:p>
      <w:pPr>
        <w:pStyle w:val="Style17"/>
        <w:keepLines w:val="false"/>
        <w:spacing w:lineRule="atLeast" w:line="300" w:before="0" w:after="0"/>
        <w:jc w:val="center"/>
        <w:rPr>
          <w:b w:val="false"/>
          <w:b w:val="false"/>
          <w:bCs w:val="false"/>
        </w:rPr>
      </w:pPr>
      <w:r>
        <w:rPr>
          <w:b w:val="false"/>
          <w:bCs w:val="false"/>
        </w:rPr>
        <w:t>и общее в демократии, нацизме, троцкизме и сталинизме)</w:t>
      </w:r>
    </w:p>
    <w:p>
      <w:pPr>
        <w:pStyle w:val="3"/>
        <w:ind w:firstLine="708"/>
        <w:rPr/>
      </w:pPr>
      <w:r>
        <w:rPr/>
        <w:t>Общественно-экономическое состояние России наших дней оставляет желать лучшего. Но до этого состояния её довели в ходе попытки преобразовать Россию по западно-демократической модели государственного устройства. При этом сами же лидеры демократической массовки и обслуживающие её журналисты так или иначе уже признают, что западно-демократическая модель не привилась в России и демократизаторы утратили стратегическую инициативу.</w:t>
      </w:r>
    </w:p>
    <w:p>
      <w:pPr>
        <w:pStyle w:val="3"/>
        <w:ind w:firstLine="708"/>
        <w:rPr/>
      </w:pPr>
      <w:r>
        <w:rPr/>
        <w:t>Оппозиция режиму многолика, и для каждого из её течений такого рода признания демократизаторов не секрет, но, кроме того, подобные оценки совпадают с их собственными оценками перспектив продолжения прежнего политического курса. Соответственно, оппозиционная массовка стала более откровенна в своих высказываниях, а пресса, лояльная к идеям западно-демократических преобразований, не имея ничего концептуального и стратегически-политического за душой, чтобы придать дееспособность полюбившимся западно-демократическим государственным формам, с опасением пересказывает наиболее пугающие её мнения оппозиционных массовок.</w:t>
      </w:r>
    </w:p>
    <w:p>
      <w:pPr>
        <w:pStyle w:val="3"/>
        <w:ind w:firstLine="708"/>
        <w:rPr/>
      </w:pPr>
      <w:r>
        <w:rPr/>
        <w:t xml:space="preserve">Поскольку </w:t>
      </w:r>
      <w:r>
        <w:rPr>
          <w:i/>
          <w:iCs/>
        </w:rPr>
        <w:t>толпа</w:t>
      </w:r>
      <w:r>
        <w:rPr/>
        <w:t xml:space="preserve"> – </w:t>
      </w:r>
      <w:r>
        <w:rPr>
          <w:i/>
          <w:iCs/>
        </w:rPr>
        <w:t>собрание людей, живущих по преданию и рассуждающих по авторитету (вождя-лидера и/или предания),</w:t>
      </w:r>
      <w:r>
        <w:rPr/>
        <w:t xml:space="preserve"> то авторов публикаций – </w:t>
      </w:r>
      <w:r>
        <w:rPr>
          <w:i/>
          <w:iCs/>
        </w:rPr>
        <w:t>толпарей демократического толка –</w:t>
      </w:r>
      <w:r>
        <w:rPr/>
        <w:t xml:space="preserve"> больше всего пугают угрозы повторения в России посягательств на вожделенное им западно-демократическое устройство общественной жизни с осуществлением моделей общественного уклада и государственного устройства, известных им из </w:t>
      </w:r>
      <w:r>
        <w:rPr>
          <w:i/>
          <w:iCs/>
        </w:rPr>
        <w:t>мифов об историческом</w:t>
      </w:r>
      <w:r>
        <w:rPr/>
        <w:t xml:space="preserve"> </w:t>
      </w:r>
      <w:r>
        <w:rPr>
          <w:u w:val="single"/>
        </w:rPr>
        <w:t>антидемократическом</w:t>
      </w:r>
      <w:r>
        <w:rPr/>
        <w:t xml:space="preserve"> </w:t>
      </w:r>
      <w:r>
        <w:rPr>
          <w:i/>
          <w:iCs/>
        </w:rPr>
        <w:t>прошлом.</w:t>
      </w:r>
      <w:r>
        <w:rPr/>
        <w:t xml:space="preserve"> Естественно, что более </w:t>
      </w:r>
    </w:p>
    <w:p>
      <w:pPr>
        <w:pStyle w:val="3"/>
        <w:ind w:firstLine="708"/>
        <w:rPr/>
      </w:pPr>
      <w:r>
        <w:rPr/>
      </w:r>
    </w:p>
    <w:p>
      <w:pPr>
        <w:pStyle w:val="3"/>
        <w:ind w:firstLine="708"/>
        <w:rPr/>
      </w:pPr>
      <w:r>
        <w:rPr/>
      </w:r>
    </w:p>
    <w:p>
      <w:pPr>
        <w:pStyle w:val="3"/>
        <w:ind w:firstLine="708"/>
        <w:rPr/>
      </w:pPr>
      <w:r>
        <w:rPr/>
      </w:r>
    </w:p>
    <w:p>
      <w:pPr>
        <w:pStyle w:val="3"/>
        <w:rPr>
          <w:position w:val="7"/>
          <w:szCs w:val="12"/>
        </w:rPr>
      </w:pPr>
      <w:r>
        <w:rPr/>
        <w:t>всего их пугает исторически недалекий</w:t>
      </w:r>
      <w:r>
        <w:rPr>
          <w:szCs w:val="12"/>
          <w:vertAlign w:val="superscript"/>
        </w:rPr>
        <w:t>1</w:t>
      </w:r>
      <w:r>
        <w:rPr/>
        <w:t xml:space="preserve"> гитлеризм. Причем, возможность нацизма в России изображается в качестве глобальной угрозы, а в России для освещения этой темы привлекаются и промыватели мозгов из-за рубежа.</w:t>
      </w:r>
    </w:p>
    <w:p>
      <w:pPr>
        <w:pStyle w:val="3"/>
        <w:ind w:firstLine="708"/>
        <w:rPr/>
      </w:pPr>
      <w:r>
        <w:rPr/>
        <w:t>Примером последнего является статья Марка Дейча</w:t>
      </w:r>
      <w:r>
        <w:rPr>
          <w:szCs w:val="12"/>
          <w:vertAlign w:val="superscript"/>
        </w:rPr>
        <w:t>2</w:t>
      </w:r>
      <w:r>
        <w:rPr/>
        <w:t xml:space="preserve"> (Эдуарда Тополя) в газете «Московский комсомолец» от 20.11.1996г. </w:t>
      </w:r>
      <w:r>
        <w:rPr>
          <w:i/>
          <w:iCs/>
        </w:rPr>
        <w:t>«В Москве – чума. Коричневая» с</w:t>
      </w:r>
      <w:r>
        <w:rPr/>
        <w:t xml:space="preserve"> подзаголовком «Московская городская Дума пытается противостоять русским нацистам в одном отдельно взятом городе».</w:t>
      </w:r>
    </w:p>
    <w:p>
      <w:pPr>
        <w:pStyle w:val="3"/>
        <w:ind w:firstLine="708"/>
        <w:rPr/>
      </w:pPr>
      <w:r>
        <w:rPr/>
        <w:t xml:space="preserve">Марк стенает по поводу того, что при рассмотрении в Московской городской Думе закона </w:t>
      </w:r>
      <w:r>
        <w:rPr>
          <w:i/>
          <w:iCs/>
        </w:rPr>
        <w:t>«Об установлении административной ответственности за изготовление, распространение и демонстрацию нацистской символики на территории г. Москвы»,</w:t>
      </w:r>
      <w:r>
        <w:rPr/>
        <w:t xml:space="preserve"> среди депутатов нашлись двое воздержавшихся при голосовании, один проголосовавший против, хотя в первом чтении закон и прошел при поддержке 19 депутатов</w:t>
      </w:r>
      <w:r>
        <w:rPr>
          <w:szCs w:val="12"/>
          <w:vertAlign w:val="superscript"/>
        </w:rPr>
        <w:t>3</w:t>
      </w:r>
      <w:r>
        <w:rPr/>
        <w:t>.</w:t>
      </w:r>
    </w:p>
    <w:p>
      <w:pPr>
        <w:pStyle w:val="3"/>
        <w:ind w:firstLine="708"/>
        <w:rPr/>
      </w:pPr>
      <w:r>
        <w:rPr/>
        <w:t xml:space="preserve">М.Дейч цитирует проект закона: «Изготовление, распространение и демонстрация нацистской символики на территории г. Москвы рассматриваются как посягательство на общественный порядок. Любое из вышеуказанных действий влечет административную ответственность в виде штрафа от двадцати до ста минимальных размеров оплаты труда, или исправительных работ на срок до двух месяцев, или административного ареста на срок до пятнадцати суток, если действующее законодательство не предусматривает более суровой ответственности за содеянное. </w:t>
      </w:r>
    </w:p>
    <w:p>
      <w:pPr>
        <w:pStyle w:val="3"/>
        <w:ind w:firstLine="708"/>
        <w:rPr/>
      </w:pPr>
      <w:r>
        <w:rPr/>
        <w:t xml:space="preserve">Под нацистской символикой в настоящем законе понимаются знамена, атрибуты униформы, приветствия и пароли, представляют собой воспроизведение в любой форме соответствующей символики, использовавшейся Национал-социалистической рабочей партии Германии и фашистской партии Италии: свастик, фасций, приветственных жестов и т. д». </w:t>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29">
                <wp:simplePos x="0" y="0"/>
                <wp:positionH relativeFrom="column">
                  <wp:posOffset>12065</wp:posOffset>
                </wp:positionH>
                <wp:positionV relativeFrom="paragraph">
                  <wp:posOffset>30480</wp:posOffset>
                </wp:positionV>
                <wp:extent cx="2971800" cy="0"/>
                <wp:effectExtent l="0" t="5080" r="0" b="5080"/>
                <wp:wrapNone/>
                <wp:docPr id="3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4pt" to="234.9pt,2.4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1</w:t>
      </w:r>
      <w:r>
        <w:rPr/>
        <w:t xml:space="preserve"> </w:t>
      </w:r>
      <w:r>
        <w:rPr>
          <w:sz w:val="18"/>
        </w:rPr>
        <w:t>В обоих смыслах: и исторически недавний, и не видящий длительной исторической перспективы, и потому непрестанно наступающий на грабли.</w:t>
      </w:r>
    </w:p>
    <w:p>
      <w:pPr>
        <w:pStyle w:val="3"/>
        <w:rPr/>
      </w:pPr>
      <w:r>
        <w:rPr>
          <w:position w:val="5"/>
          <w:sz w:val="10"/>
          <w:szCs w:val="10"/>
        </w:rPr>
        <w:t>2</w:t>
      </w:r>
      <w:r>
        <w:rPr/>
        <w:t xml:space="preserve"> </w:t>
      </w:r>
      <w:r>
        <w:rPr>
          <w:sz w:val="18"/>
        </w:rPr>
        <w:t>Известного трепача, продвинутого на идеологическом фронте с радио “Свобода” в редакцию “Московского комсомольца”.</w:t>
      </w:r>
    </w:p>
    <w:p>
      <w:pPr>
        <w:pStyle w:val="3"/>
        <w:rPr/>
      </w:pPr>
      <w:r>
        <w:rPr>
          <w:position w:val="5"/>
          <w:sz w:val="10"/>
          <w:szCs w:val="10"/>
        </w:rPr>
        <w:t>3</w:t>
      </w:r>
      <w:r>
        <w:rPr/>
        <w:t xml:space="preserve"> </w:t>
      </w:r>
      <w:r>
        <w:rPr>
          <w:sz w:val="18"/>
        </w:rPr>
        <w:t>То есть депо зашло достаточно далеко: (2+1)/(19+2+1) = 14,3% – степень явной фашизации Московской городской Думы: пора разгонять? а вдруг вновь избранная Дума будет еще более лояльной к антидемократической массовке?</w:t>
      </w:r>
    </w:p>
    <w:p>
      <w:pPr>
        <w:pStyle w:val="3"/>
        <w:rPr>
          <w:sz w:val="18"/>
        </w:rPr>
      </w:pPr>
      <w:r>
        <w:rPr>
          <w:sz w:val="18"/>
        </w:rPr>
      </w:r>
    </w:p>
    <w:p>
      <w:pPr>
        <w:pStyle w:val="3"/>
        <w:ind w:firstLine="708"/>
        <w:rPr/>
      </w:pPr>
      <w:r>
        <w:rPr/>
        <w:t>После этой цитаты М.Дейч подводит итог: «Слов нет, прекрасный закон. Ему предстоит пройти второе чтение, после чего он будет передан на подпись Юрию Лужкову».</w:t>
      </w:r>
    </w:p>
    <w:p>
      <w:pPr>
        <w:pStyle w:val="3"/>
        <w:ind w:firstLine="708"/>
        <w:rPr/>
      </w:pPr>
      <w:r>
        <w:rPr/>
        <w:t>Всякий сторонник</w:t>
      </w:r>
      <w:r>
        <w:rPr>
          <w:position w:val="7"/>
          <w:szCs w:val="12"/>
        </w:rPr>
        <w:t>1</w:t>
      </w:r>
      <w:r>
        <w:rPr/>
        <w:t xml:space="preserve"> правового государства из приведенной выдержки текста закона обязан понимать, что по букве этого закона наказуемы и антифашистские действия: в частности, постановка антифашистского </w:t>
      </w:r>
      <w:r>
        <w:rPr>
          <w:i/>
          <w:iCs/>
        </w:rPr>
        <w:t>исторического</w:t>
      </w:r>
      <w:r>
        <w:rPr/>
        <w:t xml:space="preserve"> фильма и его демонстрация, поскольку при этом невозможно обойтись без изготовления, распространения, демонстрации символики НСДАП; под действие этого закона попадает и демонстрация в кинотеатрах и по телевидению таких фильмов и аналогичных по смыслу постановок в театрах.</w:t>
      </w:r>
    </w:p>
    <w:p>
      <w:pPr>
        <w:pStyle w:val="3"/>
        <w:ind w:firstLine="708"/>
        <w:rPr/>
      </w:pPr>
      <w:r>
        <w:rPr/>
        <w:t>Заодно отметим и еще один казус: коллега М.Дейча с БиБиСи – Сева Новгородцев – как-то рассказал эпизод из своей личной практики. Британское телевидение делало фильм о второй мировой войне XX века, и обратилось к нему, как к выходцу из России, с просьбой подобрать музыку, которой можно было бы сопроводить появление на экране советской авиации. Разговор шел по телефону, и Сева тут же напел им мелодию официально принятого в СССР (и унаследованного Россией) марша Военно-Воздушных Сил: «Мы рождены, чтоб сказку сделать былью...» В ответ на том конце провода он услышал напряженное молчание, после чего получил просьбу подыскать какую-нибудь иную музыку, поскольку эта, дескать, не подходит. Он, естественно, задался вопросом, почему официальный марш Военно-Воздушных Сил СССР не годится в Великобритании для сопровождения кадров с советской же авиацией? И тогда в фонотеке БиБиСи ему нашли запись популярной в гитлеровской Германии песни «Хорст Вессель», мелодически и по аранжировке неотличимой от марша Военно-Воздушных Сил СССР и нынешней России.</w:t>
      </w:r>
    </w:p>
    <w:p>
      <w:pPr>
        <w:pStyle w:val="3"/>
        <w:ind w:firstLine="708"/>
        <w:rPr/>
      </w:pPr>
      <w:r>
        <w:rPr/>
        <w:t xml:space="preserve">Сева Новгородцев не смог выяснить окончательно, кто у кого украл, но был склонен думать, что ВВС СССР взяли мелодию, которая уже была в Германии, но еще не успела стать символом эпохи. Когда же она стала популярной в Германии, то в СССР политически проще было не менять официальный и полюбившийся марш. На Западе же музыка марша Военно-Воздушных сил СССР известна как нацистская </w:t>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Pr>
      <w:r>
        <mc:AlternateContent>
          <mc:Choice Requires="wps">
            <w:drawing>
              <wp:anchor behindDoc="0" distT="0" distB="0" distL="114935" distR="114935" simplePos="0" locked="0" layoutInCell="0" allowOverlap="1" relativeHeight="630">
                <wp:simplePos x="0" y="0"/>
                <wp:positionH relativeFrom="column">
                  <wp:posOffset>-12065</wp:posOffset>
                </wp:positionH>
                <wp:positionV relativeFrom="paragraph">
                  <wp:posOffset>-66040</wp:posOffset>
                </wp:positionV>
                <wp:extent cx="3429000" cy="0"/>
                <wp:effectExtent l="0" t="5080" r="0" b="5080"/>
                <wp:wrapNone/>
                <wp:docPr id="3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2pt" to="269pt,-5.2pt" stroked="t" o:allowincell="f" style="position:absolute">
                <v:stroke color="black" weight="9360" joinstyle="miter" endcap="flat"/>
                <v:fill o:detectmouseclick="t" on="false"/>
                <w10:wrap type="none"/>
              </v:line>
            </w:pict>
          </mc:Fallback>
        </mc:AlternateContent>
      </w:r>
      <w:r>
        <w:rPr>
          <w:position w:val="5"/>
          <w:sz w:val="10"/>
          <w:szCs w:val="10"/>
        </w:rPr>
        <w:t>1</w:t>
      </w:r>
      <w:r>
        <w:rPr/>
        <w:t xml:space="preserve"> </w:t>
      </w:r>
      <w:r>
        <w:rPr>
          <w:sz w:val="18"/>
        </w:rPr>
        <w:t>Если не поймут сторонники, то поймут противники.</w:t>
      </w:r>
    </w:p>
    <w:p>
      <w:pPr>
        <w:pStyle w:val="3"/>
        <w:ind w:firstLine="708"/>
        <w:rPr/>
      </w:pPr>
      <w:r>
        <w:rPr/>
      </w:r>
    </w:p>
    <w:p>
      <w:pPr>
        <w:pStyle w:val="3"/>
        <w:rPr/>
      </w:pPr>
      <w:r>
        <w:rPr/>
        <w:t>песня «Хорст Вессель», но не как официальный марш ВВС одного из членов антигитлеровской коалиции. То есть сопровождение кадров с советской авиацией «Хорстом Весселем» вызвало бы недоумение среди зрителей и кучу протестов тамошней невежественной антифашистской общественности.</w:t>
      </w:r>
    </w:p>
    <w:p>
      <w:pPr>
        <w:pStyle w:val="3"/>
        <w:ind w:firstLine="708"/>
        <w:rPr/>
      </w:pPr>
      <w:r>
        <w:rPr/>
        <w:t>Проще говоря, с принятием Москвой нового закона, при желании, всякого человека, который насвистывает марш Военно-Воздушных Сил, можно трудоустроить в административном порядке на срок до двух месяцев. Эту операцию – на законных основаниях – можно проделать и над главой государства – верховным главнокомандующим, если он прилюдно начнет насвистывать эту мелодию или дирижировать оркестром на празднике ВВС России.</w:t>
      </w:r>
    </w:p>
    <w:p>
      <w:pPr>
        <w:pStyle w:val="3"/>
        <w:ind w:firstLine="708"/>
        <w:rPr>
          <w:u w:val="single"/>
        </w:rPr>
      </w:pPr>
      <w:r>
        <w:rPr/>
        <w:t xml:space="preserve">Но любой нацист может отвертеться, настаивая на том, что он любит марш Военно-Воздушных сил, а свастика – элемент буддистской символики и индуизма, и его преследуют за любовь к военной музыке Отечества и религиозные убеждения, а также и за то, что не он, а </w:t>
      </w:r>
      <w:r>
        <w:rPr>
          <w:u w:val="single"/>
        </w:rPr>
        <w:t>Гитлер употребил чужую символику тысячелетней древности в целях НСДАП</w:t>
      </w:r>
      <w:r>
        <w:rPr/>
        <w:t>.</w:t>
      </w:r>
    </w:p>
    <w:p>
      <w:pPr>
        <w:pStyle w:val="3"/>
        <w:ind w:firstLine="708"/>
        <w:rPr/>
      </w:pPr>
      <w:r>
        <w:rPr/>
        <w:t xml:space="preserve">То есть, с точки зрения исторической науки и культурологии, этот закон – выражение невежества; а в чисто юридическом отношении он – наиболее яркая иллюстрация к русской поговорке: </w:t>
      </w:r>
      <w:r>
        <w:rPr>
          <w:i/>
          <w:iCs/>
        </w:rPr>
        <w:t>закон</w:t>
      </w:r>
      <w:r>
        <w:rPr/>
        <w:t xml:space="preserve"> – </w:t>
      </w:r>
      <w:r>
        <w:rPr>
          <w:i/>
          <w:iCs/>
        </w:rPr>
        <w:t>что дышло, куда повернул – туда и вышло.</w:t>
      </w:r>
      <w:r>
        <w:rPr/>
        <w:t xml:space="preserve"> И с таким формальным законотворчеством, лишенным содержательного смысла, правового, а тем более </w:t>
      </w:r>
      <w:r>
        <w:rPr>
          <w:i/>
          <w:iCs/>
        </w:rPr>
        <w:t>нравственно правого государства –</w:t>
      </w:r>
      <w:r>
        <w:rPr/>
        <w:t xml:space="preserve"> не построить. Такой стиль </w:t>
      </w:r>
      <w:r>
        <w:rPr>
          <w:i/>
          <w:iCs/>
        </w:rPr>
        <w:t>законотворчества в отрыве от жизни,</w:t>
      </w:r>
      <w:r>
        <w:rPr/>
        <w:t xml:space="preserve"> господствующий после 1991 г., – одна из причин, по которой демократизация зашла в тупик.</w:t>
      </w:r>
    </w:p>
    <w:p>
      <w:pPr>
        <w:pStyle w:val="3"/>
        <w:ind w:firstLine="708"/>
        <w:rPr/>
      </w:pPr>
      <w:r>
        <w:rPr/>
        <w:t>Заодно можно задать еще один вопрос: Будет ли М.Дейч удовлетворен, если закон будет принят, будет применяться на полную катушку одинаково строго и к Л.Броневому, сыгравшему «папашу Мюллера» в «Семнадцати мгновениях весны» (известно, что этот персонаж не вызывает ничего, кроме симпатий у очень многих зрителей, и, видимо, потому Л.Броневой иногда появляется на творческих вечерах в форме SS); и к спортивного вида юнцу, насвистывающему то ли «Хорст Вессель», то ли марш ВВС? А настоящий нацизм в России тем временем сменит символику, пароли и т.п. внешне видимую мишуру, предусмотренную законом, на иную – не предусмотренную, или будет вообще обходиться без такого рода ритуальной мишуры и станет по этой причине юридически ненаказуем?</w:t>
      </w:r>
    </w:p>
    <w:p>
      <w:pPr>
        <w:pStyle w:val="3"/>
        <w:ind w:firstLine="708"/>
        <w:rPr/>
      </w:pPr>
      <w:r>
        <w:rPr/>
        <w:t xml:space="preserve">Теперь отметим в этой связи еще один момент. Вряд ли Марк Дейч столь наивен, что не понимает: в подзаголовке его статьи слова «в одном отдельно взятом городе» – ассоциативный мостик к </w:t>
      </w:r>
      <w:r>
        <w:rPr>
          <w:i/>
          <w:iCs/>
        </w:rPr>
        <w:t>доктрине, которой в политике следовал И.В.Сталин: о построении социализма в одной отдельно взятой стране.</w:t>
      </w:r>
    </w:p>
    <w:p>
      <w:pPr>
        <w:pStyle w:val="3"/>
        <w:ind w:firstLine="708"/>
        <w:rPr/>
      </w:pPr>
      <w:r>
        <w:rPr/>
        <w:t>Даже если эти слова Марк ляпнул не подумавши, для «красного словца»</w:t>
      </w:r>
      <w:r>
        <w:rPr>
          <w:szCs w:val="12"/>
          <w:vertAlign w:val="superscript"/>
        </w:rPr>
        <w:t>1</w:t>
      </w:r>
      <w:r>
        <w:rPr/>
        <w:t>, без осознанной мысли апеллировать к Сталину и к его наследию в защите если не демократии, то хотя бы своей жизни от гитлеризма, то они объективно, будучи брошенными в коллективное сознательное и бессознательное, являются – генератором такой апелляции. То есть, поупражнявшись в западно-демократических преобразованиях в России и зайдя в тупик в своих реформациях, сами же критики сталинского периода в развитии страны и зазывалы в западно-демократический «рай» вызывают дух сталинизма, как общественно-политического явления глобальной значимости.</w:t>
      </w:r>
    </w:p>
    <w:p>
      <w:pPr>
        <w:pStyle w:val="3"/>
        <w:ind w:firstLine="708"/>
        <w:rPr/>
      </w:pPr>
      <w:r>
        <w:rPr/>
        <w:t xml:space="preserve">По существу говоря, «человек с двоящимися мыслями не тверд во всех путях своих», как на это совершенно правильно указал еще апостол Иаков; от этой раздвоенности в мыслях, антагонизирующей индивидуальное сознательное и бессознательное, – многие проблемы демократизаторов. Критиковать сталинизм, не понимая ни его сущности, ни конфликтов той эпохи; придти к угрозе нацизма в процессе демократических преобразований; взывать после этого к духу сталинизма для защиты от фашизма, не покаявшись, – все это только следствие раздробленности, внутреннего антагонизма </w:t>
      </w:r>
      <w:r>
        <w:rPr>
          <w:i/>
          <w:iCs/>
        </w:rPr>
        <w:t>нравственно порочной культуры</w:t>
      </w:r>
      <w:r>
        <w:rPr/>
        <w:t xml:space="preserve"> жизни и мышления демократизаторов.</w:t>
      </w:r>
    </w:p>
    <w:p>
      <w:pPr>
        <w:pStyle w:val="3"/>
        <w:ind w:firstLine="708"/>
        <w:rPr/>
      </w:pPr>
      <w:r>
        <w:rPr/>
        <w:t xml:space="preserve">Как известно, в прошлом альтернативой сталинизму в СССР был троцкизм. Сталин обвинял Троцкого и троцкистов в пособничестве гитлеризму на территории СССР; а Троцкий отвечал Сталину обвинениями в пособничестве гитлеризму за пределами СССР, в том числе и в пособничестве в подавлении в Германии и в Европе марксистского </w:t>
      </w:r>
      <w:r>
        <w:rPr>
          <w:i/>
          <w:iCs/>
        </w:rPr>
        <w:t>интернационалистического</w:t>
      </w:r>
      <w:r>
        <w:rPr/>
        <w:t xml:space="preserve"> движения (по-русски: движения </w:t>
      </w:r>
      <w:r>
        <w:rPr>
          <w:i/>
          <w:iCs/>
        </w:rPr>
        <w:t>между</w:t>
      </w:r>
      <w:r>
        <w:rPr/>
        <w:t>народников).</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0</wp:posOffset>
                </wp:positionH>
                <wp:positionV relativeFrom="paragraph">
                  <wp:posOffset>116205</wp:posOffset>
                </wp:positionV>
                <wp:extent cx="2628900" cy="0"/>
                <wp:effectExtent l="0" t="5080" r="0" b="5080"/>
                <wp:wrapNone/>
                <wp:docPr id="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206.95pt,9.1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t xml:space="preserve"> </w:t>
      </w:r>
      <w:r>
        <w:rPr>
          <w:sz w:val="18"/>
        </w:rPr>
        <w:t>“Интеллигенты”  любят бросаться словами, не задумываясь об их смысле и последствиях их оглашения.</w:t>
      </w:r>
    </w:p>
    <w:p>
      <w:pPr>
        <w:pStyle w:val="3"/>
        <w:ind w:firstLine="708"/>
        <w:rPr/>
      </w:pPr>
      <w:r>
        <w:rPr/>
        <w:t>Гитлер, по свидетельствам современников, не восхищался обоими, но Сталина он считал единственным политиком, стоящим на его пути. При этом он полагал, что хотя Иосиф Виссарионович – выдающийся управленец-государственник, но он в то же время и – верный приказчик Ротшильдов и К° в России. В этой оценке Сталина Гитлер ошибался так же, как и многие нынешние русские националисты из монархо-православствующей интеллигенции, но о существе этой ошибки речь пойдет позднее. Соответственно этому воззрению в неофициальных беседах в своем окружении Гитлер доболтался до того, что после разгрома еврейской колонии, каким ему виделся СССР, он мог бы поручить Сталину управление этой страной, поскольку искренне считал, что вряд ли кто-то другой сможет справиться с этим делом лучше, естественно под германским протекторатом. К лидерам западных демократий и марксистски-троцкистски настроенной левой интеллигенции Запада он относился с глубочайшим презрением, как к продажным болтунам и дуракам и не ставил их ни во что как личностей, хотя до начала войны к англичанам в целом Гитлер относился терпимо, как к родственной германцам, по его мнению, этнической группе.</w:t>
      </w:r>
    </w:p>
    <w:p>
      <w:pPr>
        <w:pStyle w:val="3"/>
        <w:ind w:firstLine="708"/>
        <w:rPr/>
      </w:pPr>
      <w:r>
        <w:rPr/>
        <w:t xml:space="preserve">Сталин, Гитлер, Троцкий, лидеры западных демократий были недовольны не символикой и приветствиями, которыми пользуется каждый из его противников, равно временных союзников, а совсем иными явлениями в жизни возглавляемых ими стран и общественных движений. Причем каждый из них после себя оставил публикации, из которых можно узнать, кто и чем был конкретно недоволен в деятельности своих критиков-противников. До тиражирования таких глупостей, которые за подписью М. Дейча, опубликовал «Московский комсомолец», никто из них не опускался. Законодательство для каждого из них было не идолом-самоцелью, а средством выражения в политике государства </w:t>
      </w:r>
      <w:r>
        <w:rPr>
          <w:i/>
          <w:iCs/>
        </w:rPr>
        <w:t xml:space="preserve">нравственно обусловленной </w:t>
      </w:r>
      <w:r>
        <w:rPr>
          <w:i/>
          <w:iCs/>
          <w:u w:val="single"/>
        </w:rPr>
        <w:t>целесообразности, диктующей законы по произволу.</w:t>
      </w:r>
      <w:r>
        <w:rPr/>
        <w:t xml:space="preserve"> И даже если ими критиковались законы и практика их осуществления в жизни каждого из противостоящих обществ, то каждый из них понимал, что за неприемлемым чужим законом стоит нравственно неприемлемая ему концепция устройства общественной жизни людей.</w:t>
      </w:r>
    </w:p>
    <w:p>
      <w:pPr>
        <w:pStyle w:val="3"/>
        <w:ind w:firstLine="708"/>
        <w:rPr/>
      </w:pPr>
      <w:r>
        <w:rPr/>
        <w:t xml:space="preserve">Истории известны и случаи, когда нравственно чуждые одна другой концепции выражали себя в одних и тех же словах, и в обществе шла жесточайшая борьба – на законных основаниях и на произвольных внезаконных – за понимание одних и тех же слов во взаимно исключающем друг друга смысле. В СССР троцкисты и сталинцы боролись каждый за свое единообразие в понимании общего их прошлому марксистско-ленинского </w:t>
      </w:r>
      <w:r>
        <w:rPr>
          <w:i/>
          <w:iCs/>
        </w:rPr>
        <w:t>словесного</w:t>
      </w:r>
      <w:r>
        <w:rPr/>
        <w:t xml:space="preserve"> наследия, и сталинцы одержали временную победу. В Германии нацисты и коммунисты не менее жестоко боролись за слово «социализма, и нацисты также одержали временную победу.</w:t>
      </w:r>
    </w:p>
    <w:p>
      <w:pPr>
        <w:pStyle w:val="3"/>
        <w:ind w:firstLine="708"/>
        <w:rPr/>
      </w:pPr>
      <w:r>
        <w:rPr/>
        <w:t>И тем политикам и общественным деятелям, которые действительно обеспокоены сегодня ростками нацизма в России, недопустимо следовать по стопам М.Дейча и ему подобных «антифашистов» и антикоммунистов, пытающихся различать общественные движения по их символике, а не по свойственным им нравственным идеалам общественного устройства жизни людей и средствам их осуществления.</w:t>
      </w:r>
    </w:p>
    <w:p>
      <w:pPr>
        <w:pStyle w:val="3"/>
        <w:ind w:firstLine="708"/>
        <w:rPr/>
      </w:pPr>
      <w:r>
        <w:rPr/>
        <w:t>Потому при обсуждении возможностей развития событий в России по гитлеровско-германскому сценарию недопустимо умалчивать об историческом прошлом и о существе доктрин марксизма-троцкизма, марксизма-сталинизма, западной демократии и гитлеризма в их взаимоотношениях. Тем не менее, демократизаторы на страницы прессы выплескивают только информацию о деятельности нацистов, подражающих Гитлеру в словах, символике и т.п. внешне видимой атрибутике. Нацистам в России также следует призадуматься над той же самой проблематикой, чтобы понять, чего на самом деле хотел Гитлер и почему в итоге его деятельности в Германии получилось то, что получилось, а не обещанный им 1000-летний рейх.</w:t>
      </w:r>
    </w:p>
    <w:p>
      <w:pPr>
        <w:pStyle w:val="3"/>
        <w:ind w:firstLine="708"/>
        <w:rPr/>
      </w:pPr>
      <w:r>
        <w:rPr/>
        <w:t>М.Дейч не одинок в выражении своих то ли искренних опасений, то ли желательных для него программ дальнейшего развития России. «Час Пик», от 23.11.1996 г. под рубрикой «неделька: subbota»</w:t>
      </w:r>
      <w:r>
        <w:rPr>
          <w:position w:val="7"/>
          <w:szCs w:val="12"/>
        </w:rPr>
        <w:t>1</w:t>
      </w:r>
      <w:r>
        <w:rPr/>
        <w:t xml:space="preserve"> публикует заметку «Жиды – вон из России?». Хотя в конце и поставлен знак «?», но такие пунктуационные тонкости, тем более противоречащие господствующей в жидоедских кругах норме, не запоминаются, а утратив знак «?», они многими воспринимаются </w:t>
      </w:r>
      <w:r>
        <w:rPr>
          <w:i/>
          <w:iCs/>
        </w:rPr>
        <w:t>бессознательно</w:t>
      </w:r>
      <w:r>
        <w:rPr/>
        <w:t xml:space="preserve"> как программа своих дальнейших действий. Последнее одинаково относится как к «антисемитам», так и ко всем, опасающимся актов «антисемитизма» в отношении себя и/или своих близких.</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116205</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260.95pt,9.15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1</w:t>
      </w:r>
      <w:r>
        <w:rPr>
          <w:position w:val="5"/>
          <w:sz w:val="18"/>
          <w:szCs w:val="10"/>
        </w:rPr>
        <w:t xml:space="preserve">  </w:t>
      </w:r>
      <w:r>
        <w:rPr>
          <w:sz w:val="18"/>
        </w:rPr>
        <w:t>Суббота, как известно выделяемый особый день в иудаизме.</w:t>
      </w:r>
    </w:p>
    <w:p>
      <w:pPr>
        <w:pStyle w:val="3"/>
        <w:ind w:firstLine="708"/>
        <w:rPr/>
      </w:pPr>
      <w:r>
        <w:rPr/>
        <w:t>Содержание же заметки сводится к тому, что один еврей в купе фирменного поезда «Аврора» среди разложенной для пассажиров бесплатной периодики обнаружил «Опричный листок № 6», откуда он узнал следующее: «От этих святых псов</w:t>
      </w:r>
      <w:r>
        <w:rPr>
          <w:position w:val="7"/>
          <w:szCs w:val="12"/>
        </w:rPr>
        <w:t>1</w:t>
      </w:r>
      <w:r>
        <w:rPr/>
        <w:t xml:space="preserve"> и потерпят сокрушительное поражение... демоны государственного мятежа, на которых зиждится ныне в России жестокое жидовское иго». «Час Пик» для сведения прокуратуры привел адрес издателя оного «Листка», и упомянутая публикация, таким образом, принадлежит к столь любезному российской «интеллигенции» на протяжении всего последнего столетия жанру: донос печатный.</w:t>
      </w:r>
    </w:p>
    <w:p>
      <w:pPr>
        <w:pStyle w:val="3"/>
        <w:ind w:firstLine="708"/>
        <w:rPr/>
      </w:pPr>
      <w:r>
        <w:rPr/>
        <w:t>Но поскольку до этой публикации в «Часе Пик» о малотиражном «Опричном листке» мало кто знал, то публикацию «Часа Пик» лучше рассматривать как донос его редакции на самих себя, поскольку они распространяют мнение авторов «Опричного листка» тиражами, какие тем и не снились. После этой публикации множество читателей может соотнести «антисемитское» предложение не с мало кому известным «Опричным листком», а с многотиражным «Часом Пик», и подумать, насколько оно жизненно обосновано следующими фактами, о которых они могли бы и не знать, если бы не усилия многотиражной печати и телевидения:</w:t>
      </w:r>
    </w:p>
    <w:p>
      <w:pPr>
        <w:pStyle w:val="3"/>
        <w:ind w:firstLine="708"/>
        <w:rPr/>
      </w:pPr>
      <w:r>
        <w:rPr>
          <w:rFonts w:cs="Wingdings" w:ascii="Wingdings" w:hAnsi="Wingdings"/>
          <w:szCs w:val="16"/>
        </w:rPr>
        <w:t></w:t>
      </w:r>
      <w:r>
        <w:rPr/>
        <w:t xml:space="preserve"> </w:t>
      </w:r>
      <w:r>
        <w:rPr/>
        <w:t>проведенная в общероссийской прессе кампания по дискредитации еврея Б.Березовского за отмывку денег в крови войны в Чечне, а также и за гражданство Израиля перед назначением его на пост заместителя секретаря Совета безопасности России после отстранения А. И.Лебедя;</w:t>
      </w:r>
    </w:p>
    <w:p>
      <w:pPr>
        <w:pStyle w:val="3"/>
        <w:ind w:firstLine="708"/>
        <w:rPr/>
      </w:pPr>
      <w:r>
        <w:rPr>
          <w:rFonts w:cs="Wingdings" w:ascii="Wingdings" w:hAnsi="Wingdings"/>
          <w:szCs w:val="16"/>
        </w:rPr>
        <w:t></w:t>
      </w:r>
      <w:r>
        <w:rPr/>
        <w:t xml:space="preserve"> </w:t>
      </w:r>
      <w:r>
        <w:rPr/>
        <w:t>неспособность еврея А.С.Лившица нормализовать финансы и экономику страны в течение нескольких лет (сначала на посту советника президента по экономическим вопросам, а потом на посту вице-премьера и министра финансов);</w:t>
      </w:r>
    </w:p>
    <w:p>
      <w:pPr>
        <w:pStyle w:val="3"/>
        <w:ind w:firstLine="708"/>
        <w:rPr/>
      </w:pPr>
      <w:r>
        <w:rPr>
          <w:rFonts w:cs="Wingdings" w:ascii="Wingdings" w:hAnsi="Wingdings"/>
          <w:szCs w:val="16"/>
        </w:rPr>
        <w:t></w:t>
      </w:r>
      <w:r>
        <w:rPr/>
        <w:t xml:space="preserve"> </w:t>
      </w:r>
      <w:r>
        <w:rPr/>
        <w:t xml:space="preserve">еврейские предки Ленина и евреи Маркс, Троцкий и другие, с которыми многие отождествляют создание и проведение в жизнь коммунистической доктрины, оплеванной самой же демократической прессой. Но с учетом происхождения наиболее известных лидеров, «антикоммунизм» обретает и исключительно </w:t>
        <w:br/>
        <w:t>«антисемитский» оттенок;</w:t>
      </w:r>
    </w:p>
    <w:p>
      <w:pPr>
        <w:pStyle w:val="3"/>
        <w:rPr>
          <w:position w:val="5"/>
          <w:sz w:val="10"/>
          <w:szCs w:val="10"/>
        </w:rPr>
      </w:pPr>
      <w:r>
        <w:rPr>
          <w:position w:val="5"/>
          <w:sz w:val="10"/>
          <w:szCs w:val="10"/>
        </w:rPr>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3">
                <wp:simplePos x="0" y="0"/>
                <wp:positionH relativeFrom="column">
                  <wp:posOffset>-102235</wp:posOffset>
                </wp:positionH>
                <wp:positionV relativeFrom="paragraph">
                  <wp:posOffset>71120</wp:posOffset>
                </wp:positionV>
                <wp:extent cx="2743200" cy="0"/>
                <wp:effectExtent l="0" t="5080" r="0" b="5080"/>
                <wp:wrapNone/>
                <wp:docPr id="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5.6pt" to="207.9pt,5.6pt" stroked="t" o:allowincell="f" style="position:absolute">
                <v:stroke color="black" weight="9360" joinstyle="miter" endcap="flat"/>
                <v:fill o:detectmouseclick="t" on="false"/>
                <w10:wrap type="none"/>
              </v:line>
            </w:pict>
          </mc:Fallback>
        </mc:AlternateContent>
      </w:r>
    </w:p>
    <w:p>
      <w:pPr>
        <w:pStyle w:val="3"/>
        <w:rPr>
          <w:rFonts w:ascii="Wingdings" w:hAnsi="Wingdings" w:cs="Wingdings"/>
          <w:sz w:val="18"/>
          <w:szCs w:val="16"/>
        </w:rPr>
      </w:pPr>
      <w:r>
        <w:rPr>
          <w:position w:val="5"/>
          <w:sz w:val="10"/>
          <w:szCs w:val="10"/>
        </w:rPr>
        <w:t xml:space="preserve">1  </w:t>
      </w:r>
      <w:r>
        <w:rPr>
          <w:sz w:val="18"/>
        </w:rPr>
        <w:t>Песья голова и метла – символы опричнины времен Ивана Грозного: собачья преданность и средство выметания грязи.</w:t>
      </w:r>
    </w:p>
    <w:p>
      <w:pPr>
        <w:pStyle w:val="3"/>
        <w:rPr>
          <w:rFonts w:ascii="Wingdings" w:hAnsi="Wingdings" w:cs="Wingdings"/>
          <w:sz w:val="18"/>
          <w:szCs w:val="16"/>
        </w:rPr>
      </w:pPr>
      <w:r>
        <w:rPr>
          <w:rFonts w:cs="Wingdings" w:ascii="Wingdings" w:hAnsi="Wingdings"/>
          <w:sz w:val="18"/>
          <w:szCs w:val="16"/>
        </w:rPr>
      </w:r>
    </w:p>
    <w:p>
      <w:pPr>
        <w:pStyle w:val="3"/>
        <w:ind w:firstLine="708"/>
        <w:rPr/>
      </w:pPr>
      <w:r>
        <w:rPr>
          <w:rFonts w:cs="Wingdings" w:ascii="Wingdings" w:hAnsi="Wingdings"/>
          <w:szCs w:val="16"/>
        </w:rPr>
        <w:t></w:t>
      </w:r>
      <w:r>
        <w:rPr/>
        <w:t xml:space="preserve"> </w:t>
      </w:r>
      <w:r>
        <w:rPr/>
        <w:t>процветание коммерческих банков в условиях разрухи производства во всех отраслях России при главенстве евреев в директоратах крупнейших коммерческих банков: Гусииский, Ходорковский, тот же Березовский и другие;</w:t>
      </w:r>
    </w:p>
    <w:p>
      <w:pPr>
        <w:pStyle w:val="3"/>
        <w:ind w:firstLine="708"/>
        <w:rPr/>
      </w:pPr>
      <w:r>
        <w:rPr>
          <w:rFonts w:cs="Wingdings" w:ascii="Wingdings" w:hAnsi="Wingdings"/>
          <w:szCs w:val="16"/>
        </w:rPr>
        <w:t></w:t>
      </w:r>
      <w:r>
        <w:rPr/>
        <w:t xml:space="preserve"> </w:t>
      </w:r>
      <w:r>
        <w:rPr/>
        <w:t xml:space="preserve">демократическая массовка времен перестройки и разгрома ГКЧП, почему-то преподнесённая евреями, породившая нынешний режим и все печальные – </w:t>
      </w:r>
      <w:r>
        <w:rPr>
          <w:i/>
          <w:iCs/>
        </w:rPr>
        <w:t>для большинства населения –</w:t>
      </w:r>
      <w:r>
        <w:rPr/>
        <w:t xml:space="preserve"> результаты его политической и экономической деятельности;</w:t>
      </w:r>
    </w:p>
    <w:p>
      <w:pPr>
        <w:pStyle w:val="3"/>
        <w:ind w:firstLine="708"/>
        <w:rPr/>
      </w:pPr>
      <w:r>
        <w:rPr>
          <w:rFonts w:cs="Wingdings" w:ascii="Wingdings" w:hAnsi="Wingdings"/>
          <w:szCs w:val="16"/>
        </w:rPr>
        <w:t></w:t>
      </w:r>
      <w:r>
        <w:rPr/>
        <w:t xml:space="preserve"> </w:t>
      </w:r>
      <w:r>
        <w:rPr/>
        <w:t>отсутствие конструктивной альтернативы нацизму, которую бы читатель мог извлечь из доступной ему прессы, книг, программ телевидения, по преимуществу демократизаторских, и в которых также статистически чаще встречаются еврейские фамилии;</w:t>
      </w:r>
    </w:p>
    <w:p>
      <w:pPr>
        <w:pStyle w:val="3"/>
        <w:ind w:firstLine="708"/>
        <w:rPr/>
      </w:pPr>
      <w:r>
        <w:rPr>
          <w:rFonts w:cs="Wingdings" w:ascii="Wingdings" w:hAnsi="Wingdings"/>
          <w:szCs w:val="16"/>
        </w:rPr>
        <w:t></w:t>
      </w:r>
      <w:r>
        <w:rPr/>
        <w:t xml:space="preserve"> </w:t>
      </w:r>
      <w:r>
        <w:rPr/>
        <w:t>в недавнем прошлом обвиняемый в убийстве русского национального певца и поэта Игоря Талькова – еврей, скрылся в Израиле и недоступен правосудию России; в более отдаленном прошлом еврейская травля и убийство Сергея Есенина; еврейское окружение Маяковского, доведшее дело до убийства его мафией из НКВД, еврейской же по кадровому преобладанию в верхушке; убийство М.Ю.Лермонтова сыном откупщика-еврея</w:t>
      </w:r>
      <w:r>
        <w:rPr>
          <w:position w:val="7"/>
          <w:szCs w:val="12"/>
        </w:rPr>
        <w:t>1</w:t>
      </w:r>
      <w:r>
        <w:rPr/>
        <w:t xml:space="preserve"> и т.п.</w:t>
      </w:r>
    </w:p>
    <w:p>
      <w:pPr>
        <w:pStyle w:val="3"/>
        <w:ind w:firstLine="708"/>
        <w:rPr/>
      </w:pPr>
      <w:r>
        <w:rPr/>
        <w:t>Если говорить о реакции народа, разуверившегося в западно-демократической модели развития для России, и соответствующих авторитетах, на такого рода газетный «антисемитизм» и его обоснование мифами и фактами, то необходимо понимать, что людям всё равно, откуда они почерпнут лозунги «Жиды – вон из России!» и информацию в обоснование такого рода рецептов решения проблем: из придерживающихся такого рода мнений «Штурмовика» и «Опричного листка», или из «Московского Комсомольца» и «Часа Пик», почитаемых в качестве демократических органов печати многими искренними антифашистами в России и за её пределами.</w:t>
      </w:r>
    </w:p>
    <w:p>
      <w:pPr>
        <w:pStyle w:val="3"/>
        <w:ind w:firstLine="708"/>
        <w:rPr/>
      </w:pPr>
      <w:r>
        <w:rPr/>
        <w:t xml:space="preserve">Другое дело, какой будет реакция народа: откликнется он на «Бей жидов – спасай Россию!», поскольку </w:t>
      </w:r>
      <w:r>
        <w:rPr>
          <w:i/>
          <w:iCs/>
          <w:u w:val="single"/>
        </w:rPr>
        <w:t>из демократической прессы невозможно извлечь никаких идей. на основе которых в Россия западно-демократический уклад общественной жизни и государственного устройства наконец-таки обрел бы благодетельную дееспособность с точки зрения большинства.</w:t>
      </w:r>
      <w:r>
        <w:rPr/>
        <w:t xml:space="preserve"> В демократической прессе нацизм по гитлеровскому образцу – единственная альтернатива демократии, поскольку реальная</w:t>
      </w:r>
    </w:p>
    <w:p>
      <w:pPr>
        <w:pStyle w:val="3"/>
        <w:ind w:left="708" w:hanging="0"/>
        <w:rPr>
          <w:sz w:val="18"/>
          <w:vertAlign w:val="superscript"/>
          <w:lang w:val="en-US" w:eastAsia="en-US"/>
        </w:rPr>
      </w:pPr>
      <w:r>
        <w:rPr>
          <w:sz w:val="18"/>
          <w:vertAlign w:val="superscript"/>
          <w:lang w:val="en-US" w:eastAsia="en-US"/>
        </w:rPr>
        <mc:AlternateContent>
          <mc:Choice Requires="wps">
            <w:drawing>
              <wp:anchor behindDoc="0" distT="0" distB="0" distL="114935" distR="114935" simplePos="0" locked="0" layoutInCell="0" allowOverlap="1" relativeHeight="634">
                <wp:simplePos x="0" y="0"/>
                <wp:positionH relativeFrom="column">
                  <wp:posOffset>-12065</wp:posOffset>
                </wp:positionH>
                <wp:positionV relativeFrom="paragraph">
                  <wp:posOffset>116205</wp:posOffset>
                </wp:positionV>
                <wp:extent cx="2857500" cy="0"/>
                <wp:effectExtent l="635" t="5080" r="0" b="5080"/>
                <wp:wrapNone/>
                <wp:docPr id="4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15pt" to="224pt,9.15pt" stroked="t" o:allowincell="f" style="position:absolute">
                <v:stroke color="black" weight="9360" joinstyle="miter" endcap="flat"/>
                <v:fill o:detectmouseclick="t" on="false"/>
                <w10:wrap type="none"/>
              </v:line>
            </w:pict>
          </mc:Fallback>
        </mc:AlternateContent>
      </w:r>
    </w:p>
    <w:p>
      <w:pPr>
        <w:pStyle w:val="3"/>
        <w:ind w:left="708" w:hanging="0"/>
        <w:rPr/>
      </w:pPr>
      <w:r>
        <w:rPr>
          <w:sz w:val="18"/>
          <w:vertAlign w:val="superscript"/>
        </w:rPr>
        <w:t>1</w:t>
      </w:r>
      <w:r>
        <w:rPr>
          <w:sz w:val="18"/>
        </w:rPr>
        <w:t>Мартынов – Николай Соломонович</w:t>
      </w:r>
      <w:r>
        <w:rPr/>
        <w:t>.</w:t>
      </w:r>
    </w:p>
    <w:p>
      <w:pPr>
        <w:pStyle w:val="3"/>
        <w:ind w:left="708" w:hanging="0"/>
        <w:rPr/>
      </w:pPr>
      <w:r>
        <w:rPr/>
      </w:r>
    </w:p>
    <w:p>
      <w:pPr>
        <w:pStyle w:val="3"/>
        <w:rPr/>
      </w:pPr>
      <w:r>
        <w:rPr/>
        <w:t>дееспособность марксистов КПРФ и К° в России для демократизаторов – не секрет. То есть угрозу нацизма демократизация создает сама своим махровым пустоцветением.</w:t>
      </w:r>
    </w:p>
    <w:p>
      <w:pPr>
        <w:pStyle w:val="3"/>
        <w:ind w:firstLine="708"/>
        <w:rPr/>
      </w:pPr>
      <w:r>
        <w:rPr/>
        <w:t>Или же народ придет к иному мнению: «Не занимайся ерундой: не бей жидов, – спасай Россию!». И тогда спасение России от злодейства в обличье демократии обретет иной, вполне определенный смысл, весьма далекий от того, чтобы вызвать восторг и демократизаторов и нацистов.</w:t>
      </w:r>
    </w:p>
    <w:p>
      <w:pPr>
        <w:pStyle w:val="3"/>
        <w:ind w:firstLine="708"/>
        <w:rPr/>
      </w:pPr>
      <w:r>
        <w:rPr/>
        <w:t>В выступлениях М.Дейча, в подобной тематике статьях в «Часе Пик» и других газетах, речь идет о деятельности той части толпы, для который – после краха западно-демократических надежд и омерзительного отношения к авторитетам-демократизаторам – авторитетом стал Гитлер и МИФ о его деятельности по выведению Германии из кризиса управления, созданного веймарской республикой – тоже западно-демократической по её идеалам.</w:t>
      </w:r>
    </w:p>
    <w:p>
      <w:pPr>
        <w:pStyle w:val="3"/>
        <w:ind w:firstLine="708"/>
        <w:rPr/>
      </w:pPr>
      <w:r>
        <w:rPr/>
        <w:t>То, что делает М.Дейч (Э. Тополь) и К° по отношению к этой части толпы в составе населения России, это – программирование её коллективного сознательного и бессознательного, хотя сам М.Дейч и ему подобные в этого рода деятельности могут выступать не как злоумышленные и волевые социальные маги, а как безвольные и умалишенные слепцы, биороботы-зомби, запрограммированные своими хозяевами – социальными магами и знахарями. Другое дело, насколько – программирование коллективной психики России окажется результативным с точки зрения хозяев этих и прочих демократизаторских трепачей и бумагомарак.</w:t>
      </w:r>
    </w:p>
    <w:p>
      <w:pPr>
        <w:pStyle w:val="3"/>
        <w:ind w:firstLine="708"/>
        <w:rPr/>
      </w:pPr>
      <w:r>
        <w:rPr/>
        <w:t>Поэтому тем, кто действительно обеспокоен будущим России, следует иметь представление не только о содержательном отличии социальных доктрин сталинизма, троцкизма, гитлеризма, и западной демократии, но сверх того иметь представление о методах анализа коллективного сознательного и бессознательного общества и воздействия на них с целью осуществления вполне определенных целей, соответствующих каждой из социальных доктрин.</w:t>
      </w:r>
    </w:p>
    <w:p>
      <w:pPr>
        <w:pStyle w:val="3"/>
        <w:ind w:firstLine="708"/>
        <w:rPr/>
      </w:pPr>
      <w:r>
        <w:rPr/>
        <w:t xml:space="preserve">В частности, с публикациями М.Дейча и прочих следует соотнести следующее. В США разработаны психологические тесты, в опросниках которых ни разу не упомянуты слова «еврей», «иудей» и т.п., но на основе которых выявляются так называемые «антисемиты». Эти тесты, связанные с главнейшей проблемой Запада – отношением нееврейского общества (большинства, статистически преобладающего в сфере производства) к еврейству (меньшинству, статистически преобладающему в сфере управления, искусствах, образовании). Эти тесты достаточно надежны, по крайней мере, в информационной среде коллективного бессознательного и сознательного США. Вопрос об их работоспособности в России, со специфическим коллективным сознательным и бессознательным, – это особый вопрос. Но могли быть разработаны и модификации их, «адаптированные» к условиям России и эффективные настолько, насколько западные психологи в состоянии различить </w:t>
      </w:r>
      <w:r>
        <w:rPr>
          <w:u w:val="single"/>
        </w:rPr>
        <w:t>психологические типажи в России в их взаимосвязи.</w:t>
      </w:r>
      <w:r>
        <w:rPr/>
        <w:t xml:space="preserve"> Хотя на наш взгляд адаптация работоспособного психологического теста к условиям иного общества – задача более проблематичная и с менее предсказуемыми результатами, чем адаптация программного комплекса</w:t>
      </w:r>
      <w:r>
        <w:rPr>
          <w:position w:val="7"/>
          <w:szCs w:val="12"/>
        </w:rPr>
        <w:t>1</w:t>
      </w:r>
      <w:r>
        <w:rPr/>
        <w:t>, тем не менее какие-то тесты на эту тему, всегда злободневную для Запада, могли быть проведены уже давно.</w:t>
      </w:r>
    </w:p>
    <w:p>
      <w:pPr>
        <w:pStyle w:val="3"/>
        <w:ind w:firstLine="708"/>
        <w:rPr/>
      </w:pPr>
      <w:r>
        <w:rPr/>
        <w:t>С учетом этого факта, стенания «Марка Дейча и прочих – запоздалая истерика на внешне видимые события, которые, возможно, были уже давно спрогнозированы и давно управляются их родными ЦРУ</w:t>
      </w:r>
      <w:r>
        <w:rPr>
          <w:position w:val="7"/>
          <w:szCs w:val="12"/>
        </w:rPr>
        <w:t>2</w:t>
      </w:r>
      <w:r>
        <w:rPr/>
        <w:t>, КГБ</w:t>
      </w:r>
      <w:r>
        <w:rPr>
          <w:position w:val="7"/>
          <w:szCs w:val="12"/>
        </w:rPr>
        <w:t>3</w:t>
      </w:r>
      <w:r>
        <w:rPr/>
        <w:t xml:space="preserve"> и Мосадом, на основе анонимного тестирования россиян в тех социологических исследованиях, что всевозможные зарубежные и отечественные «фонды» проводили в последние десятилетия. Высказывая свои опасения по поводу деятельности организаций и общественных движений с фашистской символикой, Марк Дейч (Э. Тополь) возможно не знает этого, а возможно, и просто лицемерит, воздействуя на коллективное сознательное и бессознательное России именно в направлении поворота его на фашистский путь выхода страны из западно-демократического тупика.</w:t>
      </w:r>
    </w:p>
    <w:p>
      <w:pPr>
        <w:pStyle w:val="3"/>
        <w:ind w:firstLine="708"/>
        <w:rPr/>
      </w:pPr>
      <w:r>
        <w:rPr/>
        <w:t>Это приводит к первому, для многих парадоксальному, утверждению: «фашисты» и «демократы» делают одно и то же дело</w:t>
      </w:r>
    </w:p>
    <w:p>
      <w:pPr>
        <w:pStyle w:val="Snoska"/>
        <w:rPr>
          <w:position w:val="5"/>
          <w:sz w:val="10"/>
          <w:szCs w:val="10"/>
        </w:rPr>
      </w:pPr>
      <w:r>
        <w:rPr>
          <w:position w:val="5"/>
          <w:sz w:val="10"/>
          <w:szCs w:val="10"/>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5">
                <wp:simplePos x="0" y="0"/>
                <wp:positionH relativeFrom="column">
                  <wp:posOffset>-12065</wp:posOffset>
                </wp:positionH>
                <wp:positionV relativeFrom="paragraph">
                  <wp:posOffset>76200</wp:posOffset>
                </wp:positionV>
                <wp:extent cx="3200400" cy="0"/>
                <wp:effectExtent l="0" t="5080" r="0" b="5080"/>
                <wp:wrapNone/>
                <wp:docPr id="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pt" to="251pt,6pt" stroked="t" o:allowincell="f" style="position:absolute">
                <v:stroke color="black" weight="9360" joinstyle="miter" endcap="flat"/>
                <v:fill o:detectmouseclick="t" on="false"/>
                <w10:wrap type="none"/>
              </v:line>
            </w:pict>
          </mc:Fallback>
        </mc:AlternateContent>
      </w:r>
    </w:p>
    <w:p>
      <w:pPr>
        <w:pStyle w:val="Snoska"/>
        <w:rPr>
          <w:position w:val="5"/>
          <w:sz w:val="10"/>
          <w:szCs w:val="10"/>
        </w:rPr>
      </w:pPr>
      <w:r>
        <w:rPr>
          <w:position w:val="5"/>
          <w:sz w:val="10"/>
          <w:szCs w:val="10"/>
        </w:rPr>
      </w:r>
    </w:p>
    <w:p>
      <w:pPr>
        <w:pStyle w:val="Snoska"/>
        <w:rPr/>
      </w:pPr>
      <w:r>
        <w:rPr>
          <w:position w:val="5"/>
          <w:sz w:val="10"/>
          <w:szCs w:val="10"/>
        </w:rPr>
        <w:t>1</w:t>
      </w:r>
      <w:r>
        <w:rPr/>
        <w:t xml:space="preserve">  Например “Windows” или “Word”, в русских версиях которых не удалось избежать ошибок при их адаптации всего лишь к форме языковой Среды, а не к мировоззрению и психологическим типам, свойственным России.</w:t>
      </w:r>
    </w:p>
    <w:p>
      <w:pPr>
        <w:pStyle w:val="Snoska"/>
        <w:keepLines w:val="false"/>
        <w:rPr/>
      </w:pPr>
      <w:r>
        <w:rPr>
          <w:position w:val="5"/>
          <w:sz w:val="10"/>
          <w:szCs w:val="10"/>
        </w:rPr>
        <w:t>2</w:t>
      </w:r>
      <w:r>
        <w:rPr/>
        <w:t xml:space="preserve">  В момент создания ЦРУ было названо более откровенно: Управление Стратегических Служб, что выражало глобальный, надгосударственный и экстерриториальный характер деятельности этой конторы. Потом, чтобы не привлекать внимания, её название изменили, и оно перестало выпирать из общего множества названий разведок государств Запада.</w:t>
      </w:r>
    </w:p>
    <w:p>
      <w:pPr>
        <w:pStyle w:val="3"/>
        <w:ind w:firstLine="360"/>
        <w:rPr/>
      </w:pPr>
      <w:r>
        <w:rPr>
          <w:position w:val="5"/>
          <w:sz w:val="10"/>
          <w:szCs w:val="10"/>
        </w:rPr>
        <w:t>3</w:t>
      </w:r>
      <w:r>
        <w:rPr/>
        <w:t xml:space="preserve">  </w:t>
      </w:r>
      <w:r>
        <w:rPr>
          <w:sz w:val="18"/>
        </w:rPr>
        <w:t>Названия этой фирмы меняются столь часто, что будем употреблять наиболее популярное в последние десятилетия.</w:t>
      </w:r>
    </w:p>
    <w:p>
      <w:pPr>
        <w:pStyle w:val="3"/>
        <w:rPr/>
      </w:pPr>
      <w:r>
        <w:rPr/>
        <w:t>совместными усилиями, и какая-либо разница между ними в настоящее время не просматривается; ее не было и раньше, но журналистская массовка умело её изображала.</w:t>
      </w:r>
      <w:r>
        <w:rPr>
          <w:i/>
          <w:iCs/>
        </w:rPr>
        <w:t xml:space="preserve"> </w:t>
      </w:r>
    </w:p>
    <w:p>
      <w:pPr>
        <w:pStyle w:val="3"/>
        <w:ind w:firstLine="708"/>
        <w:rPr>
          <w:i/>
          <w:i/>
          <w:iCs/>
        </w:rPr>
      </w:pPr>
      <w:r>
        <w:rPr>
          <w:i/>
          <w:iCs/>
        </w:rPr>
        <w:t>В настоящее время в России пет никакой разницы между «фашистский» и «антифашистскими» публикациями, просто потому, что обществу абсолютно всё равно, из какого рода источников становится известной одна и та же информация, подталкивающая его к неонацизму, если оно уже созрело для принятия нацизма в российской модификации.</w:t>
      </w:r>
    </w:p>
    <w:p>
      <w:pPr>
        <w:pStyle w:val="3"/>
        <w:ind w:firstLine="708"/>
        <w:rPr>
          <w:i/>
          <w:i/>
          <w:iCs/>
        </w:rPr>
      </w:pPr>
      <w:r>
        <w:rPr>
          <w:i/>
          <w:iCs/>
        </w:rPr>
        <w:t>Если же коллективное сознательное и бессознательное перезрело, то для поворота его на нацистский путь развития эти публикации никчемны и бесплодны: из них не произрастет ни фашизм, ни демократия по-западному; они – просто информационный мусор вне зависимости от того, опубликованы они в «фашистской» или в «антифашистской» прессе.</w:t>
      </w:r>
    </w:p>
    <w:p>
      <w:pPr>
        <w:pStyle w:val="3"/>
        <w:ind w:firstLine="708"/>
        <w:rPr/>
      </w:pPr>
      <w:r>
        <w:rPr/>
        <w:t xml:space="preserve">Тем, кто сомневается в правильности этого утверждения, предлагается ответить на вопрос: западно-демократическая модель развития зашла в России в тупик потому, что «эти русские» не дозрели до неё? или </w:t>
      </w:r>
      <w:r>
        <w:rPr>
          <w:i/>
          <w:iCs/>
          <w:u w:val="single"/>
        </w:rPr>
        <w:t>потому, что они перезрели?</w:t>
      </w:r>
    </w:p>
    <w:p>
      <w:pPr>
        <w:pStyle w:val="3"/>
        <w:ind w:firstLine="708"/>
        <w:rPr/>
      </w:pPr>
      <w:r>
        <w:rPr/>
        <w:t xml:space="preserve">Ведь во втором случае реформы по западно-демократитической модели были обречены на сокрушительный провал еще </w:t>
      </w:r>
      <w:r>
        <w:rPr>
          <w:i/>
          <w:iCs/>
          <w:u w:val="single"/>
        </w:rPr>
        <w:t>задолго</w:t>
      </w:r>
      <w:r>
        <w:rPr>
          <w:i/>
          <w:iCs/>
        </w:rPr>
        <w:t xml:space="preserve"> до</w:t>
      </w:r>
      <w:r>
        <w:rPr/>
        <w:t xml:space="preserve"> их начала, точно так же, как если бы «эти русские» не дозрели до идеалов демократии по-западному. Между тем за последние годы в продемократической прессе не удалось обнаружить даже формулировок </w:t>
      </w:r>
      <w:r>
        <w:rPr>
          <w:i/>
          <w:iCs/>
        </w:rPr>
        <w:t>определенных критериев,</w:t>
      </w:r>
      <w:r>
        <w:rPr/>
        <w:t xml:space="preserve"> необходимых для ответа на этот вопрос. То есть сами демократизаторы России не созрели для того, чтобы её одемократить даже по завершении нескольких лет своего доминирующего пребывания в структурах государственной власти. Но это обстоятельство приводит и к следующему вопросу: созрели ли нацисты в России для её фашизации?</w:t>
      </w:r>
    </w:p>
    <w:p>
      <w:pPr>
        <w:pStyle w:val="3"/>
        <w:ind w:firstLine="708"/>
        <w:rPr/>
      </w:pPr>
      <w:r>
        <w:rPr/>
        <w:t xml:space="preserve">В том, что сторонники всякой доктрины могут наломать дров, как это показали марксисты, гитлеровцы, демократизаторы, – сомневаться не приходится, но далеко не всякой доктрины сторонники могут завершить начатое ими дело. Гитлеровцы надорвались в Германии; сторонники Муссолини в Италии. Франко лично не надорвался, но с его смертью всё изменилось и в Испании, перешедшей к западно-демократической модели конституционной монархии. То есть история показывает, что время жизни фашизма на почве библейской культуры не более 50 лет, а сам он – </w:t>
      </w:r>
      <w:r>
        <w:rPr>
          <w:u w:val="single"/>
        </w:rPr>
        <w:t>всего лишь</w:t>
      </w:r>
      <w:r>
        <w:rPr/>
        <w:t xml:space="preserve"> </w:t>
      </w:r>
      <w:r>
        <w:rPr>
          <w:i/>
          <w:iCs/>
        </w:rPr>
        <w:t>краткосрочная</w:t>
      </w:r>
      <w:r>
        <w:rPr/>
        <w:t xml:space="preserve"> </w:t>
      </w:r>
      <w:r>
        <w:rPr>
          <w:u w:val="single"/>
        </w:rPr>
        <w:t>переходная форма</w:t>
      </w:r>
      <w:r>
        <w:rPr/>
        <w:t xml:space="preserve"> к общезападному парламентски-демократическому стандарту. А здесь притязания фашизировать Россию на века...</w:t>
      </w:r>
    </w:p>
    <w:p>
      <w:pPr>
        <w:pStyle w:val="3"/>
        <w:ind w:firstLine="708"/>
        <w:rPr/>
      </w:pPr>
      <w:r>
        <w:rPr/>
        <w:t>Теперь обратимся к теме реального гитлеризма в историческом прошлом. Анализу деятельности Гитлера в процессе его прихода к власти в Германии посвящена серия статей Ю.Мухина в газете «Дуэль»</w:t>
      </w:r>
      <w:r>
        <w:rPr>
          <w:position w:val="7"/>
          <w:szCs w:val="12"/>
        </w:rPr>
        <w:t>1</w:t>
      </w:r>
      <w:r>
        <w:rPr/>
        <w:t xml:space="preserve"> под общим названием «Гений организации масс (Опыт критики «Mein Kampf» А.Гитлера). Комментарии к этой статье выделены в нижеследующий раздел.</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osition w:val="5"/>
          <w:sz w:val="10"/>
          <w:szCs w:val="10"/>
        </w:rPr>
      </w:pPr>
      <w:r>
        <w:rPr>
          <w:position w:val="5"/>
          <w:sz w:val="10"/>
          <w:szCs w:val="10"/>
        </w:rPr>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49530</wp:posOffset>
                </wp:positionV>
                <wp:extent cx="3314700" cy="0"/>
                <wp:effectExtent l="0" t="5080" r="0" b="5080"/>
                <wp:wrapNone/>
                <wp:docPr id="4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260.95pt,3.9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 xml:space="preserve">1  </w:t>
      </w:r>
      <w:r>
        <w:rPr>
          <w:sz w:val="18"/>
        </w:rPr>
        <w:t>Газета «Дуэль», №№ 16-18, 1996; свидетельство о регистрации № 014311, главный редактор Юрий Игнатьевич Мухин, адрес для писем: 107120. Москва, редакция газеты «Дуэль», а/я 26: тел. (095) 915-21-49.</w:t>
      </w:r>
    </w:p>
    <w:p>
      <w:pPr>
        <w:pStyle w:val="3"/>
        <w:rPr>
          <w:sz w:val="18"/>
        </w:rPr>
      </w:pPr>
      <w:r>
        <w:rPr>
          <w:sz w:val="18"/>
        </w:rPr>
      </w:r>
    </w:p>
    <w:p>
      <w:pPr>
        <w:pStyle w:val="3"/>
        <w:rPr/>
      </w:pPr>
      <w:r>
        <w:rPr/>
      </w:r>
    </w:p>
    <w:p>
      <w:pPr>
        <w:pStyle w:val="Style17"/>
        <w:jc w:val="center"/>
        <w:rPr/>
      </w:pPr>
      <w:r>
        <w:rPr/>
        <w:t>Комментарии к статье Ю.Мухана</w:t>
      </w:r>
      <w:r>
        <w:fldChar w:fldCharType="begin"/>
      </w:r>
      <w:r>
        <w:rPr/>
        <w:instrText xml:space="preserve"> TC "Комментарии к статье Ю.Мухана" \l 1 </w:instrText>
      </w:r>
      <w:r>
        <w:rPr/>
        <w:fldChar w:fldCharType="separate"/>
      </w:r>
      <w:r>
        <w:rPr/>
      </w:r>
      <w:r>
        <w:rPr/>
        <w:fldChar w:fldCharType="end"/>
      </w:r>
    </w:p>
    <w:p>
      <w:pPr>
        <w:pStyle w:val="Style17"/>
        <w:jc w:val="center"/>
        <w:rPr/>
      </w:pPr>
      <w:r>
        <w:rPr/>
        <w:t xml:space="preserve">«Гений организации масс (Опыт критики </w:t>
        <w:br/>
        <w:t>“Mein Kampf” А.Гитлера)»</w:t>
      </w:r>
    </w:p>
    <w:p>
      <w:pPr>
        <w:pStyle w:val="Style17"/>
        <w:jc w:val="center"/>
        <w:rPr/>
      </w:pPr>
      <w:r>
        <w:fldChar w:fldCharType="begin"/>
      </w:r>
      <w:r>
        <w:rPr/>
        <w:instrText xml:space="preserve"> TC "«Гений организации масс (Опыт критики _x000b_“Mein Kampf" \l 1 </w:instrText>
      </w:r>
      <w:r>
        <w:rPr/>
        <w:fldChar w:fldCharType="separate"/>
      </w:r>
      <w:r>
        <w:rPr/>
      </w:r>
      <w:r>
        <w:rPr/>
        <w:fldChar w:fldCharType="end"/>
      </w:r>
    </w:p>
    <w:p>
      <w:pPr>
        <w:pStyle w:val="3"/>
        <w:ind w:firstLine="708"/>
        <w:rPr/>
      </w:pPr>
      <w:r>
        <w:rPr/>
        <w:t>«Дуэль» № 16, «Связь моментов», цитата: «Если брать пример смены государственного строя честным выборным путем, то лучше примера, чем пример прихода к власти Гитлера найти трудно.</w:t>
      </w:r>
    </w:p>
    <w:p>
      <w:pPr>
        <w:pStyle w:val="3"/>
        <w:ind w:firstLine="708"/>
        <w:rPr/>
      </w:pPr>
      <w:r>
        <w:rPr/>
        <w:t>Предупреждаю слабонервных – надо в данном случае разделять понятия. Став главой Германии, Гитлер нанес неисчислимые беды как всему миру, так и самой Германии. Но для этого он должен был сначала прийти к власти. И его организационная победа на выборах была великим организационным подвигом. Это не политический подвиг, как политик он дерьмо и это доказали итоги его политической деятельности. Он гений организации масс, а это дело нейтральное, тут важно не то, что он сделал, находясь у власти (он мог сделать и то и другое), а то, как он убедил людей проголосовать за него. Подвиг Гитлера тем более показателен, что Гитлер с самого начала не скрывал своих злодейских целей, он не хитрил, не обманывал и сумел убедить немцев в полезности для них этих целей</w:t>
      </w:r>
      <w:r>
        <w:rPr>
          <w:szCs w:val="12"/>
          <w:vertAlign w:val="superscript"/>
        </w:rPr>
        <w:t>1</w:t>
      </w:r>
      <w:r>
        <w:rPr/>
        <w:t>. А если бы его методы и приемы да в мирных целях?»</w:t>
      </w:r>
    </w:p>
    <w:p>
      <w:pPr>
        <w:pStyle w:val="3"/>
        <w:ind w:firstLine="708"/>
        <w:rPr/>
      </w:pPr>
      <w:r>
        <w:rPr/>
        <w:t>В том же номере Ю.Мухин в статье «Забудьте все, чему вас учили» отвечает двум читателям его книг «Путешествие из демократии в дерьмократию и дорога обратно» и «Принципы управления людьми: изложение для каждого»</w:t>
      </w:r>
      <w:r>
        <w:rPr>
          <w:szCs w:val="12"/>
          <w:vertAlign w:val="superscript"/>
        </w:rPr>
        <w:t>2</w:t>
      </w:r>
      <w:r>
        <w:rPr/>
        <w:t xml:space="preserve">, из которой ясно, что ему свойственно смотреть на жизнь общества с позиций некоторой его версии </w:t>
      </w:r>
      <w:r>
        <w:rPr>
          <w:i/>
          <w:iCs/>
        </w:rPr>
        <w:t>Достаточно общей теории управления.</w:t>
      </w:r>
      <w:r>
        <w:rPr/>
        <w:t xml:space="preserve"> Это обстоятельство позволяет сразу же перейти к существу затронутой им проблематики без лишних вводных слов.</w:t>
      </w:r>
    </w:p>
    <w:p>
      <w:pPr>
        <w:pStyle w:val="Snoska"/>
        <w:rPr>
          <w:position w:val="5"/>
          <w:sz w:val="10"/>
          <w:szCs w:val="10"/>
        </w:rPr>
      </w:pPr>
      <w:r>
        <w:rPr>
          <w:position w:val="5"/>
          <w:sz w:val="10"/>
          <w:szCs w:val="10"/>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7">
                <wp:simplePos x="0" y="0"/>
                <wp:positionH relativeFrom="column">
                  <wp:posOffset>-114300</wp:posOffset>
                </wp:positionH>
                <wp:positionV relativeFrom="paragraph">
                  <wp:posOffset>13970</wp:posOffset>
                </wp:positionV>
                <wp:extent cx="3314700" cy="0"/>
                <wp:effectExtent l="0" t="5080" r="0" b="5080"/>
                <wp:wrapNone/>
                <wp:docPr id="4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251.95pt,1.1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 xml:space="preserve"> Имеется в виду то, что доктрина завоевания жизненного пространства на Востоке и колонизация местного населения была оглашена уже в первых изданиях “Майн Кампф” в 1920-е гг. То есть о том, что в результате прихода Гитлера к власти в Германии предстоит война с СССР немцы знали заранее; а что такое война с Россией, многие из них имели представление на основе личного опыта 1914 –1918 гг.</w:t>
      </w:r>
    </w:p>
    <w:p>
      <w:pPr>
        <w:pStyle w:val="3"/>
        <w:ind w:firstLine="708"/>
        <w:rPr/>
      </w:pPr>
      <w:r>
        <w:rPr>
          <w:position w:val="5"/>
          <w:sz w:val="10"/>
          <w:szCs w:val="10"/>
        </w:rPr>
        <w:t xml:space="preserve">2  </w:t>
      </w:r>
      <w:r>
        <w:rPr/>
        <w:t xml:space="preserve"> </w:t>
      </w:r>
      <w:r>
        <w:rPr>
          <w:sz w:val="18"/>
        </w:rPr>
        <w:t>«Принципы управления людьми» = «Принципы употребления людей в своих цепях», поскольку управление всегда целесообразно и субъективно. Можно было бы назвать работу и более откровенно.</w:t>
      </w:r>
    </w:p>
    <w:p>
      <w:pPr>
        <w:pStyle w:val="3"/>
        <w:ind w:firstLine="708"/>
        <w:rPr>
          <w:sz w:val="18"/>
        </w:rPr>
      </w:pPr>
      <w:r>
        <w:rPr>
          <w:sz w:val="18"/>
        </w:rPr>
      </w:r>
    </w:p>
    <w:p>
      <w:pPr>
        <w:pStyle w:val="3"/>
        <w:ind w:firstLine="708"/>
        <w:rPr/>
      </w:pPr>
      <w:r>
        <w:rPr/>
      </w:r>
    </w:p>
    <w:p>
      <w:pPr>
        <w:pStyle w:val="3"/>
        <w:ind w:firstLine="708"/>
        <w:rPr/>
      </w:pPr>
      <w:r>
        <w:rPr/>
        <w:t xml:space="preserve">Из теории управления известно, что употребление не методов и средств </w:t>
      </w:r>
      <w:r>
        <w:rPr>
          <w:i/>
          <w:iCs/>
        </w:rPr>
        <w:t>вообще,</w:t>
      </w:r>
      <w:r>
        <w:rPr/>
        <w:t xml:space="preserve"> а употребление </w:t>
      </w:r>
      <w:r>
        <w:rPr>
          <w:i/>
          <w:iCs/>
        </w:rPr>
        <w:t>определенных</w:t>
      </w:r>
      <w:r>
        <w:rPr/>
        <w:t xml:space="preserve"> методов и </w:t>
      </w:r>
      <w:r>
        <w:rPr>
          <w:i/>
          <w:iCs/>
        </w:rPr>
        <w:t>определенных</w:t>
      </w:r>
      <w:r>
        <w:rPr/>
        <w:t xml:space="preserve"> средств приводит к </w:t>
      </w:r>
      <w:r>
        <w:rPr>
          <w:i/>
          <w:iCs/>
        </w:rPr>
        <w:t>определенным</w:t>
      </w:r>
      <w:r>
        <w:rPr/>
        <w:t xml:space="preserve"> целям. Далеко не все методы универсальны по отношению к полному множеству целей, объективно открытому для их осуществления. Некоторые методы позволяют достичь одних целей, но исключают возможности достижения других целей, осуществление которых требует применения иных методов и средств. То есть существует познаваемая взаимная обусловленность статистики «цели – средства их достижения»; именно объективность такого рода </w:t>
      </w:r>
      <w:r>
        <w:rPr>
          <w:u w:val="single"/>
        </w:rPr>
        <w:t>статистической предопределенности последствий,</w:t>
      </w:r>
      <w:r>
        <w:rPr/>
        <w:t xml:space="preserve"> когда не удается достичь поставленных целей, губит тех, кто следует принципу «цель оправдывает средства».</w:t>
      </w:r>
    </w:p>
    <w:p>
      <w:pPr>
        <w:pStyle w:val="3"/>
        <w:ind w:firstLine="708"/>
        <w:rPr/>
      </w:pPr>
      <w:r>
        <w:rPr/>
        <w:t>Кроме того, возможны ситуации, когда цели выставляются общественно привлекательные, чтобы собрать массовку и не создавать дееспособной оппозиции, но средства для их осуществления предлагаются заведомо непригодные, что предопределенно и объективно является попыткой к достижению неких иных, по не гласно провозглашенных целей. И на этом несоответствии целей и средств умышленно и достаточно часто в историческом смысле строится политика многих государств и мафий. Демократизация России и других стран СНГ по-западному – свежий пример такого рода, выражающийся в злоупотреблении доверием народов СССР. Пример хорошо видимый в натуре, а не выявленный из анализа исторических документов.</w:t>
      </w:r>
    </w:p>
    <w:p>
      <w:pPr>
        <w:pStyle w:val="3"/>
        <w:ind w:firstLine="708"/>
        <w:rPr>
          <w:i/>
          <w:i/>
          <w:iCs/>
        </w:rPr>
      </w:pPr>
      <w:r>
        <w:rPr/>
        <w:t xml:space="preserve">Соответственно этому, поставленный Ю.Мухиным вопрос о Гитлере: «А если бы его методы и приемы да в мирных целях?» – уклонение по умолчанию от рассмотрения другого вопроса: «А применимы ли вообще </w:t>
      </w:r>
      <w:r>
        <w:rPr>
          <w:i/>
          <w:iCs/>
        </w:rPr>
        <w:t>конкретные</w:t>
      </w:r>
      <w:r>
        <w:rPr/>
        <w:t xml:space="preserve"> методы Гитлера и его приемы в </w:t>
      </w:r>
      <w:r>
        <w:rPr>
          <w:i/>
          <w:iCs/>
        </w:rPr>
        <w:t>мирных целях?</w:t>
      </w:r>
      <w:r>
        <w:rPr/>
        <w:t>»</w:t>
      </w:r>
    </w:p>
    <w:p>
      <w:pPr>
        <w:pStyle w:val="3"/>
        <w:ind w:firstLine="708"/>
        <w:rPr/>
      </w:pPr>
      <w:r>
        <w:rPr/>
        <w:t xml:space="preserve">В.Г.Белинский дал определение толпы: «собрание людей, живущих по преданию и рассуждающих по авторитету». Соответственно, это определение можно дополнить весьма двусмысленным определением: </w:t>
      </w:r>
      <w:r>
        <w:rPr>
          <w:u w:val="single"/>
        </w:rPr>
        <w:t>Собрание авторитетов</w:t>
      </w:r>
      <w:r>
        <w:rPr/>
        <w:t xml:space="preserve"> это – социальная «элита», но с другой стороны, </w:t>
      </w:r>
      <w:r>
        <w:rPr>
          <w:u w:val="single"/>
        </w:rPr>
        <w:t>собрание авторитетов</w:t>
      </w:r>
      <w:r>
        <w:rPr/>
        <w:t xml:space="preserve"> это – сходняк. То есть в ассоциативных связях живого русского языка социальная «элита» – это особого рода не локализованный в пространстве и длящийся во времени </w:t>
      </w:r>
      <w:r>
        <w:rPr>
          <w:i/>
          <w:iCs/>
          <w:u w:val="single"/>
        </w:rPr>
        <w:t>сходняк авторитетов</w:t>
      </w:r>
      <w:r>
        <w:rPr>
          <w:i/>
          <w:iCs/>
        </w:rPr>
        <w:t>.</w:t>
      </w:r>
      <w:r>
        <w:rPr/>
        <w:t xml:space="preserve"> А общество, состоящее из толпы, рассуждающей по авторитету (личности или предания) и авторитетов, поддерживающих предание и наиболее авторитетную в глазах толпы личность – толпо-«элитарное» общество.</w:t>
      </w:r>
    </w:p>
    <w:p>
      <w:pPr>
        <w:pStyle w:val="3"/>
        <w:ind w:firstLine="708"/>
        <w:rPr/>
      </w:pPr>
      <w:r>
        <w:rPr/>
        <w:t xml:space="preserve">Но в ассоциативных связях русского языка, поскольку собрание авторитетов не всегда отличимо от сходняка авторитетов, толпо-«элитарное» общество – общество уголовников разного рода и ранга, чье законодательство защищает правящую мафию (воров над законом) от ей оппозиционных мафий (воров в законе) и держит взнузданным большинство, низведенное до состояния рабочего быдла, бессловесно терпящего свое скотство и кормящего воров над законом и воров в законе (в том числе и </w:t>
      </w:r>
      <w:r>
        <w:rPr>
          <w:i/>
          <w:iCs/>
        </w:rPr>
        <w:t>интеллигенцию в законе).</w:t>
      </w:r>
    </w:p>
    <w:p>
      <w:pPr>
        <w:pStyle w:val="3"/>
        <w:ind w:firstLine="708"/>
        <w:rPr/>
      </w:pPr>
      <w:r>
        <w:rPr/>
        <w:t>И хотя кому-то сказанное может показаться злоязычной игрой слов, но по существу это так; вне зависимости от того, что на этот факт мы вышли в данном тексте через лексический, а не историко-фактологический анализ: так просто короче; а ассоциативные связи в языке выстраиваются не беспричинно, но указуют на объективные явления в жизни общества.</w:t>
      </w:r>
    </w:p>
    <w:p>
      <w:pPr>
        <w:pStyle w:val="3"/>
        <w:ind w:firstLine="708"/>
        <w:rPr/>
      </w:pPr>
      <w:r>
        <w:rPr/>
        <w:t xml:space="preserve">То обстоятельство, что такого рода характеристика общества, в котором живем и мы сами, неприятна и оскорбительна по отношению к самомнению большинства, не меняет существа происходящего: просто одна из множества активных мафий и лояльная к ней часть толпы искренне считают себя более благонравными и благодетельными, чем прочие авторитетные мерзавцы и их шестерки. Есть много людей, каждый из которых объективно творит маленькие мерзости и </w:t>
      </w:r>
      <w:r>
        <w:rPr>
          <w:i/>
          <w:iCs/>
        </w:rPr>
        <w:t>фрагменты, образующие в совокупности с другими</w:t>
      </w:r>
      <w:r>
        <w:rPr/>
        <w:t xml:space="preserve"> очень большие целостные мерзости, которые не сотворить в одиночку. Но они при этом искренне считают себя непричастными к ним; либо же оценивают мерзости как благо для себя и других; и мало людей, которые бы признали свои мерзости мерзостями, и после этого злоумышленно упорствовали бы в них и в дальнейшем; большая часть упорствующих в мерзостях, не желает признать их таковыми, либо является невольниками мерзостных полных программ и их фрагментов, некогда ставших свойственными их психике.</w:t>
      </w:r>
    </w:p>
    <w:p>
      <w:pPr>
        <w:pStyle w:val="3"/>
        <w:ind w:firstLine="708"/>
        <w:rPr/>
      </w:pPr>
      <w:r>
        <w:rPr/>
        <w:t xml:space="preserve">Теперь вернемся к теме статьи Ю.Мухина, занявшей несколько номеров газеты. Германия кайзера, рухнувшая в первой мировой войне XX века, – толпо-«элитарное» общество; Германия периода Веймарской республики не смогла стать парламентским толпо-«элитарным» обществом, наподобие толпо – «элитарных» западных демократий, и была просто безвольной толпой, утратившей авторитеты преданий и вождей; Германия эпохи гитлеризма – толпо-«элитарное» общество, с недемократическим преданием и вождем; Германия после гитлеризма – два толпо-«элитарных» общества, хотя и основанных на авторитете двух якобы различных по классовой сущности преданий; объединенная Германия наших дней – толпо-«элитарное» общество, перспективы развития которого </w:t>
      </w:r>
      <w:r>
        <w:rPr>
          <w:u w:val="single"/>
        </w:rPr>
        <w:t>определяются в настоящее время</w:t>
      </w:r>
      <w:r>
        <w:rPr/>
        <w:t xml:space="preserve"> переработкой в нём преданий, унаследованных от западной и восточной Германий в их государственном </w:t>
      </w:r>
      <w:r>
        <w:rPr>
          <w:i/>
          <w:iCs/>
        </w:rPr>
        <w:t>искусственно форсированном</w:t>
      </w:r>
      <w:r>
        <w:rPr/>
        <w:t xml:space="preserve"> объединении.</w:t>
      </w:r>
    </w:p>
    <w:p>
      <w:pPr>
        <w:pStyle w:val="3"/>
        <w:ind w:firstLine="708"/>
        <w:rPr/>
      </w:pPr>
      <w:r>
        <w:rPr/>
        <w:t xml:space="preserve">То есть социальная система Германии на протяжении всего XX века – толпо-«элитарная», в которой </w:t>
      </w:r>
      <w:r>
        <w:rPr>
          <w:i/>
          <w:iCs/>
          <w:u w:val="single"/>
        </w:rPr>
        <w:t>нелокализованный сходняк авторитетов</w:t>
      </w:r>
      <w:r>
        <w:rPr/>
        <w:t xml:space="preserve"> на протяжении всего времени стрижет и употребляет по своему усмотрению в дело «баранов» из толпы, временами откручивая головы оппозиционным авторитетам и некоторой части следующих за ними «баранов».</w:t>
      </w:r>
    </w:p>
    <w:p>
      <w:pPr>
        <w:pStyle w:val="3"/>
        <w:ind w:firstLine="708"/>
        <w:rPr/>
      </w:pPr>
      <w:r>
        <w:rPr/>
        <w:t xml:space="preserve">И в бытии толпо-«элитаризма» в Германии приход Гитлера к власти, хотя и сопровождался шумовыми и зрелищными эффектами при смене государственного строя сравнительно честным путем (после реального успеха на выборах в Рейхстаг Гитлер стал канцлером не в результате демократических процедур, а в результате успешно проведенной закулисной интриги), но всё же это – мелкий эпизод, не изменивший </w:t>
      </w:r>
      <w:r>
        <w:rPr>
          <w:i/>
          <w:iCs/>
          <w:u w:val="single"/>
        </w:rPr>
        <w:t>качества отношений между людьми</w:t>
      </w:r>
      <w:r>
        <w:rPr/>
        <w:t xml:space="preserve"> в обществе Германии.</w:t>
      </w:r>
    </w:p>
    <w:p>
      <w:pPr>
        <w:pStyle w:val="3"/>
        <w:ind w:firstLine="708"/>
        <w:rPr/>
      </w:pPr>
      <w:r>
        <w:rPr/>
        <w:t>Чего в толпо-«элитарном» обществе всегда не хватало и не хватает, так это Любви. Любовь – это не случка в гетеросексуальном или гомосексуальном смысле и не эмоциональная зависимость по поводу обладания человеком как предметом собственности и удовлетворения им своих потребностей, или зависимость по поводу самоотдачи себя другому человеку или множеству людей в собственное их обладание; и не бессмысленная взаимная эмоциональная накачка по принципу «кукушка хвалит петуха за то, что хвалит он кукушку». Хотя в современном нам обществе за большинством слов о «любви» реально стоят отождествляемые с Любовью страсти (эмоциональная накачка), обусловленные здоровыми или извращенными инстинктами и программами поведения человека, почерпнутыми им из культуры, и которые порождают эмоциональную зависимость от характера отношений с «предметом любви».</w:t>
      </w:r>
    </w:p>
    <w:p>
      <w:pPr>
        <w:pStyle w:val="3"/>
        <w:ind w:firstLine="708"/>
        <w:rPr/>
      </w:pPr>
      <w:r>
        <w:rPr/>
        <w:t xml:space="preserve">Любовь отличается от страстей тем, что не порабощает: «раба» Любви, невольник Любви – это чушь; если есть невольник, то нет Любви; если есть Любовь, то нет невольников ни в каком виде неволи. Любовь проистекает от человека как свободный и щедрый дар, </w:t>
      </w:r>
      <w:r>
        <w:rPr>
          <w:i/>
          <w:iCs/>
          <w:u w:val="single"/>
        </w:rPr>
        <w:t>не неволящий других</w:t>
      </w:r>
      <w:r>
        <w:rPr>
          <w:i/>
          <w:iCs/>
        </w:rPr>
        <w:t>, в том числе и людей.</w:t>
      </w:r>
      <w:r>
        <w:rPr/>
        <w:t xml:space="preserve"> Любовь, как жизненное явление, сущностно отличается от одержимости поведения страстями и эмоциональной подневольности человека «предмету любви». Любовь это – объективная способность человека, качество его бытия, формально логически неописуемое, механически не воспроизводимое и не тиражируемое программно-алгоритмически (т.е. изложением «приемов», как и что делать, чтобы на выходе процесса получилась Любовь).</w:t>
      </w:r>
    </w:p>
    <w:p>
      <w:pPr>
        <w:pStyle w:val="3"/>
        <w:ind w:firstLine="708"/>
        <w:rPr/>
      </w:pPr>
      <w:r>
        <w:rPr/>
        <w:t>Тем не менее, для указания на то, о чем идет речь, необходимо сделать продолжительное отступление от обсуждения деятельности Гитлера и гитлеризма. И пусть каждый читающий вынесет из этого отступления то, что способен прочувствовать, понять и освоить. Процитируем фрагмент из древнего апокрифа «Благовестие Мира Иисуса Христа в изложении ученика Иоанна» (Евангелие от ессеев):</w:t>
      </w:r>
    </w:p>
    <w:p>
      <w:pPr>
        <w:pStyle w:val="3"/>
        <w:ind w:left="708" w:firstLine="708"/>
        <w:rPr/>
      </w:pPr>
      <w:r>
        <w:rPr/>
        <w:t>«Истинные братья ваши – те, кто выполняет Волю Отца Небесного и Матери-Земли, а не братья по крови. Поистине говорю я</w:t>
      </w:r>
      <w:r>
        <w:rPr>
          <w:position w:val="7"/>
          <w:szCs w:val="12"/>
        </w:rPr>
        <w:t>1</w:t>
      </w:r>
      <w:r>
        <w:rPr/>
        <w:t xml:space="preserve"> вам: ваши истинные братья по Воле Отца Небесного и Матери Земли полюбят вас в тысячу крат больше, чем братья по крови. Ибо со времен Каина и Авеля, с тех пор как братья по крови нарушили Волю Бога, нет больше истинного братства по крови. И братья относятся к братьям своим, как к чужим людям. Поэтому говорю я вам: Любите истинных братьев своих. Волею Божией в тысячу крат более чем братьев своих по крови.</w:t>
      </w:r>
    </w:p>
    <w:p>
      <w:pPr>
        <w:pStyle w:val="3"/>
        <w:ind w:left="708" w:firstLine="372"/>
        <w:rPr/>
      </w:pPr>
      <w:r>
        <w:rPr/>
      </w:r>
    </w:p>
    <w:p>
      <w:pPr>
        <w:pStyle w:val="3"/>
        <w:ind w:firstLine="708"/>
        <w:rPr/>
      </w:pPr>
      <w:r>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8">
                <wp:simplePos x="0" y="0"/>
                <wp:positionH relativeFrom="column">
                  <wp:posOffset>-216535</wp:posOffset>
                </wp:positionH>
                <wp:positionV relativeFrom="paragraph">
                  <wp:posOffset>51435</wp:posOffset>
                </wp:positionV>
                <wp:extent cx="2514600" cy="0"/>
                <wp:effectExtent l="0" t="5080" r="0" b="5080"/>
                <wp:wrapNone/>
                <wp:docPr id="4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05pt" to="180.9pt,4.05pt" stroked="t" o:allowincell="f" style="position:absolute">
                <v:stroke color="black" weight="9360" joinstyle="miter" endcap="flat"/>
                <v:fill o:detectmouseclick="t" on="false"/>
                <w10:wrap type="none"/>
              </v:line>
            </w:pict>
          </mc:Fallback>
        </mc:AlternateContent>
      </w:r>
    </w:p>
    <w:p>
      <w:pPr>
        <w:pStyle w:val="3"/>
        <w:ind w:firstLine="708"/>
        <w:rPr>
          <w:position w:val="5"/>
          <w:sz w:val="10"/>
          <w:szCs w:val="10"/>
        </w:rPr>
      </w:pPr>
      <w:r>
        <w:rPr>
          <w:position w:val="5"/>
          <w:sz w:val="10"/>
          <w:szCs w:val="10"/>
        </w:rPr>
      </w:r>
    </w:p>
    <w:p>
      <w:pPr>
        <w:pStyle w:val="3"/>
        <w:ind w:firstLine="708"/>
        <w:rPr/>
      </w:pPr>
      <w:r>
        <w:rPr>
          <w:position w:val="5"/>
          <w:sz w:val="10"/>
          <w:szCs w:val="10"/>
        </w:rPr>
        <w:t>1</w:t>
      </w:r>
      <w:r>
        <w:rPr/>
        <w:t xml:space="preserve"> </w:t>
      </w:r>
      <w:r>
        <w:rPr>
          <w:sz w:val="18"/>
        </w:rPr>
        <w:t>В настоящем наборе мы приняли правописание, отличное от традиционного. В устной речи нет заглавных (прописных) звуков и рядовых (строчных) звуков. Новый Завет, даже в его каноническом виде, нигде не свидетельствует о том, чтобы Иисус превозносил себя над своими современниками по плоти, поэтому личные местоимения «Я» в передаче в тексте слов Христа набраны нами строчными буквами. В нашем понимании контекста, слова “Сын Человеческий”, хотя и несут на себе печать патриархата, но относятся ко всем людям без исключения, поэтому они также набраны строчными буквами, без выделения их заглавными.</w:t>
      </w:r>
    </w:p>
    <w:p>
      <w:pPr>
        <w:pStyle w:val="3"/>
        <w:ind w:firstLine="708"/>
        <w:rPr>
          <w:sz w:val="18"/>
        </w:rPr>
      </w:pPr>
      <w:r>
        <w:rPr>
          <w:sz w:val="18"/>
        </w:rPr>
      </w:r>
    </w:p>
    <w:p>
      <w:pPr>
        <w:pStyle w:val="3"/>
        <w:ind w:firstLine="900"/>
        <w:rPr/>
      </w:pPr>
      <w:r>
        <w:rPr/>
        <w:t>Ибо ваш Отец Небесный есть Любовь!</w:t>
      </w:r>
    </w:p>
    <w:p>
      <w:pPr>
        <w:pStyle w:val="3"/>
        <w:ind w:firstLine="900"/>
        <w:rPr/>
      </w:pPr>
      <w:r>
        <w:rPr/>
        <w:t>Ибо ваша Мать Земля есть Любовь!</w:t>
      </w:r>
    </w:p>
    <w:p>
      <w:pPr>
        <w:pStyle w:val="3"/>
        <w:ind w:firstLine="900"/>
        <w:rPr/>
      </w:pPr>
      <w:r>
        <w:rPr/>
        <w:t>Ибо сын человеческий есть Любовь!</w:t>
      </w:r>
    </w:p>
    <w:p>
      <w:pPr>
        <w:pStyle w:val="3"/>
        <w:ind w:firstLine="708"/>
        <w:rPr/>
      </w:pPr>
      <w:r>
        <w:rPr/>
      </w:r>
    </w:p>
    <w:p>
      <w:pPr>
        <w:pStyle w:val="3"/>
        <w:ind w:firstLine="708"/>
        <w:rPr/>
      </w:pPr>
      <w:r>
        <w:rPr/>
        <w:t>И благодаря Любви Небесный Отец, Мать-Земля и сын человеческий едины. Ибо дух сына человеческого происходит от Духа Отца Небесного и Тела Матери-Земли. Потому будьте совершенны, как Дух Отца Небесного и Тело Матери-Земли.</w:t>
      </w:r>
    </w:p>
    <w:p>
      <w:pPr>
        <w:pStyle w:val="3"/>
        <w:ind w:left="708" w:hanging="0"/>
        <w:rPr/>
      </w:pPr>
      <w:r>
        <w:rPr/>
        <w:t>Любите Отца вашего Небесного, как Он любит ваш дух.</w:t>
      </w:r>
    </w:p>
    <w:p>
      <w:pPr>
        <w:pStyle w:val="3"/>
        <w:ind w:left="708" w:hanging="0"/>
        <w:rPr/>
      </w:pPr>
      <w:r>
        <w:rPr/>
        <w:t>Любите также вашу Мать-Землю, как Она любит ваше тело.</w:t>
      </w:r>
    </w:p>
    <w:p>
      <w:pPr>
        <w:pStyle w:val="3"/>
        <w:ind w:firstLine="708"/>
        <w:rPr/>
      </w:pPr>
      <w:r>
        <w:rPr/>
        <w:t>Любите братьев ваших истинных, как ваш Отец Небесный и Мать-Земля любят их. И тогда ваш Отец Небесный даст вам свой Святой Дух, а ваша Мать-Земля – свое Святое Тело. И тогда сыновья человеческие, как истинные братья, будут любить друг друга такой Любовью, которую дарят им их Отец Небесный и Мать Земля: и тогда станут они друг для друга истинными утешителями. И тогда только исчезнут с Лица Земли все беды и вся печаль и воцарится на ней Любовь и Радость. И станет тогда Земля подобна Небесам и придет Царствие Божие. И сын человеческий придет во всей славе своей, чтобы овладеть своим наследством – Царствием Божиим. Ибо сыны человеческие живут в Отце Небесном и Матери-Земле, и Небесный Отец и Мать-Земля живут в них.</w:t>
      </w:r>
    </w:p>
    <w:p>
      <w:pPr>
        <w:pStyle w:val="3"/>
        <w:ind w:firstLine="708"/>
        <w:rPr/>
      </w:pPr>
      <w:r>
        <w:rPr/>
        <w:t>И тогда вместе с Царством Божиим придет конец временам. Ибо Любовь Отца Небесного дает всем вечную жизнь в Царстве Божием. Ибо Любовь – вечна. Любовь сильнее смерти.</w:t>
      </w:r>
    </w:p>
    <w:p>
      <w:pPr>
        <w:pStyle w:val="3"/>
        <w:ind w:firstLine="708"/>
        <w:rPr/>
      </w:pPr>
      <w:r>
        <w:rPr>
          <w:position w:val="7"/>
          <w:szCs w:val="12"/>
        </w:rPr>
        <w:t>1</w:t>
      </w:r>
      <w:r>
        <w:rPr>
          <w:i/>
          <w:iCs/>
        </w:rPr>
        <w:t xml:space="preserve"> И хотя я говорю на языке людей и ангелов, если нет Любви у меня – подобен я издающему звуки колокольному металлу или гремящим цимбалам. И хотя предсказываю я будущее и знаю все секреты и всю мудрость и имею сильную веру, подобную буре, двигающей горы, если нет Любви у меня, я – ничто.</w:t>
      </w:r>
    </w:p>
    <w:p>
      <w:pPr>
        <w:pStyle w:val="3"/>
        <w:rPr>
          <w:i/>
          <w:i/>
          <w:iCs/>
        </w:rPr>
      </w:pPr>
      <w:r>
        <w:rPr>
          <w:i/>
          <w:iCs/>
        </w:rPr>
        <w:t>И даже, если я раздам все богатство мое бедным, чтобы накормить их, и отдам огонь, который получил от Отца Моего, если нет Любви у меня, не будет мне ни блага, ни мудрости.</w:t>
      </w:r>
    </w:p>
    <w:p>
      <w:pPr>
        <w:pStyle w:val="3"/>
        <w:rPr>
          <w:i/>
          <w:i/>
          <w:iCs/>
          <w:position w:val="5"/>
          <w:sz w:val="10"/>
          <w:szCs w:val="10"/>
        </w:rPr>
      </w:pPr>
      <w:r>
        <w:rPr>
          <w:i/>
          <w:iCs/>
          <w:position w:val="5"/>
          <w:sz w:val="10"/>
          <w:szCs w:val="10"/>
        </w:rPr>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39">
                <wp:simplePos x="0" y="0"/>
                <wp:positionH relativeFrom="column">
                  <wp:posOffset>-12065</wp:posOffset>
                </wp:positionH>
                <wp:positionV relativeFrom="paragraph">
                  <wp:posOffset>49530</wp:posOffset>
                </wp:positionV>
                <wp:extent cx="2857500" cy="0"/>
                <wp:effectExtent l="635" t="5080" r="0" b="508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9pt" to="224pt,3.9pt" stroked="t" o:allowincell="f" style="position:absolute">
                <v:stroke color="black" weight="9360" joinstyle="miter" endcap="flat"/>
                <v:fill o:detectmouseclick="t" on="false"/>
                <w10:wrap type="none"/>
              </v:line>
            </w:pict>
          </mc:Fallback>
        </mc:AlternateContent>
      </w:r>
    </w:p>
    <w:p>
      <w:pPr>
        <w:pStyle w:val="3"/>
        <w:rPr>
          <w:sz w:val="18"/>
        </w:rPr>
      </w:pPr>
      <w:r>
        <w:rPr>
          <w:position w:val="5"/>
          <w:sz w:val="10"/>
          <w:szCs w:val="10"/>
        </w:rPr>
        <w:t>1</w:t>
      </w:r>
      <w:r>
        <w:rPr/>
        <w:t xml:space="preserve"> </w:t>
      </w:r>
      <w:r>
        <w:rPr>
          <w:sz w:val="18"/>
        </w:rPr>
        <w:t>Текст, выделенный курсивом, попал в канон Нового Завета в пересказе апостола Павла: 1 послание Павла коринфянам, гп. 13. Есть основания подумать, почему изложение Благой вести Мира Иисуса Христа, как целостность, устранено из церковного канона земными «отцами церкви», а также и о том, что есть в каноническом Новом Завете, если Благая весть Христа устранена из него?</w:t>
      </w:r>
    </w:p>
    <w:p>
      <w:pPr>
        <w:pStyle w:val="3"/>
        <w:rPr>
          <w:i/>
          <w:i/>
          <w:iCs/>
          <w:sz w:val="18"/>
        </w:rPr>
      </w:pPr>
      <w:r>
        <w:rPr>
          <w:i/>
          <w:iCs/>
          <w:sz w:val="18"/>
        </w:rPr>
      </w:r>
    </w:p>
    <w:p>
      <w:pPr>
        <w:pStyle w:val="3"/>
        <w:ind w:firstLine="708"/>
        <w:rPr>
          <w:i/>
          <w:i/>
          <w:iCs/>
        </w:rPr>
      </w:pPr>
      <w:r>
        <w:rPr>
          <w:i/>
          <w:iCs/>
        </w:rPr>
        <w:t>Любовь терпелива, Любовь нежна. Любовь не завистлива. Она не делает зла, нерадуется несправедливости, а находит радость свою в справедливости.</w:t>
      </w:r>
    </w:p>
    <w:p>
      <w:pPr>
        <w:pStyle w:val="3"/>
        <w:ind w:firstLine="708"/>
        <w:rPr>
          <w:i/>
          <w:i/>
          <w:iCs/>
        </w:rPr>
      </w:pPr>
      <w:r>
        <w:rPr>
          <w:i/>
          <w:iCs/>
        </w:rPr>
        <w:t>Любовь объясняет все, верит всему. Любовь надеется всегда. Любовь переносит все, никогда не уставая: что же касается языков – они исчезнут, что касается знания, – оно пройдет.</w:t>
      </w:r>
    </w:p>
    <w:p>
      <w:pPr>
        <w:pStyle w:val="3"/>
        <w:ind w:firstLine="708"/>
        <w:rPr>
          <w:i/>
          <w:i/>
          <w:iCs/>
        </w:rPr>
      </w:pPr>
      <w:r>
        <w:rPr>
          <w:i/>
          <w:iCs/>
        </w:rPr>
        <w:t>И сейчас располагаем частицами заблуждения и истины, но придет полнота совершенства, и все частное – сотрется.</w:t>
      </w:r>
    </w:p>
    <w:p>
      <w:pPr>
        <w:pStyle w:val="3"/>
        <w:ind w:firstLine="708"/>
        <w:rPr>
          <w:i/>
          <w:i/>
          <w:iCs/>
        </w:rPr>
      </w:pPr>
      <w:r>
        <w:rPr>
          <w:i/>
          <w:iCs/>
        </w:rPr>
        <w:t>Когда ребенок был ребенком, разговаривал, как ребенок, но достигнув зрелости, расстается он с детскими взглядами своими.</w:t>
      </w:r>
    </w:p>
    <w:p>
      <w:pPr>
        <w:pStyle w:val="3"/>
        <w:ind w:firstLine="708"/>
        <w:rPr>
          <w:i/>
          <w:i/>
          <w:iCs/>
        </w:rPr>
      </w:pPr>
      <w:r>
        <w:rPr>
          <w:i/>
          <w:iCs/>
        </w:rPr>
        <w:t>Так вот, сейчас мы видим все через темное стекло и с помощью сомнительных истин. Знания наши сегодня отрывочны, но когда предстанем перед Ликом Божиим, мы не будем знать более частично, но познаем все, познав Его учение. И сейчас существует Вера, Надежда, Любовь, но самая великая из трех – Любовь.</w:t>
      </w:r>
    </w:p>
    <w:p>
      <w:pPr>
        <w:pStyle w:val="3"/>
        <w:ind w:firstLine="708"/>
        <w:rPr/>
      </w:pPr>
      <w:r>
        <w:rPr/>
        <w:t>А сейчас, благодаря присутствию Духа Святого нашего Небесного Отца, говорю я с вами языком Жизни Бога Живого. И нет еще среди нас никого, кто смог бы понять все, что я вам гово</w:t>
        <w:softHyphen/>
        <w:t>рю. А те, кто объясняет вам писания, говорят с вами мертвым языком людей, ищущих через лю</w:t>
        <w:softHyphen/>
        <w:t>дей их больные и смертные тела.</w:t>
      </w:r>
    </w:p>
    <w:p>
      <w:pPr>
        <w:pStyle w:val="3"/>
        <w:ind w:firstLine="708"/>
        <w:rPr/>
      </w:pPr>
      <w:r>
        <w:rPr/>
        <w:t>Поэтому все люди смогут понять их, ибо все люди больны, и пес находятся в смерти. Никто не видит Света Жизни. Слепые ведут за собой слепых по черным стопам греха, болезни и смерти, и в конце концов все попадают в смертную бездну.</w:t>
      </w:r>
    </w:p>
    <w:p>
      <w:pPr>
        <w:pStyle w:val="3"/>
        <w:ind w:firstLine="708"/>
        <w:rPr/>
      </w:pPr>
      <w:r>
        <w:rPr/>
        <w:t>Я послан Отцом, чтобы зажечь перед вами Свет Жизни. Свет загорается сам и рассеивает сумерки, в то время как сумерки знают лишь себя и не знают Света. Я должен многое сказать вам, но вы не сможете понять этого, ибо глаза ваши ослаблены сумерками, и полный Свет Отца Небесного ослепил бы вас. Поэтому не можете вы понять всего, что я говорю вам об Отце Небесном, который послал меня к вам».</w:t>
      </w:r>
    </w:p>
    <w:p>
      <w:pPr>
        <w:pStyle w:val="3"/>
        <w:ind w:firstLine="708"/>
        <w:rPr/>
      </w:pPr>
      <w:r>
        <w:rPr/>
        <w:t xml:space="preserve">Лука, 16:16 приводит слова Христа, недвусмысленно указующие средства, которыми общество может выйти из толпо-«элитарных» отношений, устраняющих из жизни Любовь: </w:t>
      </w:r>
      <w:r>
        <w:rPr>
          <w:i/>
          <w:iCs/>
        </w:rPr>
        <w:t>«Закон и Пророки до Иоанна; с сего времени Царствие Божие благовествуется, и всякий усилием входит в него».</w:t>
      </w:r>
      <w:r>
        <w:rPr/>
        <w:t xml:space="preserve"> Коран, 13:12 поясняет: </w:t>
      </w:r>
      <w:r>
        <w:rPr>
          <w:i/>
          <w:iCs/>
        </w:rPr>
        <w:t>«Бог не меняет того (что происходит) с людьми, покуда люди сами не изменят того, что есть в них».</w:t>
      </w:r>
    </w:p>
    <w:p>
      <w:pPr>
        <w:pStyle w:val="3"/>
        <w:rPr/>
      </w:pPr>
      <w:r>
        <w:rPr/>
        <w:t xml:space="preserve">То есть усилия человек, </w:t>
      </w:r>
      <w:r>
        <w:rPr>
          <w:i/>
          <w:iCs/>
        </w:rPr>
        <w:t>если он, конечно, хочет изменить свои жизненные обстоятельства,</w:t>
      </w:r>
      <w:r>
        <w:rPr/>
        <w:t xml:space="preserve"> должен прилагать сам, своею свободной волей, целенаправленно и по совести, прежде всего изменяя себя, а за этим уже последует помощь Свыше. Каждому человеку Бог сам дает доказательство Своего бытия: В соответствии со смыслом молитв изменяются жизненные обстоятельства вокруг человека, если человек сам отвечает Богу делами своей жизни, когда Бог обращается </w:t>
      </w:r>
      <w:r>
        <w:rPr>
          <w:u w:val="single"/>
        </w:rPr>
        <w:t>непосредственно</w:t>
      </w:r>
      <w:r>
        <w:rPr/>
        <w:t xml:space="preserve"> к нему через его совесть. При этом полностью прекращается поток непредвиденных неприятностей, хотя разного рода трудности в жизни и остаются, но человек оказывается готовым к их преодолению.</w:t>
      </w:r>
    </w:p>
    <w:p>
      <w:pPr>
        <w:pStyle w:val="3"/>
        <w:ind w:firstLine="708"/>
        <w:rPr/>
      </w:pPr>
      <w:r>
        <w:rPr/>
        <w:t>Гитлер же не предлагал «массам» прилагать усилия каждому человеку к себе лично; не вообще – в неопределенном будущем, а непосредственно сейчас, чтобы осознанно и целенаправленно изменить нравственность уже взрослых поколений, что принципиально отличает его методы и приемы от рекомендованных Свыше через Христа, Мухаммада и других.</w:t>
      </w:r>
    </w:p>
    <w:p>
      <w:pPr>
        <w:pStyle w:val="3"/>
        <w:ind w:firstLine="708"/>
        <w:rPr/>
      </w:pPr>
      <w:r>
        <w:rPr/>
        <w:t>Христос и Мухаммад начинали с того, что ополчились против извращенных религий, которым следовали их современники-соотечественники. Ю.Мухин приводит, как пример политического искусства Гитлера его высказывание по вопросу об отношении к религии совершенно противоположного смысла: «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w:t>
      </w:r>
    </w:p>
    <w:p>
      <w:pPr>
        <w:pStyle w:val="3"/>
        <w:ind w:firstLine="708"/>
        <w:rPr/>
      </w:pPr>
      <w:r>
        <w:rPr/>
        <w:t xml:space="preserve">Но при таком подходе к религиям, невозможно обществу войти в истинную веру: невозможно просто потому, что ритуальная инерция пролагает себе дорогу по принципу: </w:t>
      </w:r>
      <w:r>
        <w:rPr>
          <w:i/>
          <w:iCs/>
        </w:rPr>
        <w:t>Заставь дурака Богу молиться – он и лоб разобьет.</w:t>
      </w:r>
      <w:r>
        <w:rPr/>
        <w:t xml:space="preserve"> Когда он разобьет себе лоб и в результате скончается, вводить его в лучшую религию будет уже поздно.</w:t>
      </w:r>
    </w:p>
    <w:p>
      <w:pPr>
        <w:pStyle w:val="3"/>
        <w:ind w:firstLine="708"/>
        <w:rPr/>
      </w:pPr>
      <w:r>
        <w:rPr/>
        <w:t>Это касается, как отдельно взятого человека, так и целых обществ. Пример тому Византия, упорствовавшая в догматике никейских церквей, после того как её император признал Мухаммада пророком, но остался при мнении, аналогичном гитлеровскому, и поддержал в государственной политике церковную иерархию, не отрешившуюся от никейской догматики, которая многократно обличена в Коране как ложь. Крушение Византии – своеобразное знамение верности коранических объяснений уклонения никейских церквей от истинной религии Бога единого. Так и для Гитлера религия – не сокровенная связь каждого человека с Всевышним, которую недопустимо извращать внедрением лжи в вероучение, а – средство управления обществом через вероучение со стороны политиков.</w:t>
      </w:r>
    </w:p>
    <w:p>
      <w:pPr>
        <w:pStyle w:val="3"/>
        <w:ind w:firstLine="708"/>
        <w:rPr/>
      </w:pPr>
      <w:r>
        <w:rPr/>
        <w:t xml:space="preserve">Гитлер, в отличие от основоположников религий, потакал толпе, виртуозно играя на её нравственной порочности и мировоззренческой извращенности, на высоких и низменных желаниях; сначала с целью прихода к власти, а потом с целью употребления толпы в целях, ему предопределенных его хозяевами; полемику же он вел на глазах толпы против авторитетов, придерживающихся иных вариаций толпо-«элитарной» концепции общественных отношений. Нравственность новых поколений после прихода к власти гитлеровской партии формировалась всей системой государства, от детских садов до вузов, в германском расовом «элитарном» духе, а нравственность всех прочих – «расово низших» – предполагалось воспитывать в холопском духе всею мощью того же </w:t>
      </w:r>
      <w:r>
        <w:rPr>
          <w:i/>
          <w:iCs/>
          <w:u w:val="single"/>
        </w:rPr>
        <w:t>государства, претендовавшего стать глобальным.</w:t>
      </w:r>
    </w:p>
    <w:p>
      <w:pPr>
        <w:pStyle w:val="3"/>
        <w:ind w:firstLine="708"/>
        <w:rPr/>
      </w:pPr>
      <w:r>
        <w:rPr/>
        <w:t>Короче говоря, идеал общественной жизни и концепция его осуществления, сформированные Гитлером, не предполагали выхода из толпо-«элитаризма». Он строил систему глубокого зомбирования психики людей от рождения и предполагал глобальную экспансию этой противоестественной культуры. И если говорить по существу, то он не гений организации «масс» – это Сталин – гений организации «масс», поскольку непреклонно деятельно стремился вывести толпу из толпо-«элитаризма» в человечность. Это ясно видно, если читать не бредни Волкогонова или Троцкого о Сталине и его деятельности, а произведения его самого; читать вдумчиво, соотнося сказанное в текстах с историческими обстоятельствами той эпохи.</w:t>
      </w:r>
    </w:p>
    <w:p>
      <w:pPr>
        <w:pStyle w:val="3"/>
        <w:ind w:firstLine="708"/>
        <w:rPr/>
      </w:pPr>
      <w:r>
        <w:rPr/>
        <w:t xml:space="preserve">Однако и Гитлер не ничтожество, но </w:t>
      </w:r>
      <w:r>
        <w:rPr>
          <w:i/>
          <w:iCs/>
        </w:rPr>
        <w:t>персона</w:t>
      </w:r>
      <w:r>
        <w:rPr/>
        <w:t xml:space="preserve"> (а не свободная творческая </w:t>
      </w:r>
      <w:r>
        <w:rPr>
          <w:i/>
          <w:iCs/>
        </w:rPr>
        <w:t>человеческая личность:</w:t>
      </w:r>
      <w:r>
        <w:rPr/>
        <w:t xml:space="preserve"> нет творчества без Любви), далеко из ряда вон выходящая, и потому необходимо изучить и его наследие, чтобы не тиражировать в обществе, в новых поколениях аналогичное дерьмо, воспроизводя его из собственных душ. Гитлер – не гений организации «масс», а виртуоз употребления «масс» в деле, принявший к исполнению предложенную ему </w:t>
      </w:r>
      <w:r>
        <w:rPr>
          <w:u w:val="single"/>
        </w:rPr>
        <w:t>«партитуру» дела.</w:t>
      </w:r>
    </w:p>
    <w:p>
      <w:pPr>
        <w:pStyle w:val="3"/>
        <w:ind w:firstLine="708"/>
        <w:rPr/>
      </w:pPr>
      <w:r>
        <w:rPr/>
        <w:t xml:space="preserve">В.Пруссаков в кн. «Оккультный мессия и его рейх» (Москва, «Молодая гвардия», «Шакур-2»), с. 24 приводит выдержку из письма 1923 г. Дитриха Эккарта, написанного им за несколько дней до смерти одному из своих </w:t>
      </w:r>
      <w:r>
        <w:rPr>
          <w:i/>
          <w:iCs/>
          <w:u w:val="single"/>
        </w:rPr>
        <w:t>посвященных в нечто</w:t>
      </w:r>
      <w:r>
        <w:rPr/>
        <w:t xml:space="preserve"> друзей: «Следуйте за Гитлером! Он будет танцевать, но это я, кто нашел для него музыку. Мы снабдили его средствами связи с Ними</w:t>
      </w:r>
      <w:r>
        <w:rPr>
          <w:position w:val="7"/>
          <w:szCs w:val="12"/>
        </w:rPr>
        <w:t>1</w:t>
      </w:r>
      <w:r>
        <w:rPr/>
        <w:t>. Не скорбите по мне: я повлиял на историю больше, чем любой другой немец».</w:t>
      </w:r>
    </w:p>
    <w:p>
      <w:pPr>
        <w:pStyle w:val="3"/>
        <w:ind w:firstLine="708"/>
        <w:rPr/>
      </w:pPr>
      <w:r>
        <w:rPr/>
        <w:t>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енные своими различными фрагментами по иерархически организованной психике каждого из множества разных людей,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х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 и через средства культуры (виды искусств, средства массовой информации, науку и образование).</w:t>
      </w:r>
    </w:p>
    <w:p>
      <w:pPr>
        <w:pStyle w:val="3"/>
        <w:ind w:firstLine="708"/>
        <w:rPr/>
      </w:pPr>
      <w:r>
        <w:rPr/>
        <w:t xml:space="preserve">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После анализа состояния коллективного сознательного и бессознательного, на него возможно оказать воздействие в </w:t>
      </w:r>
      <w:r>
        <w:rPr>
          <w:i/>
          <w:iCs/>
          <w:u w:val="single"/>
        </w:rPr>
        <w:t>субъективно</w:t>
      </w:r>
      <w:r>
        <w:rPr/>
        <w:t xml:space="preserve"> избранном направлении его изменения, преследуя определенные цели, если сгрузить в него объективно соответствующую целям и состоянию общества информацию. Такое воздействие может быть и произведено вопреки долговременным жизненным интересам большинства; вопреки тому, как большинство понимает и выражает свои жизненные интересы, если люди не умеют защитить свое коллективное поведение от своего же коллективного сознательного и бессознательного.</w:t>
      </w:r>
    </w:p>
    <w:p>
      <w:pPr>
        <w:pStyle w:val="3"/>
        <w:rPr/>
      </w:pPr>
      <w:r>
        <w:rPr/>
      </w:r>
    </w:p>
    <w:p>
      <w:pPr>
        <w:pStyle w:val="3"/>
        <w:ind w:left="360" w:hanging="0"/>
        <w:rPr>
          <w:sz w:val="18"/>
          <w:vertAlign w:val="superscript"/>
        </w:rPr>
      </w:pPr>
      <w:r>
        <w:rPr>
          <w:sz w:val="18"/>
          <w:vertAlign w:val="superscript"/>
        </w:rPr>
      </w:r>
    </w:p>
    <w:p>
      <w:pPr>
        <w:pStyle w:val="3"/>
        <w:ind w:left="360" w:hanging="0"/>
        <w:rPr>
          <w:sz w:val="18"/>
          <w:vertAlign w:val="superscript"/>
        </w:rPr>
      </w:pPr>
      <w:r>
        <w:rPr>
          <w:sz w:val="18"/>
          <w:vertAlign w:val="superscript"/>
        </w:rPr>
      </w:r>
    </w:p>
    <w:p>
      <w:pPr>
        <w:pStyle w:val="3"/>
        <w:ind w:left="360" w:hanging="0"/>
        <w:rPr>
          <w:sz w:val="18"/>
          <w:vertAlign w:val="superscript"/>
          <w:lang w:val="en-US" w:eastAsia="en-US"/>
        </w:rPr>
      </w:pPr>
      <w:r>
        <w:rPr>
          <w:sz w:val="18"/>
          <w:vertAlign w:val="superscript"/>
          <w:lang w:val="en-US" w:eastAsia="en-US"/>
        </w:rPr>
        <mc:AlternateContent>
          <mc:Choice Requires="wps">
            <w:drawing>
              <wp:anchor behindDoc="0" distT="0" distB="0" distL="114935" distR="114935" simplePos="0" locked="0" layoutInCell="0" allowOverlap="1" relativeHeight="640">
                <wp:simplePos x="0" y="0"/>
                <wp:positionH relativeFrom="column">
                  <wp:posOffset>-12065</wp:posOffset>
                </wp:positionH>
                <wp:positionV relativeFrom="paragraph">
                  <wp:posOffset>60325</wp:posOffset>
                </wp:positionV>
                <wp:extent cx="3657600" cy="0"/>
                <wp:effectExtent l="0" t="5080" r="0" b="5080"/>
                <wp:wrapNone/>
                <wp:docPr id="4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4.75pt" to="287pt,4.75pt" stroked="t" o:allowincell="f" style="position:absolute">
                <v:stroke color="black" weight="9360" joinstyle="miter" endcap="flat"/>
                <v:fill o:detectmouseclick="t" on="false"/>
                <w10:wrap type="none"/>
              </v:line>
            </w:pict>
          </mc:Fallback>
        </mc:AlternateContent>
      </w:r>
    </w:p>
    <w:p>
      <w:pPr>
        <w:pStyle w:val="3"/>
        <w:ind w:left="360" w:hanging="0"/>
        <w:rPr/>
      </w:pPr>
      <w:r>
        <w:rPr>
          <w:sz w:val="18"/>
          <w:vertAlign w:val="superscript"/>
        </w:rPr>
        <w:t xml:space="preserve">1 </w:t>
      </w:r>
      <w:r>
        <w:rPr>
          <w:sz w:val="18"/>
        </w:rPr>
        <w:t>Имеется в виду внесоциальный источник информации, нечеловеческий разум.</w:t>
      </w:r>
    </w:p>
    <w:p>
      <w:pPr>
        <w:pStyle w:val="3"/>
        <w:ind w:left="360" w:hanging="0"/>
        <w:rPr>
          <w:sz w:val="18"/>
        </w:rPr>
      </w:pPr>
      <w:r>
        <w:rPr>
          <w:sz w:val="18"/>
        </w:rPr>
      </w:r>
    </w:p>
    <w:p>
      <w:pPr>
        <w:pStyle w:val="3"/>
        <w:ind w:firstLine="360"/>
        <w:rPr/>
      </w:pPr>
      <w:r>
        <w:rPr/>
        <w:t>То есть коллективное бессознательное и сознательное – своего рода информационное домино. Каждая мысль, в большинстве её выражений имеет начало и конец. Перед нею может встать</w:t>
      </w:r>
      <w:r>
        <w:rPr>
          <w:position w:val="7"/>
          <w:szCs w:val="12"/>
        </w:rPr>
        <w:t>1</w:t>
      </w:r>
      <w:r>
        <w:rPr/>
        <w:t xml:space="preserve"> иная мысль, которую первая объективно будет продолжать; но может найтись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есть возможные и невозможные соответствия завершений и начал мыслей. И как в домино, в этом сплетении мыслей и их обрывков, продолжение и то, что предшествует – неоднозначно, поскольку множество людей участвует в этом информационном домино. Но в отличие от настольного домино, где определенная по составу группа игроков плетет только одну информационную цепь, в коллективном сознательном и бессознательном плетется множество </w:t>
      </w:r>
      <w:r>
        <w:rPr>
          <w:u w:val="single"/>
        </w:rPr>
        <w:t>информационных выкладок</w:t>
      </w:r>
      <w:r>
        <w:rPr>
          <w:position w:val="7"/>
          <w:szCs w:val="12"/>
        </w:rPr>
        <w:t>2</w:t>
      </w:r>
      <w:r>
        <w:rPr/>
        <w:t xml:space="preserve"> одновременно как из завершенных мыслей, так и из обрывочных, порождаемых разными людьми на уровне биополевой общности и на уровне средств культуры.</w:t>
      </w:r>
    </w:p>
    <w:p>
      <w:pPr>
        <w:pStyle w:val="3"/>
        <w:ind w:firstLine="360"/>
        <w:rPr/>
      </w:pPr>
      <w:r>
        <w:rPr/>
        <w:t>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 Он её убил (...), крест поставил, написал: “У попа была собака ...”». Если такое кольцо недоброй информационной выкладки устойчиво, то оно может работать в режиме нескончаемых кругов ада.</w:t>
      </w:r>
    </w:p>
    <w:p>
      <w:pPr>
        <w:pStyle w:val="3"/>
        <w:ind w:firstLine="360"/>
        <w:rPr/>
      </w:pPr>
      <w:r>
        <w:rPr/>
        <w:t>Всякое кольцо информационной выкладки может поддерживаться относительно немногочисленным подмножеством людей, и процессы, в нем происходящие, не способны увлечь остальное большинство, если в него нет открытых входов для завершения чужих мыслей и открытых окончаний, ему свойственных, к которым могли бы пристроиться сторонние начала мыслей и завершения.</w:t>
      </w:r>
    </w:p>
    <w:p>
      <w:pPr>
        <w:pStyle w:val="3"/>
        <w:ind w:firstLine="360"/>
        <w:rPr/>
      </w:pPr>
      <w:r>
        <w:rPr/>
      </w:r>
    </w:p>
    <w:p>
      <w:pPr>
        <w:pStyle w:val="3"/>
        <w:ind w:firstLine="360"/>
        <w:rPr/>
      </w:pPr>
      <w:r>
        <w:rPr/>
      </w:r>
    </w:p>
    <w:p>
      <w:pPr>
        <w:pStyle w:val="3"/>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0</wp:posOffset>
                </wp:positionH>
                <wp:positionV relativeFrom="paragraph">
                  <wp:posOffset>50165</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188.95pt,3.9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Равно: возможно умышленно вставить.</w:t>
      </w:r>
    </w:p>
    <w:p>
      <w:pPr>
        <w:pStyle w:val="3"/>
        <w:ind w:firstLine="360"/>
        <w:rPr/>
      </w:pPr>
      <w:r>
        <w:rPr>
          <w:position w:val="5"/>
          <w:sz w:val="10"/>
          <w:szCs w:val="10"/>
        </w:rPr>
        <w:t xml:space="preserve">2 </w:t>
      </w:r>
      <w:r>
        <w:rPr/>
        <w:t xml:space="preserve"> </w:t>
      </w:r>
      <w:r>
        <w:rPr>
          <w:sz w:val="18"/>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p>
      <w:pPr>
        <w:pStyle w:val="3"/>
        <w:ind w:firstLine="360"/>
        <w:rPr/>
      </w:pPr>
      <w:r>
        <w:rPr/>
        <w:t>Именно по этой причине заглохли демократизаторские преобразования в России:</w:t>
      </w:r>
    </w:p>
    <w:p>
      <w:pPr>
        <w:pStyle w:val="3"/>
        <w:ind w:firstLine="360"/>
        <w:rPr/>
      </w:pPr>
      <w:r>
        <w:rPr/>
        <w:t>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и грызутся между собой...</w:t>
      </w:r>
    </w:p>
    <w:p>
      <w:pPr>
        <w:pStyle w:val="3"/>
        <w:ind w:firstLine="360"/>
        <w:rPr>
          <w:i/>
          <w:i/>
          <w:iCs/>
        </w:rPr>
      </w:pPr>
      <w:r>
        <w:rPr>
          <w:i/>
          <w:iCs/>
        </w:rPr>
        <w:t>Узок и круг нацистов в России... И им – только на символике да на не переосмысленных идеях, внедренных в государство, разгромленное прошлыми поколениями россиян – не объединиться с пахарями, рабочими и прочими работящими.</w:t>
      </w:r>
    </w:p>
    <w:p>
      <w:pPr>
        <w:pStyle w:val="3"/>
        <w:ind w:firstLine="360"/>
        <w:rPr/>
      </w:pPr>
      <w:r>
        <w:rPr/>
        <w:t>Но может случиться так, что какая-то информационная выкладка, поддерживаемая также весьма небольшим числом людей содержит в себе множество собственных открытых для присоединения завершений собственных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людей.</w:t>
      </w:r>
    </w:p>
    <w:p>
      <w:pPr>
        <w:pStyle w:val="3"/>
        <w:ind w:firstLine="360"/>
        <w:rPr/>
      </w:pPr>
      <w:r>
        <w:rPr/>
        <w:t>Может случиться так, что в какой-то информационной выкладке есть разрыв и не достает всего лишь одного доброго слова, чтобы она стала благоностной программой управления общественным развитием со стороны коллективного бессознательного или сознательного.</w:t>
      </w:r>
    </w:p>
    <w:p>
      <w:pPr>
        <w:pStyle w:val="3"/>
        <w:ind w:firstLine="360"/>
        <w:rPr/>
      </w:pPr>
      <w:r>
        <w:rPr/>
        <w:t>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уничтожит плоды многих тысячелетий развития культуры.</w:t>
      </w:r>
    </w:p>
    <w:p>
      <w:pPr>
        <w:pStyle w:val="3"/>
        <w:ind w:firstLine="360"/>
        <w:rPr/>
      </w:pPr>
      <w:r>
        <w:rPr/>
        <w:t>Поэтому, памятуя об информационном домино коллективного сознательного и бессознательного, его управляющем воздействии на течение событий, человеку должно быть аккуратным не только в тиражируемых прессой и телевидением пустых словах и определенных мнениях, но и в собственных обрывках мыслей, а не то что в мысленных молитвах перед своим Я.</w:t>
      </w:r>
    </w:p>
    <w:p>
      <w:pPr>
        <w:pStyle w:val="3"/>
        <w:ind w:firstLine="360"/>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 Нынешнее состояние России и история ее последних нескольких столетий при таком взгляде говорит о крайне извращенной и грязной духовной культуре. Это относится и к другим модификациям билейской культуры. Кто не согласен с этим утверждением о реальной духовности России, пусть опровергнет слова апостола Павла: «… духи пророческие послушны пророкам, потому что Бог не есть Бог неустройства, но мира. Так бывает во всех церквах у святых». Реальное состояние страны не отрицает высоких идеалов духовности, но является следствием распущенности, беззаботности и безответственности при известных высоких идеалах и притязаниях осуществить их в жизни.</w:t>
      </w:r>
    </w:p>
    <w:p>
      <w:pPr>
        <w:pStyle w:val="3"/>
        <w:ind w:firstLine="360"/>
        <w:rPr/>
      </w:pPr>
      <w:r>
        <w:rPr/>
        <w:t>Коллективное сознательное и бессознатёльное иерархически организовано: от семьи и группы сотрудников на работе до наций и человечества в целом. Однако эта иерархическая организованность имеет место в системе объемлющих взаимных вложений, каждомоментно меняющих свою структуру. Это подобно матрешке, но отличие от реальной матрешки в том, что если вскрыть самую маленькую «матрешку» в коллективном сознательном и бессознательном, то в ней может оказаться любая из ее объемлющих больших со всеми другими, поскольку человек – часть Мироздания, отражающая в себя всё Мироздание в его полноте и целостности.</w:t>
      </w:r>
    </w:p>
    <w:p>
      <w:pPr>
        <w:pStyle w:val="3"/>
        <w:ind w:firstLine="708"/>
        <w:rPr/>
      </w:pPr>
      <w:r>
        <w:rPr/>
        <w:t>Возможно, что кто-то, после прочтения работ классиков западного психоанализа конца XIX – первой половины XX века, задастся вопросом, а следует ли отходить от их воззрений на коллективное и индивидуальное сознательное и бессознательное в поведении отдельных людей и их множеств?</w:t>
      </w:r>
    </w:p>
    <w:p>
      <w:pPr>
        <w:pStyle w:val="3"/>
        <w:ind w:firstLine="708"/>
        <w:rPr/>
      </w:pPr>
      <w:r>
        <w:rPr/>
        <w:t>При ответе на этот вопрос следует иметь в виду, что отказ от понятийного и терминологического аппарата, свойственного традиционным школам психологии, не следствие воинствующего невежества, встревающего со своим мнением в дискуссию профессионалов. Это следствие того, что классические школы, рассматривающие общественные процессы исходя из вопроса о воздействии на их течение коллективного сознательного и бессознательного, сформировались до того, как в жизни глобальной цивилизации произошло одно важное качественное изменение. Оно прошло вне их поля зрения и понимания, поэтому попытка понять и предвидеть общественные процессы в современности на основе взглядов, выраженных в конце XIX – первой половине XX века – предопределенно обречена на ошибочные выводы.</w:t>
      </w:r>
    </w:p>
    <w:p>
      <w:pPr>
        <w:pStyle w:val="3"/>
        <w:ind w:firstLine="708"/>
        <w:rPr/>
      </w:pPr>
      <w:r>
        <w:rPr/>
        <w:t>Дело в том, что поведенческие реакции любой системы на воздействие внешней среды строятся на основе информационного обеспечения, свойственного каждой из них. Это положение справедливо по отношению и к живым организмам. В животном мире информационное обеспечение поведения наука называет, во-первых, инстинктами и безусловными рефлексами, которые предопределены генетически для каждого из видов; и, во-вторых, условными рефлексами, в которых отражен персональный опыт живого организма по адаптации к среде обитания, и который не наследуется генетически при смене поколений.</w:t>
      </w:r>
    </w:p>
    <w:p>
      <w:pPr>
        <w:pStyle w:val="3"/>
        <w:ind w:firstLine="708"/>
        <w:rPr/>
      </w:pPr>
      <w:r>
        <w:rPr/>
        <w:t>Чем выше организованность биологического вида, тем больше доля и абсолютный объем генетически не наследуемой информации в составе информационного обеспечения поведения его особей.</w:t>
      </w:r>
    </w:p>
    <w:p>
      <w:pPr>
        <w:pStyle w:val="3"/>
        <w:rPr/>
      </w:pPr>
      <w:r>
        <w:rPr/>
        <w:t>У наиболее высокоорганизованных видов генетически передаваемая программа развития его особей предопределяет «детство». В течение «детства» родители и</w:t>
      </w:r>
      <w:r>
        <w:rPr>
          <w:i/>
          <w:iCs/>
        </w:rPr>
        <w:t>/или старшие поколения в целом</w:t>
      </w:r>
      <w:r>
        <w:rPr/>
        <w:t xml:space="preserve"> формируют в подрастающем поколении генетически не передаваемые условные рефлексы, отражающие опыт старших поколений.</w:t>
      </w:r>
    </w:p>
    <w:p>
      <w:pPr>
        <w:pStyle w:val="3"/>
        <w:ind w:firstLine="708"/>
        <w:rPr/>
      </w:pPr>
      <w:r>
        <w:rPr/>
        <w:t>Человек Разумный как биологический вид при таком взгляде отличается от животного мира прежде всего тем, что благодаря устной речи, изобразительному искусству, письменности и т.п. – каждому входящему в жизнь поколению доступен для освоения не только опыт и жизненные навыки живущих взрослых поколений, но в той или иной степени доступны и зафиксированные культурой опыт и жизненные навыки ушедших из жизни поколений.</w:t>
      </w:r>
    </w:p>
    <w:p>
      <w:pPr>
        <w:pStyle w:val="3"/>
        <w:ind w:firstLine="708"/>
        <w:rPr>
          <w:i/>
          <w:i/>
          <w:iCs/>
        </w:rPr>
      </w:pPr>
      <w:r>
        <w:rPr/>
        <w:t>В таком видении информационное состояние общества можно определить: на уровне биосферной обусловленности – генетически передаваемая от прошлых поколений информация всех в нем живущих; на уровне социальной обусловленности – генетически не передаваемая информация, хранимая памятью живущих, а также зафиксированная на порожденных обществом материальных носителях информации, т.е. памятниках культуры, находящихся в употреблении хотя бы у одного из людей.</w:t>
      </w:r>
    </w:p>
    <w:p>
      <w:pPr>
        <w:pStyle w:val="3"/>
        <w:ind w:firstLine="708"/>
        <w:rPr/>
      </w:pPr>
      <w:r>
        <w:rPr/>
        <w:t>В настоящем контексте культура – вся генетически ненаследуемая информация, хранимая обществом и передающаяся от поколения к поколению на основе социальной организации. Информационное состояние общества – то состояние информационного обеспечения его поведения, обусловленное биологически и социально (культура). При этом генетически обусловлен потенциал освоения культурного наследия предков и его дальнейшего преобразования каждым новым поколением.</w:t>
      </w:r>
    </w:p>
    <w:p>
      <w:pPr>
        <w:pStyle w:val="3"/>
        <w:ind w:firstLine="708"/>
        <w:rPr/>
      </w:pPr>
      <w:r>
        <w:rPr/>
        <w:t>Жизнь общества – это процесс обновления его информационного состояния, протекающий и на уровне физиологии, и на уровне культуры общества. В нем на уровне биосферной обусловленности при смене поколений в генеалогических линиях обновляются комбинации генокодов, т.е. генотипы множества живущих особей вида Человек Разумный. На уровне социальной обусловленности идет процесс обновления прикладного теоретического знания и навыков, вследствие которого новые технологии и технические решения вытесняют прежние решения того же самого назначения и в целом расширяется множество технологий и технических решений.</w:t>
      </w:r>
    </w:p>
    <w:p>
      <w:pPr>
        <w:pStyle w:val="3"/>
        <w:ind w:firstLine="708"/>
        <w:rPr/>
      </w:pPr>
      <w:r>
        <w:rPr/>
        <w:t>Можно говорить о скорости процесса информационного обновления на уровне биосферной обусловленности и на уровне социальной обусловленности.</w:t>
      </w:r>
    </w:p>
    <w:p>
      <w:pPr>
        <w:pStyle w:val="3"/>
        <w:ind w:firstLine="708"/>
        <w:rPr/>
      </w:pPr>
      <w:r>
        <w:rPr/>
        <w:t>В качестве меры скорости на уровне биосферной обусловленности можно взять среднестатистический возраст родителей при рождении у них первого ребенка; либо продолжительность активной, т.е. трудовой жизни; либо время, в течение которого происходит 50%-ное (или иное статистически стандартное) обновление популяции и т.п. Но все эти величины взаимно связаны статистически и границы их изменения биологически предопределены нормальной генетикой вида.</w:t>
      </w:r>
    </w:p>
    <w:p>
      <w:pPr>
        <w:pStyle w:val="3"/>
        <w:ind w:firstLine="708"/>
        <w:rPr/>
      </w:pPr>
      <w:r>
        <w:rPr/>
        <w:t>На уровне социальной обусловленности в качестве меры скорости процесса можно избрать время изменения каких-либо параметров культуры, например, культурологи часто вспоминают продолжительность времени, в течение которого происходит, удвоение объема научно-технической информации. Но поскольку информационная емкость общества ограничена, а цивилизация основана на производстве, то более показательно избрать время «морального» старения и смерти техники и технологий и статистику, построенную на множестве социально значимых технологий и технических решений, определяющих культуру производства.</w:t>
      </w:r>
    </w:p>
    <w:p>
      <w:pPr>
        <w:pStyle w:val="3"/>
        <w:ind w:firstLine="708"/>
        <w:rPr/>
      </w:pPr>
      <w:r>
        <w:rPr/>
        <w:t>В принципе, любой процесс, поддающийся периодизации, может быть избран в качестве эталона-измерителя времени. Соответственно, историческое время можно измерять в единицах астрономически обусловленного времени, как это принято в наши дни (хотя календари вводятся по умолчанию); можно – в продолжительности царствований, как это показано в Библии, и что до сих пор сохранилось в Японии, т.е. на основе биологической обусловленности; можно и на основе социально обусловленного (культурологического) эталона.</w:t>
      </w:r>
    </w:p>
    <w:p>
      <w:pPr>
        <w:pStyle w:val="3"/>
        <w:ind w:firstLine="708"/>
        <w:rPr/>
      </w:pPr>
      <w:r>
        <w:rPr/>
        <w:t>В любом случае астрономический эталон, биологический эталон и социальный эталон времени могут быть соотнесены друг с другом. Можно проследить, как изменялось соотношение эталонов биологического и социального времени в историческом развитии Западной и глобальной цивилизации.</w:t>
      </w:r>
    </w:p>
    <w:p>
      <w:pPr>
        <w:pStyle w:val="3"/>
        <w:ind w:firstLine="708"/>
        <w:rPr/>
      </w:pPr>
      <w:r>
        <w:rPr/>
        <w:t>Во времена, когда было оглашено Второзаконие, социально значимое множество технологий и технических решений не обновлялось веками. В наши дни социально значимое множество технологий и технических решений обновляется быстрее, чем раз в десять – пятнадцать лет. То есть изменилось соотношение эталонных частот биологического и социального времени:</w:t>
      </w:r>
    </w:p>
    <w:p>
      <w:pPr>
        <w:pStyle w:val="3"/>
        <w:ind w:firstLine="708"/>
        <w:rPr/>
      </w:pPr>
      <w:r>
        <w:rPr>
          <w:i/>
          <w:iCs/>
        </w:rPr>
        <w:t>Если во времена начала экспансии библейской цивилизации</w:t>
      </w:r>
      <w:r>
        <w:rPr>
          <w:position w:val="7"/>
          <w:szCs w:val="12"/>
        </w:rPr>
        <w:t>1</w:t>
      </w:r>
      <w:r>
        <w:rPr>
          <w:i/>
          <w:iCs/>
        </w:rPr>
        <w:t xml:space="preserve"> через технологически неизменный мир проходили многие поколения, то в наши дни наоборот – на жизнь одного поколения приходится несколько смен технологий, технических решений, теоретических знаний и практических навыков, необходимых для поддержания достигнутого и дальнейшего роста социального статуса человека.</w:t>
      </w:r>
    </w:p>
    <w:p>
      <w:pPr>
        <w:pStyle w:val="3"/>
        <w:ind w:firstLine="708"/>
        <w:rPr/>
      </w:pPr>
      <w:r>
        <w:rPr/>
        <w:t>Это изменение соотношения эталонных частот биологического и социального времени предощущалось многими в конце XIX века – первой половине XX, но оно стало ярко выраженным во второй половине XX века, когда за время жизни одного поколения многократно успели обновиться необходимые для деятельности знания и практические навыки. И все теоретические схемы на темы взаимоотношений общества с его же коллективным сознательным и бессознательным, построенные до этого изменения соотношения</w:t>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42">
                <wp:simplePos x="0" y="0"/>
                <wp:positionH relativeFrom="column">
                  <wp:posOffset>0</wp:posOffset>
                </wp:positionH>
                <wp:positionV relativeFrom="paragraph">
                  <wp:posOffset>3810</wp:posOffset>
                </wp:positionV>
                <wp:extent cx="2400300" cy="0"/>
                <wp:effectExtent l="0" t="5080" r="0" b="508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188.95pt,0.3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Её ядро – современная нам Атлантическая цивилизация.</w:t>
      </w:r>
    </w:p>
    <w:p>
      <w:pPr>
        <w:pStyle w:val="3"/>
        <w:ind w:firstLine="708"/>
        <w:rPr>
          <w:sz w:val="18"/>
        </w:rPr>
      </w:pPr>
      <w:r>
        <w:rPr>
          <w:sz w:val="18"/>
        </w:rPr>
      </w:r>
    </w:p>
    <w:p>
      <w:pPr>
        <w:pStyle w:val="3"/>
        <w:rPr/>
      </w:pPr>
      <w:r>
        <w:rPr/>
        <w:t>эталонных частот, после него утрачивают работоспособность, даже если таковой обладали.</w:t>
      </w:r>
    </w:p>
    <w:p>
      <w:pPr>
        <w:pStyle w:val="3"/>
        <w:ind w:firstLine="708"/>
        <w:rPr/>
      </w:pPr>
      <w:r>
        <w:rPr>
          <w:i/>
          <w:iCs/>
          <w:u w:val="single"/>
        </w:rPr>
        <w:t>Объективное явление,</w:t>
      </w:r>
      <w:r>
        <w:rPr/>
        <w:t xml:space="preserve"> которое мы назвали изменением соотношения эталонных частот биологического и социального времени, собственная характеристика глобальной социальной системы, от которой никуда не деться. Оно предопределяет качественные изменения в психологии множества людей, в нравственно-этической обоснованности и целеустремленности их деятельности, в избрании средств достижения ими целей; предопределяет качественные изменения того, что можно назвать логикой социального поведения: это – массовая статистика психологии личностей, выражающаяся в реальных фактах жизни.</w:t>
      </w:r>
    </w:p>
    <w:p>
      <w:pPr>
        <w:pStyle w:val="3"/>
        <w:ind w:firstLine="708"/>
        <w:rPr/>
      </w:pPr>
      <w:r>
        <w:rPr/>
        <w:t>И все прикладные психологические тесты, построенные на основе воззрений классических психологических школ, не учитывают этого объективного свойства, которое обрело общество во второй половине XX века. Соответственно на такой основе тесты оказываются не чувствительными ко многим опасным психологическим явлениям, и на их основе выдаются ошибочные рекомендации, прежде всего в области подбора и расстановки кадров.</w:t>
      </w:r>
    </w:p>
    <w:p>
      <w:pPr>
        <w:pStyle w:val="3"/>
        <w:rPr/>
      </w:pPr>
      <w:r>
        <w:rPr/>
        <w:t>За примерами далеко ходить не надо. Во всем мире в последние годы резко выросла статистика конфликтов в коллективах, обслуживающих атомные электростанции, это, в общем-то, известно в кругах специалистов, но не оглашается, дабы не будоражить общество. Между тем, во всем мире, прежде чем допустить человека для работы в рабочей смене АЭС, проводятся исследования на предмет создания коллектива с высокой психологической совместимостью. Но статистика конфликтности в коллективах растет повсеместно, вне зависимости от стабильности материального достатка или отсутствия таковой, уверенности в завтрашнем дне, социальной защищенности и т.п. факторов; растет вопреки усилиям психологов, взращенных на основе воззрений классических школ психологии, забывших, что эмоции – надводная часть айсберга некоего смысла, т.е. объективной информации. Можно позаботиться о совместимости надводных частей нескольких айсбергов, но если их попытаться соединить в одно целое, то под водой будет крошево, перемалывающее все несовпадающее, и система рассыплется, прежде чем будет создана.</w:t>
      </w:r>
    </w:p>
    <w:p>
      <w:pPr>
        <w:pStyle w:val="3"/>
        <w:ind w:firstLine="708"/>
        <w:rPr/>
      </w:pPr>
      <w:r>
        <w:rPr/>
        <w:t>Нечто подобное и происходит в коллективном сознательном и бессознательном. Только до смены соотношения эталонных частот биологического и социального времени айсберги культур в подводной их части притирались друг к другу на протяжении нескольких поколений. И психологические школы к середине XX века научились определять совместимость или отсутствие таковой. В современных же условиях, после изменения соотношения эталонных частот биологического и социального времени, если в начальный момент времени психологическая совместимость и была обеспечена, то она предопределенно разрушится за счет чрезвычайно быстрого изменения в коллективном и индивидуальном сознательном и бессознательном общества в целом и конкретного коллектива социально обусловленной информационной составляющей.</w:t>
      </w:r>
    </w:p>
    <w:p>
      <w:pPr>
        <w:pStyle w:val="3"/>
        <w:ind w:firstLine="708"/>
        <w:rPr/>
      </w:pPr>
      <w:r>
        <w:rPr/>
        <w:t>Создавать, условно говоря, «динамическую психологию», при помощи которой можно было бы приводить группы людей к психологической совместимости, во-первых, значит идти по пути всеобщего глубокого зомбирования, а во-вторых, еще более опасно, чем то, что имеет место сейчас, просто потому, что срыв в системе «динамической психологии» будет носить пиковый характер, а не медленного роста проблем, как сейчас.</w:t>
      </w:r>
    </w:p>
    <w:p>
      <w:pPr>
        <w:pStyle w:val="3"/>
        <w:ind w:firstLine="708"/>
        <w:rPr/>
      </w:pPr>
      <w:r>
        <w:rPr/>
        <w:t>Это означает, что необходимо учиться самим и учить других сознательно воздействовать на собственное бессознательное и коллективное сознательное и бессознательное так, чтобы самоуправление общества в целом и подгрупп (коллективов, и том числе) в его составе устойчиво протекало бесконфликтно.</w:t>
      </w:r>
    </w:p>
    <w:p>
      <w:pPr>
        <w:pStyle w:val="3"/>
        <w:ind w:firstLine="708"/>
        <w:rPr/>
      </w:pPr>
      <w:r>
        <w:rPr/>
        <w:t>Сцена одарения родившейся принцессы Авроры феями в “Сказке о Спящей красавице” и одноименном балете П.И.Чайковского – художественный образ, как разными людьми в информационном домино коллективного сознательного и бессознательного выстраивается информационная выкладка – программа дальнейшего развития общих им всем событий. Должно понимать, что показана не противоестественная сказочная реальность, а скрытая вне внимательности многих сторона реальной, каждодневной жизни каждого и не должно по злому умыслу, в порыве страстей или по распущенности в словах и в мыслях принимать на себя роль старухи Карабос.</w:t>
      </w:r>
    </w:p>
    <w:p>
      <w:pPr>
        <w:pStyle w:val="3"/>
        <w:ind w:firstLine="708"/>
        <w:rPr/>
      </w:pPr>
      <w:r>
        <w:rPr/>
        <w:t>Анализ коллективного сознательного, а также и бессознательного на высказанной – реальной объективной основе – позволяет выявить тенденции в самоуправлении общества на основе его коллективного бессознательного и сознательного. Для этого вовсе не обязательно быть «экстрасенсом», магом и т.п.: достаточно быть внимательным к прессе, телевидению, тематике книжно-издательской деятельности, и просеивать все их сообщения через тематическое сито, соотнося всё с общим ходом вещей.</w:t>
      </w:r>
    </w:p>
    <w:p>
      <w:pPr>
        <w:pStyle w:val="3"/>
        <w:ind w:firstLine="708"/>
        <w:rPr/>
      </w:pPr>
      <w:r>
        <w:rPr/>
        <w:t>«Провидение –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ываемые временем, но невозможно ему предвидеть случая – мощного мгновенного орудия Провидения...» – А.С.Пушкин. К этому остается добавить, что ему, уму человеческому, хотя и не дано предвидеть случая, но дано осмыслять множество всех случаев: всё то, что воспринимают чувства, и тем самым дано познавать, что в ладу с благим Божьим промыслом, а что в конфликте с ним. Соответственно, даже не будучи мистиком-»экстрасенсом», проведя анализ так или иначе высказываемых в обществе мнений и выявив возможности развития, одни из возможностей реально – заблокировать, а другие – поддержать разными методами: от управления страной при помощи сплетен и анекдотов, до фундаментальных научных публикаций и пересмотра программ общего школьного и специального вузовского образования.</w:t>
      </w:r>
    </w:p>
    <w:p>
      <w:pPr>
        <w:pStyle w:val="3"/>
        <w:ind w:firstLine="708"/>
        <w:rPr/>
      </w:pPr>
      <w:r>
        <w:rPr/>
        <w:t>После этого отступления к проблематике коллективного бессознательного и сознательного как несущих смысл объективных информационных процессов, а не стихии эмоций и инстинктов, существующих вне смысла, можно прокомментировать еще некоторые фрагменты статьи Ю.Мухина  «Дуэль», № 16, «Безумный патриот Германии», цитата: «Строго говоря, Гитлер не употребляет понятия коммунисты вообще, заменив его термином “марксисты”».</w:t>
      </w:r>
    </w:p>
    <w:p>
      <w:pPr>
        <w:pStyle w:val="3"/>
        <w:ind w:firstLine="708"/>
        <w:rPr/>
      </w:pPr>
      <w:r>
        <w:rPr/>
        <w:t xml:space="preserve">По существу Гитлер в этом случае поступал правильно. Другое дело, с какими целями? Марксизм в целом – антикоммунистическая доктрина-ловушка для тех, кто стремится к </w:t>
      </w:r>
      <w:r>
        <w:rPr>
          <w:i/>
          <w:iCs/>
          <w:u w:val="single"/>
        </w:rPr>
        <w:t>коммунизму – обществу без употребления одними людьми других людей в своекорыстных целях вопреки жизненным интересам их самих и последующих поколений.</w:t>
      </w:r>
      <w:r>
        <w:rPr/>
        <w:t xml:space="preserve"> В антикоммунизме марксизма – главная его тайна для толпы «коммунистов», верующих марксистским вождям. Она сразу же обнажается, как только человек переходит от веры в марксистское предание к анализу его смысла в здравом уме и твердой памяти, рассматривая практические возможности организации общественной жизни и деятельности людей на основе следования марксистским воззрениям. Тут сразу всё марксистское дерьмо и выплывает наружу:</w:t>
      </w:r>
    </w:p>
    <w:p>
      <w:pPr>
        <w:pStyle w:val="3"/>
        <w:ind w:firstLine="708"/>
        <w:rPr/>
      </w:pPr>
      <w:r>
        <w:rPr>
          <w:rFonts w:cs="Wingdings" w:ascii="Wingdings" w:hAnsi="Wingdings"/>
          <w:szCs w:val="16"/>
        </w:rPr>
        <w:t></w:t>
      </w:r>
      <w:r>
        <w:rPr/>
        <w:t xml:space="preserve"> </w:t>
      </w:r>
      <w:r>
        <w:rPr/>
        <w:t xml:space="preserve">Философия с основным вопросом: «что первично: материя или сознание?» – вредоносна. Общественно полезная философия должна иметь основным вопросом </w:t>
      </w:r>
      <w:r>
        <w:rPr>
          <w:u w:val="single"/>
        </w:rPr>
        <w:t>вопрос о методологии и воспитании культуры, на основе которых предсказуемы последствия человеческого поведения.</w:t>
      </w:r>
      <w:r>
        <w:rPr/>
        <w:t xml:space="preserve"> Если основной вопрос в мировоззренческой системе поставлен как-то иначе и пропагандируется в обществе в качестве ключевого к смыслу жизни, то весь этот мусор препятствует предсказуемости последствий управленческих решений в обществе. Такое общество не способно к самоопределению целей своего развития, не способно к осуществлению избранных целей, не способно к анализу происходящего, что необходимо для коррекции управления. Вследствие этого оно утрачивает способность к самоуправлению и становится орудием в чужих руках.</w:t>
      </w:r>
    </w:p>
    <w:p>
      <w:pPr>
        <w:pStyle w:val="3"/>
        <w:ind w:firstLine="708"/>
        <w:rPr/>
      </w:pPr>
      <w:r>
        <w:rPr>
          <w:rFonts w:cs="Wingdings" w:ascii="Wingdings" w:hAnsi="Wingdings"/>
          <w:szCs w:val="16"/>
        </w:rPr>
        <w:t></w:t>
      </w:r>
      <w:r>
        <w:rPr/>
        <w:t xml:space="preserve"> </w:t>
      </w:r>
      <w:r>
        <w:rPr/>
        <w:t>Политэкономия марксизма кроме того, что содержит явные ошибки</w:t>
      </w:r>
      <w:r>
        <w:rPr>
          <w:position w:val="7"/>
          <w:szCs w:val="12"/>
        </w:rPr>
        <w:t>1</w:t>
      </w:r>
      <w:r>
        <w:rPr/>
        <w:t>, оперирует фикциями: «необходимое» и «прибавочное рабочее время», «основной» и «прибавочный продукт» и т.п., которые не поддаются объективному выявлению и измерению в процессе общественного производства и потребления.</w:t>
      </w:r>
    </w:p>
    <w:p>
      <w:pPr>
        <w:pStyle w:val="3"/>
        <w:ind w:firstLine="708"/>
        <w:rPr/>
      </w:pPr>
      <w:r>
        <w:rPr/>
        <w:t xml:space="preserve">По этой причине все политэкономические фикции не могут быть введены в практическую бухгалтерию, на которой строится управление производством и распределением на уровне микро- и макроэкономики и на основе анализа которой настраивается система саморегуляции экономики общества в соответствии с целями управления ею. В коммунистической доктрине это – гарантированное удовлетворение жизненных потребностей всех, а не </w:t>
      </w:r>
      <w:r>
        <w:rPr>
          <w:i/>
          <w:iCs/>
          <w:u w:val="single"/>
        </w:rPr>
        <w:t>исключительно всех потребностей</w:t>
      </w:r>
      <w:r>
        <w:rPr/>
        <w:t xml:space="preserve"> социальной «элиты» в ущерб большинству, на которое возлагается миссия удовлетворять похоть вседозволенности возомнивших себя «элитой». Соответственно, марксистская политэкономия, несмотря на множество интересных фактов, сообщаемых её классиками, в научном смысле – вздор, а её преподавание в вузах и в школах – мракобесие, препятствующее управленческой деятельности в области экономики, как в условиях капитализма, так и в условиях социалистических преобразовании и перехода к коммунизму.</w:t>
      </w:r>
    </w:p>
    <w:p>
      <w:pPr>
        <w:pStyle w:val="3"/>
        <w:rPr>
          <w:rFonts w:ascii="Wingdings" w:hAnsi="Wingdings" w:cs="Wingdings"/>
          <w:szCs w:val="16"/>
        </w:rPr>
      </w:pPr>
      <w:r>
        <w:rPr>
          <w:rFonts w:cs="Wingdings" w:ascii="Wingdings" w:hAnsi="Wingdings"/>
          <w:szCs w:val="16"/>
        </w:rPr>
      </w:r>
    </w:p>
    <w:p>
      <w:pPr>
        <w:pStyle w:val="3"/>
        <w:rPr>
          <w:rFonts w:ascii="Wingdings" w:hAnsi="Wingdings" w:cs="Wingdings"/>
          <w:position w:val="5"/>
          <w:sz w:val="10"/>
          <w:szCs w:val="10"/>
          <w:lang w:val="en-US" w:eastAsia="en-US"/>
        </w:rPr>
      </w:pPr>
      <w:r>
        <w:rPr>
          <w:rFonts w:cs="Wingdings" w:ascii="Wingdings" w:hAnsi="Wingdings"/>
          <w:position w:val="5"/>
          <w:sz w:val="10"/>
          <w:szCs w:val="10"/>
          <w:lang w:val="en-US" w:eastAsia="en-US"/>
        </w:rPr>
        <mc:AlternateContent>
          <mc:Choice Requires="wps">
            <w:drawing>
              <wp:anchor behindDoc="0" distT="0" distB="0" distL="114935" distR="114935" simplePos="0" locked="0" layoutInCell="0" allowOverlap="1" relativeHeight="643">
                <wp:simplePos x="0" y="0"/>
                <wp:positionH relativeFrom="column">
                  <wp:posOffset>0</wp:posOffset>
                </wp:positionH>
                <wp:positionV relativeFrom="paragraph">
                  <wp:posOffset>53975</wp:posOffset>
                </wp:positionV>
                <wp:extent cx="2286000" cy="0"/>
                <wp:effectExtent l="0" t="5080" r="0" b="5080"/>
                <wp:wrapNone/>
                <wp:docPr id="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179.95pt,4.25pt" stroked="t" o:allowincell="f" style="position:absolute">
                <v:stroke color="black" weight="9360" joinstyle="miter" endcap="flat"/>
                <v:fill o:detectmouseclick="t" on="false"/>
                <w10:wrap type="none"/>
              </v:line>
            </w:pict>
          </mc:Fallback>
        </mc:AlternateContent>
      </w:r>
    </w:p>
    <w:p>
      <w:pPr>
        <w:pStyle w:val="3"/>
        <w:rPr>
          <w:rFonts w:ascii="Wingdings" w:hAnsi="Wingdings" w:cs="Wingdings"/>
          <w:sz w:val="18"/>
          <w:szCs w:val="16"/>
        </w:rPr>
      </w:pPr>
      <w:r>
        <w:rPr>
          <w:position w:val="5"/>
          <w:sz w:val="10"/>
          <w:szCs w:val="10"/>
        </w:rPr>
        <w:t xml:space="preserve">1 </w:t>
      </w:r>
      <w:r>
        <w:rPr/>
        <w:t xml:space="preserve"> </w:t>
      </w:r>
      <w:r>
        <w:rPr>
          <w:sz w:val="18"/>
        </w:rPr>
        <w:t>В частности специалистам по марксизму следует знать, что в вопросе, называемом «догмой А.Смита» был прав А.Смит, а не К.Маркс и доверившиеся его авторитету. Это можно показать строго на основе теории пределов из математического анализа.</w:t>
      </w:r>
    </w:p>
    <w:p>
      <w:pPr>
        <w:pStyle w:val="3"/>
        <w:rPr>
          <w:rFonts w:ascii="Wingdings" w:hAnsi="Wingdings" w:cs="Wingdings"/>
          <w:sz w:val="18"/>
          <w:szCs w:val="16"/>
        </w:rPr>
      </w:pPr>
      <w:r>
        <w:rPr>
          <w:rFonts w:cs="Wingdings" w:ascii="Wingdings" w:hAnsi="Wingdings"/>
          <w:sz w:val="18"/>
          <w:szCs w:val="16"/>
        </w:rPr>
      </w:r>
    </w:p>
    <w:p>
      <w:pPr>
        <w:pStyle w:val="3"/>
        <w:ind w:firstLine="708"/>
        <w:rPr/>
      </w:pPr>
      <w:r>
        <w:rPr>
          <w:rFonts w:cs="Wingdings" w:ascii="Wingdings" w:hAnsi="Wingdings"/>
          <w:szCs w:val="16"/>
        </w:rPr>
        <w:t></w:t>
      </w:r>
      <w:r>
        <w:rPr/>
        <w:t xml:space="preserve"> </w:t>
      </w:r>
      <w:r>
        <w:rPr/>
        <w:t>Таким образом, из трех источников, трех составных частей марксизма остается только учение о социализме и коммунизме, как идеале общественной жизни, понятном и приемлемом трудящемуся большинству. При отсутствии же общественно полезной и работоспособной философии и политэкономии учение о коммунизме в марксизме – просто  ловушка для легковерных и лодырей.</w:t>
      </w:r>
    </w:p>
    <w:p>
      <w:pPr>
        <w:pStyle w:val="3"/>
        <w:ind w:firstLine="708"/>
        <w:rPr/>
      </w:pPr>
      <w:r>
        <w:rPr/>
        <w:t>В этом и есть сущность марксистского антикоммунизма.</w:t>
      </w:r>
    </w:p>
    <w:p>
      <w:pPr>
        <w:pStyle w:val="3"/>
        <w:ind w:firstLine="708"/>
        <w:rPr/>
      </w:pPr>
      <w:r>
        <w:rPr/>
        <w:t>Но коммунизму свойственно провозглашение равенства человеческого достоинства людей, скрытно подавляемое одуряющим основным вопросом философии марксизма и его противоестественной политэкономией; а также антинациональным интернацизмом-космополитизмом марксисткой «элиты» – в историческом прошлом вождей коммунистических Интернационалов от первого до четвертого.</w:t>
      </w:r>
    </w:p>
    <w:p>
      <w:pPr>
        <w:pStyle w:val="3"/>
        <w:ind w:firstLine="708"/>
        <w:rPr/>
      </w:pPr>
      <w:r>
        <w:rPr/>
        <w:t>Интернационализм в марксизме понимается двояко: сталинцами как равенство национального достоинства всех людей во многонациональном человеческом обществе; троцкистами – как искоренение всех национальных культур с заменой их неким протезом культуры – классово-быдловой безнациональной масс-культурой  однодневкой.</w:t>
      </w:r>
    </w:p>
    <w:p>
      <w:pPr>
        <w:pStyle w:val="3"/>
        <w:ind w:firstLine="708"/>
        <w:rPr/>
      </w:pPr>
      <w:r>
        <w:rPr/>
        <w:t>Последнее в СССР очень ярко выразилось в 1920-е – начале 1930-х гг. в деятельности всевозможных пролеткультовцев, рапповцев и всевозможных авангардистов в искусствах. Сталинизм, особенно после завершения Великой Отечественной войны, противостоял этому мракобесию утверждением, что культура каждого из народов СССР должна быть социалистической по содержанию</w:t>
      </w:r>
      <w:r>
        <w:rPr>
          <w:szCs w:val="12"/>
          <w:vertAlign w:val="superscript"/>
        </w:rPr>
        <w:t>1</w:t>
      </w:r>
      <w:r>
        <w:rPr/>
        <w:t xml:space="preserve"> и национальной по форме, а развитие всего множества культур должно протекать на основе их взаимного обогащения, что в перспективе вело к возникновению объединяющей народы, общей им всем культуры без уничтожения культурного наследия</w:t>
      </w:r>
      <w:r>
        <w:rPr>
          <w:b/>
          <w:bCs/>
        </w:rPr>
        <w:t xml:space="preserve"> их</w:t>
      </w:r>
      <w:r>
        <w:rPr/>
        <w:t xml:space="preserve"> прошлого.</w:t>
      </w:r>
    </w:p>
    <w:p>
      <w:pPr>
        <w:pStyle w:val="3"/>
        <w:ind w:firstLine="708"/>
        <w:rPr/>
      </w:pPr>
      <w:r>
        <w:rPr/>
        <w:t xml:space="preserve">В этом отношении к национальным культурам – принципиальное отличие целей политики сталинизма от троцкизма, нацизма и западной демократии. Троцкизм, нацизм, западная демократия отличимы друг от друга только средствами, которыми они </w:t>
      </w:r>
    </w:p>
    <w:p>
      <w:pPr>
        <w:pStyle w:val="3"/>
        <w:rPr/>
      </w:pPr>
      <w:r>
        <w:rPr/>
        <w:t>искореняют национальные культуры. Но всем им свойственно одно:</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44">
                <wp:simplePos x="0" y="0"/>
                <wp:positionH relativeFrom="column">
                  <wp:posOffset>12065</wp:posOffset>
                </wp:positionH>
                <wp:positionV relativeFrom="paragraph">
                  <wp:posOffset>48260</wp:posOffset>
                </wp:positionV>
                <wp:extent cx="2400300" cy="0"/>
                <wp:effectExtent l="0" t="5080" r="635"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8pt" to="189.9pt,3.8pt" stroked="t" o:allowincell="f" style="position:absolute">
                <v:stroke color="black" weight="9360" joinstyle="miter" endcap="flat"/>
                <v:fill o:detectmouseclick="t" on="false"/>
                <w10:wrap type="none"/>
              </v:line>
            </w:pict>
          </mc:Fallback>
        </mc:AlternateContent>
      </w:r>
    </w:p>
    <w:p>
      <w:pPr>
        <w:pStyle w:val="3"/>
        <w:ind w:firstLine="708"/>
        <w:rPr>
          <w:position w:val="5"/>
          <w:sz w:val="10"/>
          <w:szCs w:val="10"/>
        </w:rPr>
      </w:pPr>
      <w:r>
        <w:rPr>
          <w:position w:val="5"/>
          <w:sz w:val="10"/>
          <w:szCs w:val="10"/>
        </w:rPr>
      </w:r>
    </w:p>
    <w:p>
      <w:pPr>
        <w:pStyle w:val="3"/>
        <w:ind w:firstLine="708"/>
        <w:rPr/>
      </w:pPr>
      <w:r>
        <w:rPr>
          <w:position w:val="5"/>
          <w:sz w:val="10"/>
          <w:szCs w:val="10"/>
        </w:rPr>
        <w:t>1</w:t>
      </w:r>
      <w:r>
        <w:rPr>
          <w:sz w:val="18"/>
        </w:rPr>
        <w:t>То есть подавлять и отрицать эксплуатацию человека человеком: употребление одних людей другими наравне с вещами по своему эгоистичному произволу.</w:t>
      </w:r>
    </w:p>
    <w:p>
      <w:pPr>
        <w:pStyle w:val="3"/>
        <w:rPr/>
      </w:pPr>
      <w:r>
        <w:rPr/>
        <w:t xml:space="preserve">проведение в жизнь учения о примитивной масс-культуре и «элитарной» культуре правящей «элиты». </w:t>
      </w:r>
    </w:p>
    <w:p>
      <w:pPr>
        <w:pStyle w:val="3"/>
        <w:ind w:firstLine="708"/>
        <w:rPr/>
      </w:pPr>
      <w:r>
        <w:rPr/>
        <w:t>Троцкизм в СССР искоренял национальные культуры насаждением авангардизма; этим же средством и западные демократии искореняют национальные культуры.</w:t>
      </w:r>
    </w:p>
    <w:p>
      <w:pPr>
        <w:pStyle w:val="3"/>
        <w:ind w:firstLine="708"/>
        <w:rPr/>
      </w:pPr>
      <w:r>
        <w:rPr/>
        <w:t>Нацизм (в прошлом) по отношению ко всем, кого объявили расово-низшими, приступил к планомерному уничтожению памятников их культуры и деятелей культуры. Делалось это военно-полицейскими, т.е. более грубыми и очевидными средствами, чем те, что свойственны троцкизму с его учением и практикой «пролеткульта».</w:t>
      </w:r>
    </w:p>
    <w:p>
      <w:pPr>
        <w:pStyle w:val="3"/>
        <w:ind w:firstLine="708"/>
        <w:rPr/>
      </w:pPr>
      <w:r>
        <w:rPr/>
        <w:t>Также и западные демократии спонсорством разгула «авангардизма» в искусствах уничтожают национальные культуры, прививая новым поколениям масс-культуру, примитивизирующую психику человека по отношению к объективно данным Свыше возможностям её развития.</w:t>
      </w:r>
    </w:p>
    <w:p>
      <w:pPr>
        <w:pStyle w:val="3"/>
        <w:ind w:firstLine="708"/>
        <w:rPr/>
      </w:pPr>
      <w:r>
        <w:rPr/>
        <w:t>Но троцкизму, нацизму и западной демократии свойственна и поддержка «элитарной» культуры. В Германии это было более явно: раса господ – культура соответственно «элитарная». В практике троцкизма в СССР и в гражданском обществе западной демократии поддержка «элитарной» культуры носит косвенный, опосредованный характер.</w:t>
      </w:r>
    </w:p>
    <w:p>
      <w:pPr>
        <w:pStyle w:val="3"/>
        <w:ind w:firstLine="708"/>
        <w:rPr/>
      </w:pPr>
      <w:r>
        <w:rPr/>
        <w:t>В СССР эту функцию выполнял закон именно об «антисемитизме», каравший «антисемитизм» наказанием от трех лет лагерей до расстрела (в зависимости от обстоятельств и их жертвы), введенный в 1918 г. и активно применявшийся в период еврейско-троцкистского засилья в органах власти и НКВД до середины 1930-х гг. В юридической практике тех лет, если русский ударил еврея, то это акт «антисемитизма» – вплоть до расстрела; если еврей ударил русского, то это не акт русоненавистничества, а хулиганство – штраф или пятнадцать суток. Плюс к этому были введены процентные нормы приема нацменьшинств в вузы, превышавшие их доли в составе населения СССР. При соблюдении этих норм высшее образование, среди прочих нацменьшинств, получали преимущественно евреи за счет ущемления русского народа, и это была государственная политика троцкизма в области развития культуры и народного образования. Это не значит, что политика опережающей ликвидации неграмотности и выравнивания уровня образованности нацменьшинств была ошибочной политикой Советской власти, но еврейское население империи и до 1917 г. было более образованным, чем коренное население всех регионов России, и поддерживать это преимущество – означало продолжать угнетать подавляющее большинство населения страны.</w:t>
      </w:r>
    </w:p>
    <w:p>
      <w:pPr>
        <w:pStyle w:val="3"/>
        <w:ind w:firstLine="708"/>
        <w:rPr/>
      </w:pPr>
      <w:r>
        <w:rPr/>
        <w:t>В западных демократиях наших дней происходит примерно то же самое, что и в СССР эпохи господства во власти троцкизма, но под иным идеологическим соусом и в ином юридическом оформлении. Отношение государственности к проблеме нацменьшинств и государственной поддержки их культур – один из глобальных критериев соблюдения прав человека по западным стандартам. К числу нацменьшинств повсеместно относится и еврейская диаспора. Кроме того, еврейское образование в гражданском обществе Запада поддерживается и не государственными фондами, получающими финансовую подпитку от частных предпринимателей-евреев и сочувствующих неевреев и холуев, а главное – непосредственно от банков, которые на Западе на протяжении столетий контролируются еврейскими ростовщическими кланами, благодаря ростовщичеству способными заплатить монопольно высокую цену за всё, в том числе и за преимущественный доступ к системе образования.</w:t>
      </w:r>
    </w:p>
    <w:p>
      <w:pPr>
        <w:pStyle w:val="3"/>
        <w:ind w:firstLine="708"/>
        <w:rPr/>
      </w:pPr>
      <w:r>
        <w:rPr/>
        <w:t>Но и это не изобретение троцкизма и идеологов гражданского общества современного Запада.</w:t>
      </w:r>
    </w:p>
    <w:p>
      <w:pPr>
        <w:pStyle w:val="3"/>
        <w:ind w:firstLine="708"/>
        <w:rPr/>
      </w:pPr>
      <w:r>
        <w:rPr/>
        <w:t>Это всё продолжение в светской форме гражданского общества древней политики библейской доктрины общественного устройства, которой программировалось коллективное сознательное и бессознательное Европы на протяжении десятков столетий и расползшейся, как зараза по всему миру.</w:t>
      </w:r>
    </w:p>
    <w:p>
      <w:pPr>
        <w:pStyle w:val="3"/>
        <w:ind w:firstLine="708"/>
        <w:rPr/>
      </w:pPr>
      <w:r>
        <w:rPr/>
        <w:t>Чтобы не быть голословными, приведем подборку цитат из общеизвестных библейских писаний (по благословению патриарха Московского), исходя из вопроса о программировании коллективного сознательного и бессознательного и управления поведением общества вероучениями, пропагандируемыми разными социальными «элитами».</w:t>
      </w:r>
    </w:p>
    <w:p>
      <w:pPr>
        <w:pStyle w:val="3"/>
        <w:ind w:firstLine="708"/>
        <w:rPr/>
      </w:pPr>
      <w:r>
        <w:rPr/>
        <w:t>Ветхий Завет, – доктрина холодной, т.е. психологической, информационной, войны за установление мировой тирании методами финансового паразитизма, доктрина «Второзакония-Исаии»</w:t>
      </w:r>
      <w:r>
        <w:rPr>
          <w:szCs w:val="12"/>
          <w:vertAlign w:val="superscript"/>
        </w:rPr>
        <w:t>1</w:t>
      </w:r>
      <w:r>
        <w:rPr/>
        <w:t>:</w:t>
      </w:r>
    </w:p>
    <w:p>
      <w:pPr>
        <w:pStyle w:val="3"/>
        <w:ind w:firstLine="708"/>
        <w:rPr>
          <w:i/>
          <w:i/>
          <w:iCs/>
          <w:sz w:val="18"/>
          <w:lang w:val="en-US" w:eastAsia="en-US"/>
        </w:rPr>
      </w:pPr>
      <w:r>
        <w:rPr>
          <w:i/>
          <w:iCs/>
          <w:sz w:val="18"/>
          <w:lang w:val="en-US" w:eastAsia="en-US"/>
        </w:rPr>
        <mc:AlternateContent>
          <mc:Choice Requires="wps">
            <w:drawing>
              <wp:anchor behindDoc="0" distT="0" distB="0" distL="114935" distR="114935" simplePos="0" locked="0" layoutInCell="0" allowOverlap="1" relativeHeight="645">
                <wp:simplePos x="0" y="0"/>
                <wp:positionH relativeFrom="column">
                  <wp:posOffset>0</wp:posOffset>
                </wp:positionH>
                <wp:positionV relativeFrom="paragraph">
                  <wp:posOffset>48260</wp:posOffset>
                </wp:positionV>
                <wp:extent cx="2514600" cy="0"/>
                <wp:effectExtent l="0" t="5080" r="0" b="5080"/>
                <wp:wrapNone/>
                <wp:docPr id="5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97.95pt,3.8pt" stroked="t" o:allowincell="f" style="position:absolute">
                <v:stroke color="black" weight="9360" joinstyle="miter" endcap="flat"/>
                <v:fill o:detectmouseclick="t" on="false"/>
                <w10:wrap type="none"/>
              </v:line>
            </w:pict>
          </mc:Fallback>
        </mc:AlternateContent>
      </w:r>
    </w:p>
    <w:p>
      <w:pPr>
        <w:pStyle w:val="3"/>
        <w:ind w:firstLine="708"/>
        <w:rPr>
          <w:i/>
          <w:i/>
          <w:iCs/>
        </w:rPr>
      </w:pPr>
      <w:r>
        <w:rPr>
          <w:sz w:val="18"/>
          <w:szCs w:val="10"/>
          <w:vertAlign w:val="superscript"/>
        </w:rPr>
        <w:t>1</w:t>
      </w:r>
      <w:r>
        <w:rPr>
          <w:sz w:val="18"/>
        </w:rPr>
        <w:t xml:space="preserve">  Условное название по цитируемым источникам: на наш взгляд пророки Божий не могли выдать в общество такой мерзости, а Христос не благословил её до скончания веков, а выступил против</w:t>
      </w:r>
      <w:r>
        <w:rPr/>
        <w:t xml:space="preserve"> </w:t>
      </w:r>
      <w:r>
        <w:rPr>
          <w:sz w:val="18"/>
        </w:rPr>
        <w:t>неё.</w:t>
      </w:r>
    </w:p>
    <w:p>
      <w:pPr>
        <w:pStyle w:val="3"/>
        <w:ind w:firstLine="708"/>
        <w:rPr/>
      </w:pPr>
      <w:r>
        <w:rPr>
          <w:i/>
          <w:iCs/>
        </w:rPr>
        <w:t>«Не давай в рост брату твоему</w:t>
      </w:r>
      <w:r>
        <w:rPr/>
        <w:t xml:space="preserve"> (по контексту единоплеменнику-иудею) </w:t>
      </w:r>
      <w:r>
        <w:rPr>
          <w:i/>
          <w:iCs/>
        </w:rPr>
        <w:t>ни серебра, ни хлеба, ни чего-либо другого, что возможно отдавать в рост; иноземцу</w:t>
      </w:r>
      <w:r>
        <w:rPr/>
        <w:t xml:space="preserve"> (т.е. не иудею) </w:t>
      </w:r>
      <w:r>
        <w:rPr>
          <w:i/>
          <w:iCs/>
        </w:rPr>
        <w:t>отдавай в рост, чтобы господь бог твои</w:t>
      </w:r>
      <w:r>
        <w:rPr/>
        <w:t xml:space="preserve"> (т.е. дьявол, если по совести смотреть на существо рекомендаций) </w:t>
      </w:r>
      <w:r>
        <w:rPr>
          <w:i/>
          <w:iCs/>
        </w:rPr>
        <w:t>благословил тебя по всем, что делается руками твоими на земле, в которую ты идешь, чтобы овладеть ею</w:t>
      </w:r>
      <w:r>
        <w:rPr/>
        <w:t xml:space="preserve"> (последнее касается не только древности и не только обетованной </w:t>
      </w:r>
      <w:r>
        <w:rPr>
          <w:u w:val="single"/>
        </w:rPr>
        <w:t>древним евреям</w:t>
      </w:r>
      <w:r>
        <w:rPr/>
        <w:t xml:space="preserve">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 </w:t>
        <w:br/>
        <w:t xml:space="preserve">« – </w:t>
      </w:r>
      <w:r>
        <w:rPr>
          <w:i/>
          <w:iCs/>
        </w:rPr>
        <w:t>Второзаконие, 23:19, 20. «И будешь господствовать над многими пародами, а они над тобой господствовать нe будут» – Второзаконие, 28:12. «Тогда сыновья иноземцев</w:t>
      </w:r>
      <w:r>
        <w:rPr/>
        <w:t xml:space="preserve"> (т.е. последующие поколения не иудеев, чьи предки влезли в заведомо неоплатные долги к племени ростовщиков-единоверцев) </w:t>
      </w:r>
      <w:r>
        <w:rPr>
          <w:i/>
          <w:iCs/>
        </w:rPr>
        <w:t>будут строить стены твои</w:t>
      </w:r>
      <w:r>
        <w:rPr/>
        <w:t xml:space="preserve"> (так ныне многие семьи арабов-палестинцев в их жизни зависят от возможности поездок на работу в Израиль) </w:t>
      </w:r>
      <w:r>
        <w:rPr>
          <w:i/>
          <w:iCs/>
        </w:rPr>
        <w:t>и цари их будут служить тебе</w:t>
      </w:r>
      <w:r>
        <w:rPr/>
        <w:t xml:space="preserve"> («Я – еврей королей» – возражение одного из Ротшильдов на неудачный комплимент в его адрес: «Вы король евреев»), </w:t>
      </w:r>
      <w:r>
        <w:rPr>
          <w:i/>
          <w:iCs/>
        </w:rPr>
        <w:t>ибо во гневе моем я поражал тебя, но в благоволении моем буду милостив к тебе. И будут отверз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 « – Исаия, 60:10 – 12.</w:t>
      </w:r>
    </w:p>
    <w:p>
      <w:pPr>
        <w:pStyle w:val="3"/>
        <w:ind w:firstLine="708"/>
        <w:rPr/>
      </w:pPr>
      <w:r>
        <w:rPr/>
        <w:t>Сказано вполне определенно. И в существе сказанного в ней, в «Майн Кампф»- и гитлеровском плане «Ост» о судьбе, которую изверги намерены навязать народам мира, нет никакой разницы. Но христианские церкви</w:t>
      </w:r>
      <w:r>
        <w:rPr>
          <w:szCs w:val="12"/>
          <w:vertAlign w:val="superscript"/>
        </w:rPr>
        <w:t>1</w:t>
      </w:r>
      <w:r>
        <w:rPr/>
        <w:t xml:space="preserve"> настаивают на священности этой мерзости, а канон Нового Завета, прошедший цензуру и редактирование еще до Никейского собора (325 г. н.э. по традиционной хронологии), от имени Христа провозглашает её до скончания веков:</w:t>
      </w:r>
    </w:p>
    <w:p>
      <w:pPr>
        <w:pStyle w:val="3"/>
        <w:ind w:firstLine="708"/>
        <w:rPr>
          <w:position w:val="5"/>
          <w:sz w:val="10"/>
          <w:szCs w:val="10"/>
        </w:rPr>
      </w:pPr>
      <w:r>
        <w:rPr>
          <w:position w:val="5"/>
          <w:sz w:val="10"/>
          <w:szCs w:val="10"/>
        </w:rPr>
      </w:r>
    </w:p>
    <w:p>
      <w:pPr>
        <w:pStyle w:val="3"/>
        <w:ind w:firstLine="708"/>
        <w:rPr>
          <w:i/>
          <w:i/>
          <w:iCs/>
          <w:sz w:val="18"/>
        </w:rPr>
      </w:pPr>
      <w:r>
        <mc:AlternateContent>
          <mc:Choice Requires="wps">
            <w:drawing>
              <wp:anchor behindDoc="0" distT="0" distB="0" distL="114935" distR="114935" simplePos="0" locked="0" layoutInCell="0" allowOverlap="1" relativeHeight="646">
                <wp:simplePos x="0" y="0"/>
                <wp:positionH relativeFrom="column">
                  <wp:posOffset>-12065</wp:posOffset>
                </wp:positionH>
                <wp:positionV relativeFrom="paragraph">
                  <wp:posOffset>3175</wp:posOffset>
                </wp:positionV>
                <wp:extent cx="2057400" cy="0"/>
                <wp:effectExtent l="0" t="5080" r="0" b="5080"/>
                <wp:wrapNone/>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161pt,0.25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t xml:space="preserve"> </w:t>
      </w:r>
      <w:r>
        <w:rPr>
          <w:sz w:val="18"/>
        </w:rPr>
        <w:t>Православие в России – лжет о своем патриотизме. И Гитлер совершенно правильно характеризовал исторически реальное и известное ему христианство в качестве религии рабов, хотя и не вдавался в анализ истории его происхождения и возникновения такого рода социологических библейских особенностей.</w:t>
      </w:r>
    </w:p>
    <w:p>
      <w:pPr>
        <w:pStyle w:val="3"/>
        <w:ind w:firstLine="708"/>
        <w:rPr>
          <w:i/>
          <w:i/>
          <w:iCs/>
          <w:sz w:val="18"/>
        </w:rPr>
      </w:pPr>
      <w:r>
        <w:rPr>
          <w:i/>
          <w:iCs/>
          <w:sz w:val="18"/>
        </w:rPr>
      </w:r>
    </w:p>
    <w:p>
      <w:pPr>
        <w:pStyle w:val="3"/>
        <w:ind w:firstLine="708"/>
        <w:rPr/>
      </w:pPr>
      <w:r>
        <w:rPr>
          <w:i/>
          <w:iCs/>
        </w:rPr>
        <w:t>«Не думайте, что Я пришел нарушить закон или пророков. Не нарушить пришел Я, но исполнить. Истинно говорю вам: доколе не прейдет небо и земля, ни одна йота или ни одна черта не прейдет из закона</w:t>
      </w:r>
      <w:r>
        <w:rPr>
          <w:position w:val="7"/>
          <w:szCs w:val="12"/>
        </w:rPr>
        <w:t>1</w:t>
      </w:r>
      <w:r>
        <w:rPr>
          <w:i/>
          <w:iCs/>
        </w:rPr>
        <w:t>, пока не исполнится все»</w:t>
      </w:r>
      <w:r>
        <w:rPr/>
        <w:t xml:space="preserve"> – Матфей, 5:17, 18.</w:t>
      </w:r>
    </w:p>
    <w:p>
      <w:pPr>
        <w:pStyle w:val="3"/>
        <w:ind w:firstLine="708"/>
        <w:rPr/>
      </w:pPr>
      <w:r>
        <w:rPr/>
        <w:t>Запрет на «внутринациональное» ростовщичество в иудейской среде позволил управлять снятием в ней многих внутренних экономических антагонизмов за счет перераспределения в культово и культурно монолитной «общине» ростовщического дохода: это – внутренняя «благотворительность». Ростовщический доход, превышающий уровень доходов во внешней социальной среде, позволяет не производить, а во внешней среде покупать в готовом виде продукцию и услуги по монопольно высоким ценам</w:t>
      </w:r>
      <w:r>
        <w:rPr>
          <w:position w:val="7"/>
          <w:szCs w:val="12"/>
        </w:rPr>
        <w:t>2</w:t>
      </w:r>
      <w:r>
        <w:rPr/>
        <w:t>, которые делают недоступным многое в жизни тем, кто не принадлежит к ростовщичествующей общине. Некоторая ее часть, освобожденная в ней от необходимости производить материальную продукцию и услуги, имеет свободное время для интеллектуальной деятельности вне сферы производства: в консультировании, в управлении, в науке, искусствах и т.п., а также в «высоких технологиях». Излишек от ростовщических доходов и монопольно производимые услуги «интеллектуального» характера могут быть отданы задаром во внешнюю среду или проданы в неё по бросовым ценам, не подрывающим привычного уровня потребления иудейской «элиты» и устойчивости системы (например, через организацию типа «Фонд Сороса»): это – «благотворительность» во внешней среде. Замученный культом (каждую субботу – на «промывание» мозгов и программирование нравственности в синагогу) или без остатка отдающий себя любимому делу среднестатистический «Бен-Израэль» не задумывается о ростовщическом, но на законных основаниях, вспомоществований своему благополучию, считает себя законопослушным (по умолчанию: непорочным и добродетельным человеком) и удивляется тому, откуда берется «антисемитизм», являющийся внешней – по отношению к еврейству диаспоры – реакцией на организованное еще в древности ростовщическое угнетение общества и биосферы Земли. Эта реакция на организованный паразитизм, в историческом прошлом была</w:t>
      </w:r>
    </w:p>
    <w:p>
      <w:pPr>
        <w:pStyle w:val="Snoska"/>
        <w:rPr>
          <w:position w:val="5"/>
          <w:sz w:val="10"/>
          <w:szCs w:val="10"/>
        </w:rPr>
      </w:pPr>
      <w:r>
        <w:rPr>
          <w:position w:val="5"/>
          <w:sz w:val="10"/>
          <w:szCs w:val="10"/>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52070</wp:posOffset>
                </wp:positionV>
                <wp:extent cx="2171700" cy="0"/>
                <wp:effectExtent l="635" t="5080" r="0" b="5080"/>
                <wp:wrapNone/>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pt" to="161.95pt,4.1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На наш взгляд, речь идет о Законе в его истинном виде, данном Моисею, а не о его извращенной редакции, довлевшей над иудеями ко времени прихода Христа.</w:t>
      </w:r>
    </w:p>
    <w:p>
      <w:pPr>
        <w:pStyle w:val="3"/>
        <w:rPr/>
      </w:pPr>
      <w:r>
        <w:rPr>
          <w:sz w:val="18"/>
          <w:szCs w:val="10"/>
          <w:vertAlign w:val="superscript"/>
        </w:rPr>
        <w:t>2</w:t>
      </w:r>
      <w:r>
        <w:rPr>
          <w:position w:val="5"/>
          <w:sz w:val="18"/>
          <w:szCs w:val="10"/>
        </w:rPr>
        <w:t xml:space="preserve"> </w:t>
      </w:r>
      <w:r>
        <w:rPr>
          <w:sz w:val="18"/>
        </w:rPr>
        <w:t>Известна еврейская поговорка: «Были бы здоровье и деньги, а остальное мы купим».</w:t>
      </w:r>
    </w:p>
    <w:p>
      <w:pPr>
        <w:pStyle w:val="3"/>
        <w:rPr/>
      </w:pPr>
      <w:r>
        <w:rPr/>
        <w:t>преимущественно эмоциональной, лишенной организующей общество основы альтернативной ростовщичеству концепции, поскольку из-под Библии простому люду было не вырваться, и потому она встречала презрение вне ростовщичествующей общины со стороны прикормленных внешней «благотворительностью» толпы «интеллектуалов» – «гуманистов» в национальных обществах, которые никогда не задумывались в своем большинстве о такого рода целостности информационной системы библейской культуры. И эта реакция простонародья на паразитизм, в своих крайних – погромных – проявлениях вызывает и по сию пору ужас среди еврейства и прикормленных сочувствующих, именующего её «агрессивным антисемитизмом», вместо того, чтобы очистить еврейскую культуру от её паразитической составляющей.</w:t>
      </w:r>
    </w:p>
    <w:p>
      <w:pPr>
        <w:pStyle w:val="3"/>
        <w:ind w:firstLine="708"/>
        <w:rPr/>
      </w:pPr>
      <w:r>
        <w:rPr/>
        <w:t>В светском же гражданском обществе Запада, те, кто все это знает и проводит в жизнь, не привлекают к проблеме внимания тех, кто является рабом никчемной суеты повседневности. А те, кто этого не знает, – те живут в качестве придатков к своему рабочему месту на положении рабов никчемной суеты под управлением коллективного сознательного и бессознательного, в котором господствует эта расово-«элитарная» мерзость.</w:t>
      </w:r>
    </w:p>
    <w:p>
      <w:pPr>
        <w:pStyle w:val="3"/>
        <w:ind w:firstLine="708"/>
        <w:rPr/>
      </w:pPr>
      <w:r>
        <w:rPr/>
        <w:t>То есть нацизм (гитлеризм в частности), троцкизм, и гражданское общество западной демократии имеют гораздо больше сходства, чем различий. Различия же выливаются в склоку на предмет: кому быть «расой господ», а кому невольниками; и как это вожделение провести в жизнь, чтобы не свернуть себе же шею и устранить при этом конкурентов. Но если национал-социализм получил название «нацизм», то ему соответствует и дополнение «интернацизм» – уместное по отношению к многоликой библейской доктрине, будь она в формах никейского христианского общества, гражданского общества западных демократий наших дней, или марксистско-троцкистских проектах прошлого и настоящего.</w:t>
      </w:r>
    </w:p>
    <w:p>
      <w:pPr>
        <w:pStyle w:val="3"/>
        <w:rPr/>
      </w:pPr>
      <w:r>
        <w:rPr/>
        <w:t>Провозглашение равенства человеческого достоинства людей, вне зависимости от их происхождения, – противно расовой доктрине гитлеризма. По той причине, чтобы размежеваться с коммунизмом не только в политической практике, но и в терминологии, для гитлеризма были предпочтительнее термины производные от «марксизма», а не от «коммунизма»: в доме повешенного не говорят о веревке.</w:t>
      </w:r>
    </w:p>
    <w:p>
      <w:pPr>
        <w:pStyle w:val="3"/>
        <w:ind w:firstLine="708"/>
        <w:rPr/>
      </w:pPr>
      <w:r>
        <w:rPr/>
        <w:t>Гитлер и его сподвижники не провели содержательного анализа смысла марксизма, но только возбудили к марксизму бессмысленную эмоционально взвинченную ненависть. Поскольку марксизм отождествлялся в сознании большинства с коммунизмом, то Гитлер возбудив таким методом ненависть к коммунизму, был не антимарксистом, а антикоммунистом, также как антикоммунистом объективно был и К.Маркс, сформировавший марксизм в качестве вполне работоспособной доктрины-ловушки для коммунистов. В отличие от антикоммунизма марксизма (интернацизма) антикоммунизм гитлеризма (нацизма) – обнажен.</w:t>
      </w:r>
    </w:p>
    <w:p>
      <w:pPr>
        <w:pStyle w:val="3"/>
        <w:ind w:firstLine="708"/>
        <w:rPr/>
      </w:pPr>
      <w:r>
        <w:rPr/>
        <w:t xml:space="preserve">Но при взгляде в историческое прошлое необходимо понимать, что марксизм реально несет в себе </w:t>
      </w:r>
      <w:r>
        <w:rPr>
          <w:i/>
          <w:iCs/>
        </w:rPr>
        <w:t>не</w:t>
      </w:r>
      <w:r>
        <w:rPr/>
        <w:t xml:space="preserve"> только ложь извращения знаний и приманку коммунистических идеалов, но несет и кое-какие и близкие к объективной истине мировоззренческие модели, которые его хозяева внедрили в общество для того, чтобы марксисты-интернацисты превзошли своих оппонентов из национальных правящих элит государств, подвергнутых марксистским революциям с целью завоевания мирового господства интернацистами. И только после этого у оппонентов марксистам прорезался «взгляд на историю, как на Заговор» (Например, Ральф Эпперсоп «Невидимая рука»). Диалектический материализм – первая методологическая философия, которая открыто пропагандировалась в обществе. Каждый, поняв эту сторону марксизма, обретал открытую возможность отстроиться от марксистского вздора и перейти к мировоззрению, ориентированному на предсказуемость последствий поведения отдельных людей и целых обществ, что необходимо для построения системы общественного самоуправления, неподвластного хозяевам интернацистов.</w:t>
      </w:r>
    </w:p>
    <w:p>
      <w:pPr>
        <w:pStyle w:val="3"/>
        <w:ind w:firstLine="708"/>
        <w:rPr/>
      </w:pPr>
      <w:r>
        <w:rPr/>
        <w:t>Это обстоятельство приводит к тому, что, в отличие от гитлеризма, дееспособность которого определяется наличием в обществе вождя-мистика, марксизм (и коммунизм в марксистской смирительной рубашке; и сталинизм, в частности), при смене поколений не зависимы по отношению к наличию или отсутствию в обществе марксистского (коммунистического, в частности Сталина) вождя-мистика.</w:t>
      </w:r>
    </w:p>
    <w:p>
      <w:pPr>
        <w:pStyle w:val="3"/>
        <w:ind w:firstLine="708"/>
        <w:rPr/>
      </w:pPr>
      <w:r>
        <w:rPr/>
        <w:t>После себя гитлеризм не оставил ни методологической философии, ни теории организации самоуправления общества и его экономики, которую можно было бы потомкам почерпнуть из книг. Политика Германии во всех областях определялась по наитию фюрера, и до 1938 г. она была достаточно эффективной как внутри страны, так и за её пределами: это признавали и многие противники-современники гитлеризма.</w:t>
      </w:r>
    </w:p>
    <w:p>
      <w:pPr>
        <w:pStyle w:val="3"/>
        <w:ind w:firstLine="708"/>
        <w:rPr/>
      </w:pPr>
      <w:r>
        <w:rPr/>
        <w:t xml:space="preserve">В.Пруссаков в кн. «Оккультный мессия и его рейх» о мистической особенности персоны Гитлера пишет следующее: «Но была у него и другая мечта – изменить жизнь на всей планете. Порой оказывалось, что тайная мысль выпирала из него, неожиданно просачивалась сквозь крошечную щель. Он говорил Раушнингу: «Наша революция – новый этап, или, вернее, конечный этап эволюции, приводящий к вытеснению истории...». Или еще: “Вы ничего не знаете обо мне, мои товарищи по партии не имеют никакого представления о снах, терзающих меня, и о грандиозном здании – только его фундамент будет создан, когда я умру. </w:t>
      </w:r>
      <w:r>
        <w:rPr>
          <w:i/>
          <w:iCs/>
          <w:u w:val="single"/>
        </w:rPr>
        <w:t>Бывают решающие повороты в мире и мы сейчас стоим перед таким поворотом времен...</w:t>
      </w:r>
      <w:r>
        <w:rPr>
          <w:position w:val="7"/>
          <w:szCs w:val="12"/>
        </w:rPr>
        <w:t>1</w:t>
      </w:r>
      <w:r>
        <w:rPr/>
        <w:t xml:space="preserve"> Произойдет потрясение планеты, которое вы, непосвященные, не можете понять... То, что происходит сейчас, это больше, чем рождение новой религии...”» – с. 147.</w:t>
      </w:r>
    </w:p>
    <w:p>
      <w:pPr>
        <w:pStyle w:val="3"/>
        <w:ind w:firstLine="708"/>
        <w:rPr/>
      </w:pPr>
      <w:r>
        <w:rPr/>
        <w:t>Эти слова о «повороте времен» мы прокомментируем позднее. А сейчас приведем описание положения, в котором оказались образованные и интеллектуально развитые, далеко не глупые люди в руководстве Германии при фюрере-мистике; а вместе с ними и вся Германия.</w:t>
      </w:r>
    </w:p>
    <w:p>
      <w:pPr>
        <w:pStyle w:val="3"/>
        <w:ind w:firstLine="708"/>
        <w:rPr/>
      </w:pPr>
      <w:r>
        <w:rPr/>
        <w:t xml:space="preserve">Борис Бажанов в 1920-е гг. был техническим секретарем Политбюро и Сталина. В 1928 г. он бежал из СССР и, будучи в эмиграции, вел себя как деятельный противник Советской власти. Во время советско-финляндского конфликта он с согласия правительства Финляндии организовал из советских военнопленных добровольческую воинскую часть, которая приняла участие на стороне Финляндии в войне. За неделю до нападения Германии на СССР его пригласили в Берлин, дабы проконсультироваться по российской проблематике. Он объяснил немцам, что если они смогут патриотизм русского народа повернуть против режима, то победят; если же режим сможет опереться на патриотизм русского народа, то гитлеровскому режиму в Германии – “хана”. Сокрушительный разгром в случае войны с СССР режиму в Берлине обещал и </w:t>
      </w:r>
    </w:p>
    <w:p>
      <w:pPr>
        <w:pStyle w:val="3"/>
        <w:ind w:firstLine="708"/>
        <w:rPr>
          <w:position w:val="5"/>
          <w:sz w:val="10"/>
          <w:szCs w:val="10"/>
        </w:rPr>
      </w:pPr>
      <w:r>
        <w:rPr>
          <w:position w:val="5"/>
          <w:sz w:val="10"/>
          <w:szCs w:val="10"/>
        </w:rPr>
      </w:r>
    </w:p>
    <w:p>
      <w:pPr>
        <w:pStyle w:val="3"/>
        <w:ind w:firstLine="708"/>
        <w:rPr/>
      </w:pPr>
      <w:r>
        <mc:AlternateContent>
          <mc:Choice Requires="wps">
            <w:drawing>
              <wp:anchor behindDoc="0" distT="0" distB="0" distL="114935" distR="114935" simplePos="0" locked="0" layoutInCell="0" allowOverlap="1" relativeHeight="648">
                <wp:simplePos x="0" y="0"/>
                <wp:positionH relativeFrom="column">
                  <wp:posOffset>0</wp:posOffset>
                </wp:positionH>
                <wp:positionV relativeFrom="paragraph">
                  <wp:posOffset>3175</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179.95pt,0.25pt" stroked="t" o:allowincell="f" style="position:absolute">
                <v:stroke color="black" weight="9360" joinstyle="miter" endcap="flat"/>
                <v:fill o:detectmouseclick="t" on="false"/>
                <w10:wrap type="none"/>
              </v:line>
            </w:pict>
          </mc:Fallback>
        </mc:AlternateContent>
      </w:r>
      <w:r>
        <w:rPr>
          <w:position w:val="5"/>
          <w:sz w:val="10"/>
          <w:szCs w:val="10"/>
        </w:rPr>
        <w:t>1</w:t>
      </w:r>
      <w:r>
        <w:rPr/>
        <w:t xml:space="preserve"> </w:t>
      </w:r>
      <w:r>
        <w:rPr>
          <w:sz w:val="18"/>
        </w:rPr>
        <w:t>Выделено нами, поскольку это – главное событие в истории XX века, не замеченное классической социологией; Гитлер был не единственный, но один из немногих, кто почувствовал изменение соотношения  эталонов биологического и социального времени и указал словами на это явление в общем-то прямо, хотя и не раскрыл его смысл.</w:t>
      </w:r>
    </w:p>
    <w:p>
      <w:pPr>
        <w:pStyle w:val="3"/>
        <w:ind w:firstLine="708"/>
        <w:rPr>
          <w:sz w:val="18"/>
        </w:rPr>
      </w:pPr>
      <w:r>
        <w:rPr>
          <w:sz w:val="18"/>
        </w:rPr>
      </w:r>
    </w:p>
    <w:p>
      <w:pPr>
        <w:pStyle w:val="3"/>
        <w:rPr/>
      </w:pPr>
      <w:r>
        <w:rPr/>
        <w:t>И.Л.Солоневич, автор книги «Народная монархия», после 1991 г. ставшей известной и в России. Одна группа экспертов из Абвера закончила жизнь в концлагере за то, что из анализа плана «Барбаросса» пришла к выводу, что «эти русские» успеют эвакуировать промышленность на Восток, развернуть производство, война примет затяжной характер, и Германия потерпит поражение вследствие истощения ресурсов. Тем не менее, Гитлер напал на СССР, объясняя нападение тем, что это превентивный удар, упреждающий нападение на него Сталина, к чему мы еще вернемся.</w:t>
      </w:r>
    </w:p>
    <w:p>
      <w:pPr>
        <w:pStyle w:val="3"/>
        <w:ind w:firstLine="708"/>
        <w:rPr/>
      </w:pPr>
      <w:r>
        <w:rPr/>
        <w:t>Примерно месяц спустя после начала войны, когда у гитлеризма возникли первые проблемы, Б.Бажанова снова пригласили к Лейббрандту (заместитель Розенберга – гитлеровского идеолога по искоренению национальностей).</w:t>
      </w:r>
    </w:p>
    <w:p>
      <w:pPr>
        <w:pStyle w:val="3"/>
        <w:ind w:firstLine="708"/>
        <w:rPr/>
      </w:pPr>
      <w:r>
        <w:rPr/>
        <w:t>Б. Бажанов вспоминает: «Мы опять спорим о перспективах, о немецкой политике, говоря о которой я не очень выбираю термины, объясняя, что на том этаже политики, на котором мы говорим, можно называть вещи своими именами. Но Лейббрандт возражает всё более вяло. Наконец, сделав над собой усилие, он говорит: «Я питаю к вам полное доверие; и скажу вам вещь, которую мне очень опасно говорить: я считаю, что вы во всём правы». Я вскакиваю: «А Розенберг?» – «Розенберг думает то же, что и я». – «Но почему Розенберг не пытается убедить Гитлера в полной гибельности его политики?» – «Вот здесь, – говорит Лейббрандт, – вы совершенно не в курсе дела. Гитлера вообще ни в чем невозможно убедить. Прежде всего, только он говорит, никому ничего не дает сказать и никого не слушает.</w:t>
      </w:r>
    </w:p>
    <w:p>
      <w:pPr>
        <w:pStyle w:val="3"/>
        <w:ind w:firstLine="708"/>
        <w:rPr/>
      </w:pPr>
      <w:r>
        <w:rPr/>
        <w:t>А если бы Розенберг попробовал его убедить, то результат был бы только такой: Розенберг был бы немедленно снят со своего поста как неспособный понять и проводить мысли и решения фюрера и отправлен солдатом на Восточный фронт. Вот и всё.» – «Но если вы убеждены в бессмысленности политики Гитлера, как вы можете ей следовать?» – «Это гораздо сложнее, чем вы думаете, – говорит Лейббрандт, – и это не только моя проблема, но и проблема всех руководителей нашего движения. Когда Гитлер начал принимать свои решения, казавшиеся нам безумными, – оккупация Рура, нарушение Версальского договора, вооружение Германии, оккупация Австрии, оккупация Чехословакии, каждый раз мы ждали провала и гибели. Каждый раз он выигрывал. Постепенно у нас создалось впечатление, что этот человек, может быть видит и понимает то, чего мы не видим и не понимаем, и нам ничего не остается, как следовать за ним. Так же было и с Польшей, и с Францией, и с Норвегией, а теперь в России мы идем вперед и скоро будем в Москве. Может быть, опять мы не правы, а он прав?»» – Б.Бажанов «Воспоминания бывшего секретаря Сталина» (С-Петербург, «Всемирное слово», 1992 г.)</w:t>
      </w:r>
    </w:p>
    <w:p>
      <w:pPr>
        <w:pStyle w:val="3"/>
        <w:ind w:firstLine="708"/>
        <w:rPr/>
      </w:pPr>
      <w:r>
        <w:rPr/>
        <w:t>Воспоминания Б.Бажанова показывают, что все сподвижники Гитлера не окрылены своим присутствием рядом с ним и деятельностью под его руководством, а психологически раздавлены Гитлером и употребляются им в дело в режиме зомби-биороботов, не способных к осмысленному волеизъявлению и деятельности в согласии со своими чувствами и миропониманием. На уровне индивидуального и коллективного сознательного и бессознательного это порождает конфликт сознательного и бессознательного; информационная мощность бессознательного действительно превосходит мощность сознательного, хотя и менее видна в деятельности.</w:t>
      </w:r>
    </w:p>
    <w:p>
      <w:pPr>
        <w:pStyle w:val="3"/>
        <w:ind w:firstLine="708"/>
        <w:rPr/>
      </w:pPr>
      <w:r>
        <w:rPr/>
        <w:t>Но если сознание отрицает некую целесообразность, то она будет осуществляться через бессознательное, если не будет заблокирована с уровня сознания. Отношения между сознанием и бессознательным примерно такие же, как между автопилотом, который ведет самолет, и пилотом, который настраивает автопилот.</w:t>
      </w:r>
    </w:p>
    <w:p>
      <w:pPr>
        <w:pStyle w:val="3"/>
        <w:ind w:firstLine="708"/>
        <w:rPr/>
      </w:pPr>
      <w:r>
        <w:rPr/>
        <w:t>Несколько лет назад в Сибири рухнул аэробус А-310 после того, как сын командира его экипажа взялся за «рога» (самолетный аналог шоферской «баранки»), ввёл самолет в запредельный для автопилота режим, в результате чего и возник конфликт между пилотом и автопилотом, до того ведшим самолет: очень знаменательная катастрофа, если рассматривать её как модель информационных процессов в иерархически организованных информационных системах. Интеллектуально нормальные</w:t>
      </w:r>
      <w:r>
        <w:rPr>
          <w:position w:val="7"/>
          <w:szCs w:val="12"/>
        </w:rPr>
        <w:t>1</w:t>
      </w:r>
      <w:r>
        <w:rPr/>
        <w:t xml:space="preserve"> люди таких режимов в управляемых ими процессах всегда избегают: «Человек с двоящимися мыслями не тверд во всех путях своих».</w:t>
      </w:r>
    </w:p>
    <w:p>
      <w:pPr>
        <w:pStyle w:val="3"/>
        <w:ind w:firstLine="708"/>
        <w:rPr/>
      </w:pPr>
      <w:r>
        <w:rPr/>
        <w:t xml:space="preserve">Нечто подобное в информационном отношении в России сделали демократизаторы; нечто подобное сделал в Германии и Гитлер, изнасиловав её коллективное сознательное и антагонизировав его с бессознательным. В итоге – крах гитлеризма. Человеку 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49">
                <wp:simplePos x="0" y="0"/>
                <wp:positionH relativeFrom="column">
                  <wp:posOffset>0</wp:posOffset>
                </wp:positionH>
                <wp:positionV relativeFrom="paragraph">
                  <wp:posOffset>116205</wp:posOffset>
                </wp:positionV>
                <wp:extent cx="2514600" cy="0"/>
                <wp:effectExtent l="0" t="5080" r="0" b="5080"/>
                <wp:wrapNone/>
                <wp:docPr id="5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197.95pt,9.1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О психической нормальности, при разрушенном или выпавшем из структуры психики интеллекте, го</w:t>
        <w:softHyphen/>
        <w:t>ворить не приходится</w:t>
      </w:r>
      <w:r>
        <w:rPr/>
        <w:t>.</w:t>
      </w:r>
    </w:p>
    <w:p>
      <w:pPr>
        <w:pStyle w:val="3"/>
        <w:rPr/>
      </w:pPr>
      <w:r>
        <w:rPr/>
        <w:t>человечеству для психологической и управленческой устойчивости необходимо смысловое единство  сознательного и бессознательного, без антагонизмов с Мироустройством и Божьим промыслом. Если некое единство сознательного и бессознательного есть, но оно в антагонизме с Высшим, то тоже не будет ничего хорошего.</w:t>
      </w:r>
    </w:p>
    <w:p>
      <w:pPr>
        <w:pStyle w:val="3"/>
        <w:ind w:firstLine="708"/>
        <w:rPr/>
      </w:pPr>
      <w:r>
        <w:rPr/>
        <w:t>Однако был и ряд обстоятельств, которые и тогда и сейчас обходятся молчанием: конечно, общество может управляться на основе мистики, в отсутствие научно-теоретических социологических разработок в его культуре. Но его устойчивость при смене поколений в этом случае должна обеспечиваться нe унификацией воспитания подрастающих поколений на верность ныне здравствующему вождю-мистику, а выявлением в подрастающем поколении тех, кто в будущем заменит к качестве вождя-мистика нынешнего. В гитлеровской Германии же не было ни науки о самоуправлении общества, открытой всем, ни культуры воспитания будущих вождей-мистиков из числа подрастающих поколений. То есть уже в те годы многим было ясно, что гитлеризм – это исторически краткосрочное явление, не способное к устойчивому развитию в преемственности поколений.</w:t>
      </w:r>
    </w:p>
    <w:p>
      <w:pPr>
        <w:pStyle w:val="3"/>
        <w:ind w:firstLine="708"/>
        <w:rPr/>
      </w:pPr>
      <w:r>
        <w:rPr/>
        <w:t>Из этого можно было понять, что есть силы, которые при его посредстве намерены достичь каких-то целей в короткий исторический период, по завершении которого с исчезновением фюрера-мистика нацизм в Германии утратит дееспособность и превратится в клоунаду, хотя и кровавую временами. И эти силы умышленно не вступали в полемику по многим вопросам</w:t>
      </w:r>
      <w:r>
        <w:rPr>
          <w:szCs w:val="12"/>
          <w:vertAlign w:val="superscript"/>
        </w:rPr>
        <w:t>1</w:t>
      </w:r>
      <w:r>
        <w:rPr/>
        <w:t xml:space="preserve">, чтобы не спровоцировать гитлеризм на теоретические разработки в области социологии и экономики, в ходе которых нацизм имел открытые возможности раскрыть людям кое-какие стороны манипулирования их жизнью по своему усмотрению со стороны глобальной правящей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50">
                <wp:simplePos x="0" y="0"/>
                <wp:positionH relativeFrom="column">
                  <wp:posOffset>0</wp:posOffset>
                </wp:positionH>
                <wp:positionV relativeFrom="paragraph">
                  <wp:posOffset>97790</wp:posOffset>
                </wp:positionV>
                <wp:extent cx="2514600" cy="0"/>
                <wp:effectExtent l="0" t="5080" r="0" b="5080"/>
                <wp:wrapNone/>
                <wp:docPr id="5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197.95pt,7.7pt" stroked="t" o:allowincell="f" style="position:absolute">
                <v:stroke color="black" weight="9360" joinstyle="miter" endcap="flat"/>
                <v:fill o:detectmouseclick="t" on="false"/>
                <w10:wrap type="none"/>
              </v:line>
            </w:pict>
          </mc:Fallback>
        </mc:AlternateContent>
      </w:r>
    </w:p>
    <w:p>
      <w:pPr>
        <w:pStyle w:val="3"/>
        <w:rPr/>
      </w:pPr>
      <w:r>
        <w:rPr>
          <w:position w:val="5"/>
          <w:sz w:val="10"/>
          <w:szCs w:val="10"/>
        </w:rPr>
        <w:t xml:space="preserve">1 </w:t>
      </w:r>
      <w:r>
        <w:rPr/>
        <w:t xml:space="preserve"> </w:t>
      </w:r>
      <w:r>
        <w:rPr>
          <w:sz w:val="18"/>
        </w:rPr>
        <w:t>См. журнал “Молодая гвардия”, № 3-4, 1992 г. cт.“Красная симфония” публикует материалы о допросе под наркозом троцкиста Раковского. В его ходе Раковский правильно указывает, что международные банковские круги, не удовлетворенные западным буржуазным индивидуализмом, исходя из своих устремлений, активно поддерживали троцкизм-марксизм и имели рычаги воздействия на гитлеризм. Соответственно, критика германского национал-“социапиэма” в области его хозяйственной практики, в ходе которой на основе практических навыков (эмпирически) сложилась очень эффективная система экономики, не велась в те времена. Это делалось с целью, чтобы в полемике не родился терминологический аппарат и экономическая теория, способные ниспровергнуть экономическое всевластие международных банкиров, основанное на</w:t>
      </w:r>
    </w:p>
    <w:p>
      <w:pPr>
        <w:pStyle w:val="3"/>
        <w:rPr/>
      </w:pPr>
      <w:r>
        <w:rPr/>
        <w:t>«элиты». Если бы это случилось, то тщательно взращиваемый ими нацизм в Германии перестал бы быть нацизмом и обрел способность к саморазвитию в направлении сближения со сталинизмом.</w:t>
      </w:r>
    </w:p>
    <w:p>
      <w:pPr>
        <w:pStyle w:val="3"/>
        <w:ind w:firstLine="708"/>
        <w:rPr/>
      </w:pPr>
      <w:r>
        <w:rPr/>
        <w:t xml:space="preserve"> </w:t>
      </w:r>
      <w:r>
        <w:rPr/>
        <w:t>«Дуэль», № 16, «Безумный патриот Германии», цитата: «Гитлер осуществил по сути поворот Германии к социализму без гражданской войны и не покушаясь на право собственности».</w:t>
      </w:r>
    </w:p>
    <w:p>
      <w:pPr>
        <w:pStyle w:val="3"/>
        <w:ind w:firstLine="708"/>
        <w:rPr/>
      </w:pPr>
      <w:r>
        <w:rPr/>
        <w:t>Исторически реально это не так.</w:t>
      </w:r>
    </w:p>
    <w:p>
      <w:pPr>
        <w:pStyle w:val="3"/>
        <w:ind w:firstLine="708"/>
        <w:rPr/>
      </w:pPr>
      <w:r>
        <w:rPr/>
        <w:t xml:space="preserve">Каждый из людей в обществе является носителем нераздельного, свойственного ему разума, который пытается чем-либо управлять: т.е. вырабатывает цели и старается их осуществить в жизни; и многим удается достичь желаемого и тем самым свершить процесс управления в отношении поставленных целей. И вся совокупность </w:t>
      </w:r>
      <w:r>
        <w:rPr>
          <w:i/>
          <w:iCs/>
        </w:rPr>
        <w:t>процессов</w:t>
      </w:r>
      <w:r>
        <w:rPr/>
        <w:t xml:space="preserve"> как </w:t>
      </w:r>
      <w:r>
        <w:rPr>
          <w:u w:val="single"/>
        </w:rPr>
        <w:t>целенаправленного управления,</w:t>
      </w:r>
      <w:r>
        <w:rPr/>
        <w:t xml:space="preserve"> так и </w:t>
      </w:r>
      <w:r>
        <w:rPr>
          <w:u w:val="single"/>
        </w:rPr>
        <w:t>бездумного поведения</w:t>
      </w:r>
      <w:r>
        <w:rPr/>
        <w:t xml:space="preserve"> (на основе обретенных автоматизмов), </w:t>
      </w:r>
      <w:r>
        <w:rPr>
          <w:i/>
          <w:iCs/>
        </w:rPr>
        <w:t>осуществляемых</w:t>
      </w:r>
      <w:r>
        <w:rPr/>
        <w:t xml:space="preserve"> каждым из людей, в </w:t>
      </w:r>
      <w:r>
        <w:rPr>
          <w:i/>
          <w:iCs/>
          <w:u w:val="single"/>
        </w:rPr>
        <w:t>совокупности порождает</w:t>
      </w:r>
      <w:r>
        <w:rPr/>
        <w:t xml:space="preserve"> глобальный процесс самоуправления человечества и биосферы Земли, объемлющий множество процессов самоуправления региональных обществ, в том числе и в национальных государствах. То есть глобальный исторический процесс </w:t>
      </w:r>
      <w:r>
        <w:rPr>
          <w:i/>
          <w:iCs/>
        </w:rPr>
        <w:t>объективно –</w:t>
      </w:r>
      <w:r>
        <w:rPr/>
        <w:t xml:space="preserve"> процесс самоуправления человечества в преемственности многих поколений, протекающий в иерархически высшем объемлющем управлении. В нем, </w:t>
      </w:r>
      <w:r>
        <w:rPr>
          <w:i/>
          <w:iCs/>
        </w:rPr>
        <w:t>в частности,</w:t>
      </w:r>
      <w:r>
        <w:rPr/>
        <w:t xml:space="preserve"> на основе биополевой общности всего в биосфере, люди в</w:t>
      </w:r>
      <w:r>
        <w:rPr>
          <w:i/>
          <w:iCs/>
        </w:rPr>
        <w:t xml:space="preserve"> их совокупности</w:t>
      </w:r>
      <w:r>
        <w:rPr/>
        <w:t xml:space="preserve"> порождают коллективный разум, длительность жизни которого объемлет жизни множества поколений, и </w:t>
      </w:r>
      <w:r>
        <w:rPr>
          <w:u w:val="single"/>
        </w:rPr>
        <w:t xml:space="preserve">который также решает некие задачи управления и самоуправления </w:t>
      </w:r>
      <w:r>
        <w:rPr/>
        <w:t>в пределах возможностей, предоставленных ему иерархически высшим объемлющим управлением. И обладание разумом – одно из свойств коллективного сознательного и бессознательного, по отношению к которому разум каждого в него входящего индивида – только фрагмент.</w:t>
      </w:r>
    </w:p>
    <w:p>
      <w:pPr>
        <w:pStyle w:val="3"/>
        <w:ind w:firstLine="708"/>
        <w:rPr/>
      </w:pPr>
      <w:r>
        <w:rPr/>
        <w:t>Это было известно всегда, но в разные исторические эпохи по разному выражалось в словах: дух народа, дух эпохи, ноосфера, эгрегоры, соборности, коллективное сознательное и бессознательное и т.п.</w:t>
      </w:r>
    </w:p>
    <w:p>
      <w:pPr>
        <w:pStyle w:val="3"/>
        <w:rPr>
          <w:sz w:val="18"/>
        </w:rPr>
      </w:pPr>
      <w:r>
        <w:rPr>
          <w:sz w:val="18"/>
        </w:rPr>
      </w:r>
    </w:p>
    <w:p>
      <w:pPr>
        <w:pStyle w:val="3"/>
        <w:rPr>
          <w:sz w:val="18"/>
        </w:rPr>
      </w:pPr>
      <w:r>
        <mc:AlternateContent>
          <mc:Choice Requires="wps">
            <w:drawing>
              <wp:anchor behindDoc="0" distT="0" distB="0" distL="114935" distR="114935" simplePos="0" locked="0" layoutInCell="0" allowOverlap="1" relativeHeight="651">
                <wp:simplePos x="0" y="0"/>
                <wp:positionH relativeFrom="column">
                  <wp:posOffset>-12065</wp:posOffset>
                </wp:positionH>
                <wp:positionV relativeFrom="paragraph">
                  <wp:posOffset>7620</wp:posOffset>
                </wp:positionV>
                <wp:extent cx="2514600" cy="0"/>
                <wp:effectExtent l="0" t="5080" r="0" b="5080"/>
                <wp:wrapNone/>
                <wp:docPr id="5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6pt" to="197pt,0.6pt" stroked="t" o:allowincell="f" style="position:absolute">
                <v:stroke color="black" weight="9360" joinstyle="miter" endcap="flat"/>
                <v:fill o:detectmouseclick="t" on="false"/>
                <w10:wrap type="none"/>
              </v:line>
            </w:pict>
          </mc:Fallback>
        </mc:AlternateContent>
      </w:r>
      <w:r>
        <w:rPr>
          <w:sz w:val="18"/>
        </w:rPr>
        <w:t>тайном “ноу-хау”, от анализа которого увел всех Маркс в своем “Капитале”. По этой же причине до настоящего времени гитлеризм критикуют за его расизм, обходя все остальное. СОДЕРЖАТЕЛЬНО ЗДРАВОЕ, благодаря чему он смог стать господствующей общегерманской идеологией, на основе которой Германия устойчиво управлялась до Сталинградского разгрома.</w:t>
      </w:r>
    </w:p>
    <w:p>
      <w:pPr>
        <w:pStyle w:val="3"/>
        <w:ind w:firstLine="708"/>
        <w:rPr/>
      </w:pPr>
      <w:r>
        <w:rPr/>
        <w:t xml:space="preserve">Но в эпоху господства в науке материалистического мировоззрения (в последние несколько столетий) было утрачено понимание объективности информации, и глобальный исторический процесс стал представляться «неуправляемым» – хаотично бесцельным, поскольку управление – информационный обмен, и если информация в Мироздании не объективна, а субъективна, то единственное множество субъектов – люди. Время жизни каждого из людей ничтожно по отношению к продолжительности даже региональных процессов общественного развития: соответственно, ни о каком управлении на интервалах времени, превосходящих продолжительность активной жизни человека, ни в региональных масштабах, ни в глобальных масштабах </w:t>
      </w:r>
      <w:r>
        <w:rPr>
          <w:u w:val="single"/>
        </w:rPr>
        <w:t>якобы</w:t>
      </w:r>
      <w:r>
        <w:rPr/>
        <w:t xml:space="preserve"> не может быть и речи. Соответственно такому воззрению, и глобальный исторический процесс неуправляемо течет неведомо куда.</w:t>
      </w:r>
    </w:p>
    <w:p>
      <w:pPr>
        <w:pStyle w:val="3"/>
        <w:ind w:firstLine="708"/>
        <w:rPr/>
      </w:pPr>
      <w:r>
        <w:rPr/>
        <w:t>Есть знахарские кланы, которые на протяжении нескольких столетий с определенными целями манипулируют коллективным сознательным и бессознательным народов и региональных цивилизаций. Для этого необязателен теоретический и понятийный аппарат современной науки: на велосипеде можно ездить и не зная теоретической механики, которая объясняет, почему двухколесный велосипед не падает. Так и для этой цели воздействия на коллективное сознательное и бессознательное достаточно навыков шамана первобытного племени и культуры их передачи последующим поколениям.</w:t>
      </w:r>
    </w:p>
    <w:p>
      <w:pPr>
        <w:pStyle w:val="3"/>
        <w:ind w:firstLine="720"/>
        <w:rPr/>
      </w:pPr>
      <w:r>
        <w:rPr/>
        <w:t xml:space="preserve">Поэтому если понимать теорию управления, то при взгляде на жизнь общества на исторически длительных интервалах времени (сотни и более лет), можно увидеть, что средствами воздействия на общество, осмысленное применение которых позволяет управлять его жизнью и </w:t>
      </w:r>
      <w:r>
        <w:rPr>
          <w:i/>
          <w:iCs/>
        </w:rPr>
        <w:t>смертью,</w:t>
      </w:r>
      <w:r>
        <w:rPr/>
        <w:t xml:space="preserve"> являются:</w:t>
      </w:r>
    </w:p>
    <w:p>
      <w:pPr>
        <w:pStyle w:val="3"/>
        <w:ind w:left="720" w:hanging="360"/>
        <w:rPr/>
      </w:pPr>
      <w:r>
        <w:rPr/>
        <w:t xml:space="preserve">1. Информация </w:t>
      </w:r>
      <w:r>
        <w:rPr>
          <w:i/>
          <w:iCs/>
        </w:rPr>
        <w:t>мировоззренческого</w:t>
      </w:r>
      <w:r>
        <w:rPr/>
        <w:t xml:space="preserve"> 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 xml:space="preserve">своем восприятии </w:t>
      </w:r>
      <w:r>
        <w:rPr/>
        <w:t xml:space="preserve">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3"/>
        <w:ind w:left="720" w:hanging="360"/>
        <w:rPr/>
      </w:pPr>
      <w:r>
        <w:rPr/>
        <w:t xml:space="preserve">2. Информация летописного, </w:t>
      </w:r>
      <w:r>
        <w:rPr>
          <w:i/>
          <w:iCs/>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3"/>
        <w:ind w:left="720" w:hanging="360"/>
        <w:rPr/>
      </w:pPr>
      <w:r>
        <w:rPr/>
        <w:t xml:space="preserve">3. Информация </w:t>
      </w:r>
      <w:r>
        <w:rPr>
          <w:i/>
          <w:iCs/>
        </w:rPr>
        <w:t>факто-описательного</w:t>
      </w:r>
      <w:r>
        <w:rPr/>
        <w:t xml:space="preserve"> 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всех отраслей</w:t>
      </w:r>
      <w:r>
        <w:rPr/>
        <w:t xml:space="preserve"> науки.</w:t>
      </w:r>
    </w:p>
    <w:p>
      <w:pPr>
        <w:pStyle w:val="3"/>
        <w:tabs>
          <w:tab w:val="clear" w:pos="708"/>
          <w:tab w:val="left" w:pos="720" w:leader="none"/>
        </w:tabs>
        <w:ind w:left="720" w:hanging="360"/>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3"/>
        <w:ind w:left="720" w:hanging="360"/>
        <w:rPr/>
      </w:pPr>
      <w:r>
        <w:rPr/>
        <w:t xml:space="preserve">5.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применение; «генная инженерия» и «биотехнологии» – потенциальная опасность.</w:t>
      </w:r>
    </w:p>
    <w:p>
      <w:pPr>
        <w:pStyle w:val="3"/>
        <w:ind w:left="720" w:hanging="360"/>
        <w:rPr/>
      </w:pPr>
      <w:r>
        <w:rPr/>
        <w:t xml:space="preserve">6. Прочие средства, главным образом, силового воздействия, – </w:t>
      </w:r>
      <w:r>
        <w:rPr>
          <w:i/>
          <w:iCs/>
        </w:rPr>
        <w:t>оружие</w:t>
      </w:r>
      <w:r>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3"/>
        <w:ind w:firstLine="360"/>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w:t>
      </w:r>
      <w:r>
        <w:rPr>
          <w:i/>
          <w:iCs/>
        </w:rPr>
        <w:t>– обобщенное оружие,</w:t>
      </w:r>
      <w:r>
        <w:rPr/>
        <w:t xml:space="preserve"> т.е. средства ведения </w:t>
      </w:r>
      <w:r>
        <w:rPr>
          <w:i/>
          <w:iCs/>
        </w:rPr>
        <w:t>войны,</w:t>
      </w:r>
      <w:r>
        <w:rPr/>
        <w:t xml:space="preserve">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3"/>
        <w:ind w:firstLine="708"/>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3"/>
        <w:ind w:firstLine="708"/>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i/>
          <w:iCs/>
        </w:rPr>
        <w:t>, –</w:t>
      </w:r>
      <w:r>
        <w:rPr/>
        <w:t xml:space="preserve"> падает.</w:t>
      </w:r>
    </w:p>
    <w:p>
      <w:pPr>
        <w:pStyle w:val="3"/>
        <w:ind w:firstLine="708"/>
        <w:rPr/>
      </w:pPr>
      <w:r>
        <w:rPr/>
        <w:t xml:space="preserve">Если смотреть на историю Германии с этих позиций, то место и роль гитлеризма выглядят совсем иначе, а не так, как их представляют историки и публицисты Запада и послесталинских СССР и России. Коллективное бессознательное Германии еще к началу первой мировой войны XX века действительно имело направленность в развитии к социализму и коммунизму. Сначала эта направленность была спеленута смирительной рубашкой марксистского интернацизма. А потом Гитлер вошел </w:t>
      </w:r>
      <w:r>
        <w:rPr>
          <w:i/>
          <w:iCs/>
          <w:u w:val="single"/>
        </w:rPr>
        <w:t>извне, из местечковой Австрии,</w:t>
      </w:r>
      <w:r>
        <w:rPr/>
        <w:t xml:space="preserve"> в процесс управления коллективным бессознательным Германии и плавно извратил направленность её развития от многонационального социализма в сторону извращенного расового «социализма» для нации «господ», дабы о коммунизме немцы и не помышляли. Если смотреть, не ограничивая себя догмами, то уклонение Германии от коммунизма было осуществлено применением к её коллективному бессознательному и сознательному сначала интернацизма (марксизм), а потом нацизма (национал-социализм гитлеризма). Разница между ними только в том, на кого и как возлагает каждая из доктрин роль глобальной социальной «элиты»:</w:t>
      </w:r>
    </w:p>
    <w:p>
      <w:pPr>
        <w:pStyle w:val="3"/>
        <w:ind w:firstLine="708"/>
        <w:rPr/>
      </w:pPr>
      <w:r>
        <w:rPr>
          <w:rFonts w:cs="Wingdings" w:ascii="Wingdings" w:hAnsi="Wingdings"/>
          <w:szCs w:val="16"/>
        </w:rPr>
        <w:t></w:t>
      </w:r>
      <w:r>
        <w:rPr/>
        <w:t xml:space="preserve"> </w:t>
      </w:r>
      <w:r>
        <w:rPr/>
        <w:t>гитлеризм – гласно на немцев-арийцев, прочим без обиняков предопределив участь рабочего быдла;</w:t>
      </w:r>
    </w:p>
    <w:p>
      <w:pPr>
        <w:pStyle w:val="3"/>
        <w:ind w:firstLine="708"/>
        <w:rPr/>
      </w:pPr>
      <w:r>
        <w:rPr>
          <w:rFonts w:cs="Wingdings" w:ascii="Wingdings" w:hAnsi="Wingdings"/>
          <w:szCs w:val="16"/>
        </w:rPr>
        <w:t></w:t>
      </w:r>
      <w:r>
        <w:rPr/>
        <w:t xml:space="preserve"> </w:t>
      </w:r>
      <w:r>
        <w:rPr/>
        <w:t>марксизм – гласно провозглашает равенство человеческого достоинства всех, а по умолчанию построен так, что безраздельная власть над всеми остается в руках выходцев из рассеянной между народами еврейской диаспоры.</w:t>
      </w:r>
    </w:p>
    <w:p>
      <w:pPr>
        <w:pStyle w:val="3"/>
        <w:ind w:firstLine="708"/>
        <w:rPr/>
      </w:pPr>
      <w:r>
        <w:rPr/>
        <w:t>Это ярко проявилось в СССР: 44% кандидатов и докторов наук – евреи. Именно дипломированные ученые руководили наукой, руководили вузовским образованием и консультировали политику в СССР во всех областях и… привели сверхдержаву № 2 к краху, а не вывели её на уровень № 1.</w:t>
      </w:r>
    </w:p>
    <w:p>
      <w:pPr>
        <w:pStyle w:val="3"/>
        <w:ind w:firstLine="708"/>
        <w:rPr/>
      </w:pPr>
      <w:r>
        <w:rPr/>
        <w:t>Последнее обстоятельство отрицает возможность того, что в 44%-ной доле евреев в числе светил советской науки и техники выявилось их генетически обусловленное превосходство в творческих качествах над прочим населением страны: большинство из</w:t>
      </w:r>
      <w:r>
        <w:rPr>
          <w:b/>
          <w:bCs/>
        </w:rPr>
        <w:t xml:space="preserve"> </w:t>
      </w:r>
      <w:r>
        <w:rPr/>
        <w:t xml:space="preserve">них не хотели ни выезжать из СССР, ни жить в нынешней разрухе; большинство из них хотело спокойно и радостно жить там, где они родились: написанная Яном Френкелем песня «Поле, Русское поле...» – это искренняя как еврейская, так и русская песня, не имеющая ничего общего ни с мыслью о крахе СССР, ни с мыслью о вяло текущем геноциде в отношении его многонационального населения, не имеющая ничего общего ни </w:t>
      </w:r>
      <w:r>
        <w:rPr>
          <w:b/>
          <w:bCs/>
        </w:rPr>
        <w:t>с</w:t>
      </w:r>
      <w:r>
        <w:rPr/>
        <w:t xml:space="preserve"> русским нацизмом, ни еврейским диаспорным интернацизмом. Но, добившись доминирования в науке, искусствах и консультировании политиков СССР, они оказались неспособными обеспечить созидательное – т.е. без катастроф – разрешение проблем развития своей Родины; а также и человечества в целом при притязаниях на лидерство контролируемой ими Западной региональной цивилизации.</w:t>
      </w:r>
    </w:p>
    <w:p>
      <w:pPr>
        <w:pStyle w:val="3"/>
        <w:ind w:firstLine="708"/>
        <w:rPr/>
      </w:pPr>
      <w:r>
        <w:rPr>
          <w:rFonts w:cs="Wingdings" w:ascii="Wingdings" w:hAnsi="Wingdings"/>
          <w:szCs w:val="16"/>
        </w:rPr>
        <w:t></w:t>
      </w:r>
      <w:r>
        <w:rPr/>
        <w:t xml:space="preserve"> </w:t>
      </w:r>
      <w:r>
        <w:rPr/>
        <w:t xml:space="preserve">В США 2/3 миллионеров – евреи. То есть в 44% евреев среди дипломированных ученых в СССР и в 2/3 евреев миллионеров в США выразился некий мафиозный глобальный фактор, т.е. выявилась </w:t>
      </w:r>
    </w:p>
    <w:p>
      <w:pPr>
        <w:pStyle w:val="3"/>
        <w:ind w:firstLine="708"/>
        <w:rPr/>
      </w:pPr>
      <w:r>
        <w:rPr/>
      </w:r>
    </w:p>
    <w:p>
      <w:pPr>
        <w:pStyle w:val="3"/>
        <w:ind w:firstLine="708"/>
        <w:rPr/>
      </w:pPr>
      <w:r>
        <w:rPr/>
      </w:r>
    </w:p>
    <w:p>
      <w:pPr>
        <w:pStyle w:val="3"/>
        <w:ind w:firstLine="708"/>
        <w:rPr/>
      </w:pPr>
      <w:r>
        <w:rPr/>
      </w:r>
    </w:p>
    <w:p>
      <w:pPr>
        <w:pStyle w:val="3"/>
        <w:rPr/>
      </w:pPr>
      <w:r>
        <w:rPr/>
        <w:t xml:space="preserve">– </w:t>
      </w:r>
      <w:r>
        <w:rPr/>
        <w:t>некая организация</w:t>
      </w:r>
      <w:r>
        <w:rPr>
          <w:szCs w:val="12"/>
          <w:vertAlign w:val="superscript"/>
        </w:rPr>
        <w:t>1</w:t>
      </w:r>
      <w:r>
        <w:rPr/>
        <w:t xml:space="preserve"> – а не расовое превосходство множества индивидов. Этот фактор и есть интернацизм, в прошлом действовавший на основе Библии и Талмуда, а в XIX веке надевший маску марксизма и проявившийся в XX веке в СССР таким образом через коллективное сознательное и бессознательное. Причем его явное статистическое проявление произошло вопреки </w:t>
      </w:r>
      <w:r>
        <w:rPr>
          <w:u w:val="single"/>
        </w:rPr>
        <w:t>личной благонамеренности</w:t>
      </w:r>
      <w:r>
        <w:rPr>
          <w:szCs w:val="12"/>
          <w:vertAlign w:val="superscript"/>
        </w:rPr>
        <w:t>2</w:t>
      </w:r>
      <w:r>
        <w:rPr/>
        <w:t xml:space="preserve"> подавляющего большинства каждого из людей в составе населения страны, вне зависимости от происхождения;</w:t>
      </w:r>
    </w:p>
    <w:p>
      <w:pPr>
        <w:pStyle w:val="3"/>
        <w:ind w:firstLine="708"/>
        <w:rPr/>
      </w:pPr>
      <w:r>
        <w:rPr/>
        <w:t xml:space="preserve">Сам марксизм не имеет к нынешнему соотношению социально-экономических показателей СССР и США никакого содержательного отношения, поскольку при господстве марксистской фразеологии СССР лидировал по темпам социально-экономического развития с начала 30-х годов до конца 50-х; и при господстве той же марксисткой фразеологии с начала 1960-х годов он деградировал и рассыпался. То есть дело не в словах, а в том </w:t>
      </w:r>
      <w:r>
        <w:rPr>
          <w:i/>
          <w:iCs/>
          <w:u w:val="single"/>
        </w:rPr>
        <w:t>внелексическом смысле,</w:t>
      </w:r>
      <w:r>
        <w:rPr/>
        <w:t xml:space="preserve"> который вкладывали в слова троцкисты, сталинцы, хрущевцы, брежневцы и горбачевцы.</w:t>
      </w:r>
    </w:p>
    <w:p>
      <w:pPr>
        <w:pStyle w:val="3"/>
        <w:ind w:firstLine="708"/>
        <w:rPr/>
      </w:pPr>
      <w:r>
        <w:rPr/>
        <w:t xml:space="preserve">Тем, кто полагает, что всё сказанное здесь о соотношении гражданского общества западных демократий,  национал-социализма (нацизма)  и интернационал-социализма (интернацизма) не соответствует исторической действительности, следует вспомнить пословицу «Цыплят по осени считают»: к концу XX века Западная Германия спокойно и сытно ишачит в глобальной системе финансовой </w:t>
      </w:r>
      <w:r>
        <w:rPr>
          <w:u w:val="single"/>
        </w:rPr>
        <w:t>тирании</w:t>
      </w:r>
      <w:r>
        <w:rPr/>
        <w:t xml:space="preserve"> полусотни еврейских ростовщических кланов, </w:t>
      </w:r>
      <w:r>
        <w:rPr>
          <w:u w:val="single"/>
        </w:rPr>
        <w:t>существующей</w:t>
      </w:r>
      <w:r>
        <w:rPr/>
        <w:t xml:space="preserve"> в государственных формах западной демократии, и её рабочие классы не очень-то и помышляют о социализме и коммунизме.</w:t>
      </w:r>
    </w:p>
    <w:p>
      <w:pPr>
        <w:pStyle w:val="3"/>
        <w:rPr/>
      </w:pPr>
      <w:r>
        <w:rPr/>
        <w:t>Экс-ГДР ишачит там же.</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146050</wp:posOffset>
                </wp:positionV>
                <wp:extent cx="2057400" cy="0"/>
                <wp:effectExtent l="0" t="5080" r="0" b="5080"/>
                <wp:wrapNone/>
                <wp:docPr id="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61.95pt,11.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Имеются в виду особенности в организации культуры и коллективного сознательного и бессознательного еврейской диаспоры, а не организация в смысле еврейского тайного общества с паролями, уставами и т.п.; такого рода тайные общества, и не только сионистские, – только элемент в организации культуры, а не сама организация культуры.</w:t>
      </w:r>
    </w:p>
    <w:p>
      <w:pPr>
        <w:pStyle w:val="3"/>
        <w:ind w:firstLine="708"/>
        <w:rPr/>
      </w:pPr>
      <w:r>
        <w:rPr>
          <w:position w:val="5"/>
          <w:sz w:val="18"/>
          <w:szCs w:val="10"/>
        </w:rPr>
        <w:t>2</w:t>
      </w:r>
      <w:r>
        <w:rPr>
          <w:sz w:val="18"/>
        </w:rPr>
        <w:t xml:space="preserve">   Кто считает, что в приведенной статистике преобладания в науке СССР и бизнесе США выразилось генетически обусловленное превосходство евреев над прочими, тот расист. Но тогда, настаивая на расовом превосходстве евреев, ему следует настаивать и на том, что крах СССР был вызван умышленными действиями этой, якобы высшей расы, которая на протяжении столетий проводит явно курс на уничтожение нынешней биосферы Земли и её населения. Именно она, доминируя в управлении Библейской цивилизации через ростовщичество, довела планету до биосферно-экологического кризиса современности.</w:t>
      </w:r>
    </w:p>
    <w:p>
      <w:pPr>
        <w:pStyle w:val="3"/>
        <w:ind w:firstLine="708"/>
        <w:rPr/>
      </w:pPr>
      <w:r>
        <w:rPr/>
        <w:t>Демократизаторы России пытаются и Россию пристроить ишачить туда же, пугая приходом коммунистов к власти</w:t>
      </w:r>
      <w:r>
        <w:rPr>
          <w:position w:val="7"/>
          <w:szCs w:val="12"/>
        </w:rPr>
        <w:t>1</w:t>
      </w:r>
      <w:r>
        <w:rPr/>
        <w:t xml:space="preserve"> и отрицая сталинизм, который исторически реально и по существу есть незавершенный переходный процесс – промежуточный жизненный уклад в переходе от толпо-«элитаризма» к иному типу цивилизации, основанной на иных началах нравственности и иных отношениях между людьми в обществе и между обществом и биосферой.</w:t>
      </w:r>
    </w:p>
    <w:p>
      <w:pPr>
        <w:pStyle w:val="3"/>
        <w:ind w:firstLine="708"/>
        <w:rPr/>
      </w:pPr>
      <w:r>
        <w:rPr/>
        <w:t>С этой целью демократизаторы отождествляют извращения социализма в СССР с деятельностью исключительно Сталина, но не с деятельностью Маркса и Троцкого. И проводят параллели между Сталиным и Гитлером, СССР и предвоенной Германией.</w:t>
      </w:r>
    </w:p>
    <w:p>
      <w:pPr>
        <w:pStyle w:val="3"/>
        <w:ind w:firstLine="708"/>
        <w:rPr/>
      </w:pPr>
      <w:r>
        <w:rPr/>
        <w:t>В этом они следуют западным демократам, которые и в те времена находили много общего между Германией и СССР, вплоть до того, что приводят слова Рибентропа, который высказался после подписания договора в 1939 г., что в процессе встреч в Кремле чувствовал себя, как среди своих партийных товарищей. Формального сходства было действительно много, тем более что, уничтожив кадровый корпус троцкистов в процессах 1937-38 гг., СССР всё еще сохранял многие организационные формы общественной жизни, созданные в период троцкистско-марксистского засилья в государственном аппарате. Это троцкистское наследие бросается в глаза, и на нем строится вся система демонстрации якобы однокачественности гитлеризма и сталинизма. Если же смотреть не на формы организации, а на существо целей, ради которых поддерживается та или иная организация общественной жизни, то содержательно общего гораздо больше в гитлеризме, троцкизме, и гражданском обществе западной демократии, в различных формах представляющих одну и ту же глобальную тиранию ростовщических еврейских кланов.</w:t>
      </w:r>
    </w:p>
    <w:p>
      <w:pPr>
        <w:pStyle w:val="3"/>
        <w:ind w:firstLine="708"/>
        <w:rPr/>
      </w:pPr>
      <w:r>
        <w:rPr/>
        <w:t xml:space="preserve">Если Гитлер был маг-вождь, насиловавший отсебятиной коллективное бессознательное, извращая коллективное сознательное; то Сталин был жрец-вождь, очищавший коллективное бессознательное от </w:t>
      </w:r>
      <w:r>
        <w:rPr>
          <w:u w:val="single"/>
        </w:rPr>
        <w:t>понятных ему</w:t>
      </w:r>
      <w:r>
        <w:rPr/>
        <w:t xml:space="preserve"> извращений нравственности и приводивший в лад сознательное и бессознательное. Сталин успел сделать в этом отношении очень многое:</w:t>
      </w:r>
    </w:p>
    <w:p>
      <w:pPr>
        <w:pStyle w:val="3"/>
        <w:ind w:firstLine="708"/>
        <w:rPr/>
      </w:pPr>
      <w:r>
        <w:rPr>
          <w:rFonts w:cs="Wingdings" w:ascii="Wingdings" w:hAnsi="Wingdings"/>
          <w:szCs w:val="16"/>
        </w:rPr>
        <w:t></w:t>
      </w:r>
      <w:r>
        <w:rPr/>
        <w:t xml:space="preserve"> </w:t>
      </w:r>
      <w:r>
        <w:rPr/>
        <w:t>искоренение засилья структур церкви библейской доктрины и её светской модификации – троцкизма – в СССР;</w:t>
      </w:r>
    </w:p>
    <w:p>
      <w:pPr>
        <w:pStyle w:val="3"/>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53">
                <wp:simplePos x="0" y="0"/>
                <wp:positionH relativeFrom="column">
                  <wp:posOffset>-12065</wp:posOffset>
                </wp:positionH>
                <wp:positionV relativeFrom="paragraph">
                  <wp:posOffset>69850</wp:posOffset>
                </wp:positionV>
                <wp:extent cx="2057400" cy="0"/>
                <wp:effectExtent l="0" t="5080" r="0" b="5080"/>
                <wp:wrapNone/>
                <wp:docPr id="6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161pt,5.5pt" stroked="t" o:allowincell="f" style="position:absolute">
                <v:stroke color="black" weight="9360" joinstyle="miter" endcap="flat"/>
                <v:fill o:detectmouseclick="t" on="false"/>
                <w10:wrap type="none"/>
              </v:line>
            </w:pict>
          </mc:Fallback>
        </mc:AlternateContent>
      </w:r>
    </w:p>
    <w:p>
      <w:pPr>
        <w:pStyle w:val="3"/>
        <w:rPr>
          <w:rFonts w:ascii="Wingdings" w:hAnsi="Wingdings" w:cs="Wingdings"/>
          <w:sz w:val="18"/>
          <w:szCs w:val="16"/>
        </w:rPr>
      </w:pPr>
      <w:r>
        <w:rPr>
          <w:position w:val="5"/>
          <w:sz w:val="10"/>
          <w:szCs w:val="10"/>
        </w:rPr>
        <w:t xml:space="preserve">1 </w:t>
      </w:r>
      <w:r>
        <w:rPr/>
        <w:t xml:space="preserve"> </w:t>
      </w:r>
      <w:r>
        <w:rPr>
          <w:sz w:val="18"/>
        </w:rPr>
        <w:t>Один из главных тезисов в переизбирательной кампании Б.Н.Епьцина в 1996 г.</w:t>
      </w:r>
    </w:p>
    <w:p>
      <w:pPr>
        <w:pStyle w:val="3"/>
        <w:rPr>
          <w:rFonts w:ascii="Wingdings" w:hAnsi="Wingdings" w:cs="Wingdings"/>
          <w:sz w:val="18"/>
          <w:szCs w:val="16"/>
        </w:rPr>
      </w:pPr>
      <w:r>
        <w:rPr>
          <w:rFonts w:cs="Wingdings" w:ascii="Wingdings" w:hAnsi="Wingdings"/>
          <w:sz w:val="18"/>
          <w:szCs w:val="16"/>
        </w:rPr>
      </w:r>
    </w:p>
    <w:p>
      <w:pPr>
        <w:pStyle w:val="3"/>
        <w:ind w:firstLine="708"/>
        <w:rPr/>
      </w:pPr>
      <w:r>
        <w:rPr>
          <w:rFonts w:cs="Wingdings" w:ascii="Wingdings" w:hAnsi="Wingdings"/>
          <w:szCs w:val="16"/>
        </w:rPr>
        <w:t></w:t>
      </w:r>
      <w:r>
        <w:rPr/>
        <w:t xml:space="preserve"> </w:t>
      </w:r>
      <w:r>
        <w:rPr/>
        <w:t>разгром гитлеризма в войне и сохранение самобытности СССР;</w:t>
      </w:r>
    </w:p>
    <w:p>
      <w:pPr>
        <w:pStyle w:val="3"/>
        <w:ind w:firstLine="708"/>
        <w:rPr/>
      </w:pPr>
      <w:r>
        <w:rPr>
          <w:rFonts w:cs="Wingdings" w:ascii="Wingdings" w:hAnsi="Wingdings"/>
          <w:szCs w:val="16"/>
        </w:rPr>
        <w:t></w:t>
      </w:r>
      <w:r>
        <w:rPr/>
        <w:t xml:space="preserve"> </w:t>
      </w:r>
      <w:r>
        <w:rPr/>
        <w:t>И ГЛАВНОЕ: Сталин успел поставить задачу терминологического и понятийного размежевания коммунизма и марксизма в своей последней работе «Экономические проблемы социализма в СССР».</w:t>
      </w:r>
    </w:p>
    <w:p>
      <w:pPr>
        <w:pStyle w:val="3"/>
        <w:ind w:firstLine="708"/>
        <w:rPr/>
      </w:pPr>
      <w:r>
        <w:rPr/>
        <w:t xml:space="preserve">К последнему его </w:t>
      </w:r>
      <w:r>
        <w:rPr>
          <w:i/>
          <w:iCs/>
          <w:u w:val="single"/>
        </w:rPr>
        <w:t>стратегическому указанию</w:t>
      </w:r>
      <w:r>
        <w:rPr/>
        <w:t xml:space="preserve"> современники остались, кто невнимателен, кто глух: прежде всех прочих это обвинение относится к советской «интеллигенции»; не-интеллигенция, занятая в производящих отраслях, в своем большинстве просто не имела необходимого образовательного уровня и свободного времени для того, чтобы понятийно и терминологически размежеваться с марксизмом, а тем самым и с его хозяевами. Сталин при жизни не успел вывести народы СССР из толпо – «элитаризма», а после его устранения</w:t>
      </w:r>
      <w:r>
        <w:rPr>
          <w:position w:val="7"/>
          <w:szCs w:val="12"/>
        </w:rPr>
        <w:t>1</w:t>
      </w:r>
      <w:r>
        <w:rPr/>
        <w:t xml:space="preserve"> дело, которое он делал, осталось брошенным: толпа к 1953 г. нравственно не преобразилась и не пожелала нести бремя </w:t>
      </w:r>
      <w:r>
        <w:rPr>
          <w:u w:val="single"/>
        </w:rPr>
        <w:t>глобальной</w:t>
      </w:r>
      <w:r>
        <w:rPr/>
        <w:t xml:space="preserve"> ответственности Советской власти – деятельной народной власти.</w:t>
      </w:r>
    </w:p>
    <w:p>
      <w:pPr>
        <w:pStyle w:val="3"/>
        <w:ind w:firstLine="708"/>
        <w:rPr/>
      </w:pPr>
      <w:r>
        <w:rPr/>
        <w:t>Ленивой, пугливой и самодовольной «интеллигенции», возомнившей себя «элитой», хотелось западно-демократической ширмы представительного безвластия парламентаризма, скрывающей тиранию банкиров-ростовщиков и масонствующих профессуры и деятелей искусств.</w:t>
      </w:r>
    </w:p>
    <w:p>
      <w:pPr>
        <w:pStyle w:val="3"/>
        <w:ind w:firstLine="708"/>
        <w:rPr/>
      </w:pPr>
      <w:r>
        <w:rPr/>
        <w:t xml:space="preserve">С того времени по сию пору иерархически выстроенная толпа на территории СССР либо безучастно терпит всё, что вытворяет «демократия» с античеловеческим мурлом, либо жаждет вождей-диктаторов, которые бы «навели порядок». Но большинство толпарей, кому дано Свыше быть людьми, даже под давлением жизненных </w:t>
      </w:r>
    </w:p>
    <w:p>
      <w:pPr>
        <w:pStyle w:val="3"/>
        <w:ind w:firstLine="708"/>
        <w:rPr>
          <w:position w:val="5"/>
          <w:sz w:val="10"/>
          <w:szCs w:val="10"/>
        </w:rPr>
      </w:pPr>
      <w:r>
        <w:rPr>
          <w:position w:val="5"/>
          <w:sz w:val="10"/>
          <w:szCs w:val="10"/>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54">
                <wp:simplePos x="0" y="0"/>
                <wp:positionH relativeFrom="column">
                  <wp:posOffset>12065</wp:posOffset>
                </wp:positionH>
                <wp:positionV relativeFrom="paragraph">
                  <wp:posOffset>12065</wp:posOffset>
                </wp:positionV>
                <wp:extent cx="2628900" cy="0"/>
                <wp:effectExtent l="0" t="5080" r="0" b="5080"/>
                <wp:wrapNone/>
                <wp:docPr id="6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95pt" to="207.9pt,0.9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Смысл устранения уже старого Сталина в том, чтобы не допустить легитимную передачу власти в партии и в государстве продолжателю дела. Устранение же в удобный момент позволяет привести к власти извратителя дела, который устранит продолжателей, если они не поймут своевременно, как продолжить дело после ухода вождя. Именно эту роль и приняли на себя Н.С.Хрущев и его сторонники. В начале 1920-х гг. Хрущев активно поддерживал Троцкого; потом дальновидно покаялся и прикинулся коммунистом-сталинцем, но так и остался сторонником толпо – «элитаризма” до конца своих дней. А его наследие вынуждено расхлебывать наше поколение.</w:t>
      </w:r>
    </w:p>
    <w:p>
      <w:pPr>
        <w:pStyle w:val="3"/>
        <w:ind w:firstLine="708"/>
        <w:rPr>
          <w:sz w:val="18"/>
        </w:rPr>
      </w:pPr>
      <w:r>
        <w:rPr>
          <w:sz w:val="18"/>
        </w:rPr>
      </w:r>
    </w:p>
    <w:p>
      <w:pPr>
        <w:pStyle w:val="3"/>
        <w:rPr/>
      </w:pPr>
      <w:r>
        <w:rPr/>
        <w:t>обстоятельств упорствует в своей косности и не хочет изменить в себе ничего, чтобы новая нравственность породила и иной характер общественной самодеятельности в сфере управления, и соответствующее государство; и тем самым новая нравственность изменила бы жизненные обстоятельства как внутри страны, так и в стане её противников-поработителей.</w:t>
      </w:r>
    </w:p>
    <w:p>
      <w:pPr>
        <w:pStyle w:val="3"/>
        <w:ind w:firstLine="708"/>
        <w:rPr/>
      </w:pPr>
      <w:r>
        <w:rPr/>
        <w:t>«Дуэль», № 16, с. 8 о Гитлере: «0н не цеплялся за жизнь, а честно застрелился». В. Пруссаков в ранее цитированной книжке приводит следующий диалог с Отто Скорцени одного из американских исследователей проблемы:</w:t>
      </w:r>
    </w:p>
    <w:p>
      <w:pPr>
        <w:pStyle w:val="3"/>
        <w:rPr/>
      </w:pPr>
      <w:r>
        <w:rPr/>
        <w:t>« Наконец Скорцени спросил:</w:t>
      </w:r>
    </w:p>
    <w:p>
      <w:pPr>
        <w:pStyle w:val="3"/>
        <w:ind w:firstLine="708"/>
        <w:rPr/>
      </w:pPr>
      <w:r>
        <w:rPr/>
        <w:t xml:space="preserve">– </w:t>
      </w:r>
      <w:r>
        <w:rPr/>
        <w:t>Вы думаете, что Гитлер мертв.</w:t>
      </w:r>
    </w:p>
    <w:p>
      <w:pPr>
        <w:pStyle w:val="3"/>
        <w:ind w:firstLine="708"/>
        <w:rPr/>
      </w:pPr>
      <w:r>
        <w:rPr/>
        <w:t xml:space="preserve">– </w:t>
      </w:r>
      <w:r>
        <w:rPr/>
        <w:t>Конечно, – солгал я.</w:t>
      </w:r>
    </w:p>
    <w:p>
      <w:pPr>
        <w:pStyle w:val="3"/>
        <w:ind w:firstLine="708"/>
        <w:rPr/>
      </w:pPr>
      <w:r>
        <w:rPr/>
        <w:t>Он, казалось, вздохнул с облегчением.</w:t>
      </w:r>
    </w:p>
    <w:p>
      <w:pPr>
        <w:pStyle w:val="3"/>
        <w:ind w:firstLine="708"/>
        <w:rPr/>
      </w:pPr>
      <w:r>
        <w:rPr/>
        <w:t xml:space="preserve">– </w:t>
      </w:r>
      <w:r>
        <w:rPr/>
        <w:t>Да, я мог вывести его из Берлина. У меня был план. Скорцени объяснил мне, что ночью 30 апреля Гитлер мог бы выйти из бункера через подземный проход под Рейхсканцелярией, оказаться на Герман Геринг-штрассе, а затем обходными путями добраться до реки Хавель. Я понимающе кивнул ему и спросил:</w:t>
      </w:r>
    </w:p>
    <w:p>
      <w:pPr>
        <w:pStyle w:val="3"/>
        <w:ind w:firstLine="708"/>
        <w:rPr/>
      </w:pPr>
      <w:r>
        <w:rPr/>
        <w:t xml:space="preserve">– </w:t>
      </w:r>
      <w:r>
        <w:rPr/>
        <w:t>Ну куда же он мог пойти оттуда? Скорцени ухмыльнулся:</w:t>
      </w:r>
    </w:p>
    <w:p>
      <w:pPr>
        <w:pStyle w:val="3"/>
        <w:ind w:firstLine="708"/>
        <w:rPr/>
      </w:pPr>
      <w:r>
        <w:rPr/>
        <w:t xml:space="preserve">– </w:t>
      </w:r>
      <w:r>
        <w:rPr/>
        <w:t>Он мог быть подобран специальным самолетом, севшим на реке Хавеле. Я был потрясен. Шеф нацистских командос сказал мне то же, что Аберт в Бари и Барт в Мюнхене</w:t>
      </w:r>
      <w:r>
        <w:rPr>
          <w:szCs w:val="12"/>
          <w:vertAlign w:val="superscript"/>
        </w:rPr>
        <w:t>1</w:t>
      </w:r>
      <w:r>
        <w:rPr/>
        <w:t>: Гитлер мог быть подобран 30 апреля. &lt;...&gt;</w:t>
      </w:r>
    </w:p>
    <w:p>
      <w:pPr>
        <w:pStyle w:val="3"/>
        <w:ind w:firstLine="708"/>
        <w:rPr/>
      </w:pPr>
      <w:r>
        <w:rPr/>
        <w:t xml:space="preserve">– </w:t>
      </w:r>
      <w:r>
        <w:rPr/>
        <w:t>Это красивая сказка, ибо всем известно, что Гитлер принял яд, а затем застрелил себя. Гюнше, Кемпка, Линге и другие видели труп, сожгли его и похоронили.</w:t>
      </w:r>
    </w:p>
    <w:p>
      <w:pPr>
        <w:pStyle w:val="3"/>
        <w:ind w:firstLine="708"/>
        <w:rPr/>
      </w:pPr>
      <w:r>
        <w:rPr/>
        <w:t xml:space="preserve">– </w:t>
      </w:r>
      <w:r>
        <w:rPr/>
        <w:t>Не исключено, что это был его двойник, – сказал Скорцени». – с. 115, 116.</w:t>
      </w:r>
    </w:p>
    <w:p>
      <w:pPr>
        <w:pStyle w:val="3"/>
        <w:ind w:firstLine="708"/>
        <w:rPr/>
      </w:pPr>
      <w:r>
        <w:rPr/>
        <w:t xml:space="preserve">В 1968 г. был опубликован советский официальный отчет об исследовании предполагаемых останков Гитлера. «В нем, в частности, ничего не говорилось об обнаружении пулевого ранения и утверждалось, что смерть наступила в результате отравления цианистым калием. Но ведь большинство свидетелей заявляли, что они слышали выстрел...» – там же, с. 113. Далее приводятся свидетельства Менгерхаузена, участника захоронения обугленного трупа, который видел отверстие в правом виске; и Кемпка,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0</wp:posOffset>
                </wp:positionH>
                <wp:positionV relativeFrom="paragraph">
                  <wp:posOffset>69850</wp:posOffset>
                </wp:positionV>
                <wp:extent cx="2400300" cy="0"/>
                <wp:effectExtent l="0" t="5080" r="0" b="5080"/>
                <wp:wrapNone/>
                <wp:docPr id="6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88.95pt,5.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Оба – летчики выполнившие рейсы в указанное место 30 апреля 1945 г.</w:t>
      </w:r>
    </w:p>
    <w:p>
      <w:pPr>
        <w:pStyle w:val="3"/>
        <w:rPr/>
      </w:pPr>
      <w:r>
        <w:rPr/>
        <w:t>утверждавшего, что Гитлер выстрелил себе в рот. «Еще одно место в советском отчете вызвало серьезное недоумение у экспертов. В нем говорилось о «недостающем яичке». Как пишет американский автор Глени Инфельд, «это утверждение вызвало возражение со стороны лиц, интимно знавших Гитлера. Одна его близкая приятельница сказала мне: “Я хочу подчеркнуть, что у него не было никаких отклонений в половой сфере. Если я не ошибаюсь, у нормальных мужчин должно быть два яичка”» – там же, с. 113.</w:t>
      </w:r>
    </w:p>
    <w:p>
      <w:pPr>
        <w:pStyle w:val="3"/>
        <w:ind w:firstLine="708"/>
        <w:rPr/>
      </w:pPr>
      <w:r>
        <w:rPr/>
        <w:t xml:space="preserve">К этому остается добавить, что в Нюрнбергском процессе Гитлер не проходил в качестве обвиняемого ни заочно, ни посмертно. Это означает, что с точки зрения хозяев этого процесса он никаких преступлений не совершал. На скамью подсудимых посадили только жертвенных «баранов» из нацистской «элиты», дабы успокоить </w:t>
      </w:r>
      <w:r>
        <w:rPr>
          <w:i/>
          <w:iCs/>
        </w:rPr>
        <w:t>специфическое</w:t>
      </w:r>
      <w:r>
        <w:rPr>
          <w:position w:val="7"/>
          <w:szCs w:val="12"/>
        </w:rPr>
        <w:t>1</w:t>
      </w:r>
      <w:r>
        <w:rPr>
          <w:i/>
          <w:iCs/>
        </w:rPr>
        <w:t xml:space="preserve"> </w:t>
      </w:r>
      <w:r>
        <w:rPr/>
        <w:t>общественное мнение: одних – видимостью торжества справедливости, и удовлетворить низменную жажду мести – других.</w:t>
      </w:r>
    </w:p>
    <w:p>
      <w:pPr>
        <w:pStyle w:val="3"/>
        <w:ind w:firstLine="708"/>
        <w:rPr/>
      </w:pPr>
      <w:r>
        <w:rPr/>
        <w:t>«Дуэль», № 16, цитата: «скажем, он абсолютно логично объяснил в «Борьбе», почему Англия не допустит, чтобы после первой мировой войны Германия обессилила, а Франция стала самой сильной на континенте.</w:t>
      </w:r>
    </w:p>
    <w:p>
      <w:pPr>
        <w:pStyle w:val="3"/>
        <w:ind w:firstLine="708"/>
        <w:rPr/>
      </w:pPr>
      <w:r>
        <w:rPr/>
        <w:t>Англия – империя, но ее сердце, ее мозг, ее метрополия находятся очень близко к Европе. Любое сильное европейское государство способно победить собственно Англию. Поэтому Англия жизненно заинтересована, чтобы на континенте всегда было два соперничающих друг с другом мощных государства, чтобы иметь одно из них союзником в случае конфликта с другим. Логично? Да!</w:t>
      </w:r>
    </w:p>
    <w:p>
      <w:pPr>
        <w:pStyle w:val="3"/>
        <w:ind w:firstLine="708"/>
        <w:rPr/>
      </w:pPr>
      <w:r>
        <w:rPr/>
        <w:t xml:space="preserve">Но объяснив это, Гитлер вдруг делает вывод, что Англия станет союзником Германии в борьбе с Францией и с СССР и допустит, чтобы Германия овладела всем континентом. &lt;…&gt; И ведь главное, Гитлер упорно цеплялся за эту мысль. В конце мая 1940 г. он остановил наступление и дал уйти английскому экспедиционному корпусу, который был обречен на разгром и пленение. Ушло 340 </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56">
                <wp:simplePos x="0" y="0"/>
                <wp:positionH relativeFrom="column">
                  <wp:posOffset>0</wp:posOffset>
                </wp:positionH>
                <wp:positionV relativeFrom="paragraph">
                  <wp:posOffset>73025</wp:posOffset>
                </wp:positionV>
                <wp:extent cx="2628900" cy="0"/>
                <wp:effectExtent l="0" t="5080" r="0" b="5080"/>
                <wp:wrapNone/>
                <wp:docPr id="6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206.95pt,5.7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sz w:val="18"/>
        </w:rPr>
        <w:t>Роже Гароди в кн. “Основополагающие мифы израильской политики” сообщает со ссылкой на члена Верховного суда США Веннерстрема, что 60% лиц, руководивших процессом, были евреи, переводчики тоже. По этой причине Веннерстрем отказался участвовать в судебном шоу-балагане. Кроме того, Р.Гароди документально подтверждает множество фальсификаций, на основе которых было осуществлено судебное делопроизводство в Нюрнберге, с нарушением общепризнанных на Западе юридических норм.</w:t>
      </w:r>
    </w:p>
    <w:p>
      <w:pPr>
        <w:pStyle w:val="3"/>
        <w:rPr/>
      </w:pPr>
      <w:r>
        <w:rPr/>
        <w:t>тысяч английских солдат и офицеров. Заметим, что потери убитыми собственно Англии (без колоний и доминионов) за всю войну составили 244 тысячи солдат и офицеров. Перед нападением на СССР он послал в Англию своего эмиссара – Гесса. Упорно не мог отказаться от своей совершенно нелогичной идеи».</w:t>
      </w:r>
    </w:p>
    <w:p>
      <w:pPr>
        <w:pStyle w:val="3"/>
        <w:ind w:firstLine="708"/>
        <w:rPr/>
      </w:pPr>
      <w:r>
        <w:rPr/>
        <w:t xml:space="preserve">– </w:t>
      </w:r>
      <w:r>
        <w:rPr/>
        <w:t>А это была вовсе и не его идея. Эта идея – часть великобританской имперской партитуры, которая была навязана в психику Гитлера вместе с идеей завоевания России. Это вариации глобального сценария на темы первой мировой войны XX века, в которой, схлестнувшись между собой, Германия и Россия защищали одна от другой глобальную колониальную империю Англии и опирающуюся на неё глобальную финансовую тиранию еврейских ростовщических кланов и их оккультных хозяев.</w:t>
      </w:r>
    </w:p>
    <w:p>
      <w:pPr>
        <w:pStyle w:val="3"/>
        <w:ind w:firstLine="708"/>
        <w:rPr/>
      </w:pPr>
      <w:r>
        <w:rPr/>
        <w:t xml:space="preserve">Демократическая «интеллигенция» брызжет слюной по поводу слов телеграммы Сталина Гитлеру после разгрома Польши: «Братство наших народов скреплено кровью наших солдат». «Интеллигенция» имеет в виду совместные операции Германии и СССР против Польши в 1939 г. Но имел ли их в виду Сталин? Или Сталин, думая о будущем, не имея возможности прямо сказать, весьма прозрачно намекал Гитлеру, что </w:t>
      </w:r>
      <w:r>
        <w:rPr>
          <w:i/>
          <w:iCs/>
          <w:u w:val="single"/>
        </w:rPr>
        <w:t>действительно необходимо строить совстско-гермаиское единство:</w:t>
      </w:r>
      <w:r>
        <w:rPr/>
        <w:t xml:space="preserve"> чтобы кровь, пролитая нашими солдатами в первой мировой войне за интересы банковских и оккультных хозяев Великобританской империи библейской цивилизации в целом, была последней кровью, пролитой нашими народами во взаимной вражде?</w:t>
      </w:r>
    </w:p>
    <w:p>
      <w:pPr>
        <w:pStyle w:val="3"/>
        <w:rPr/>
      </w:pPr>
      <w:r>
        <w:rPr/>
        <w:t>Сталин – не мелочился. Тогдашний эпизод с Польшей – мелкая разменная монета в глобальной политике тех лет, в которой Сталин участвовал, но не был её безраздельным</w:t>
      </w:r>
      <w:r>
        <w:rPr>
          <w:i/>
          <w:iCs/>
          <w:position w:val="7"/>
          <w:szCs w:val="12"/>
        </w:rPr>
        <w:t xml:space="preserve"> </w:t>
      </w:r>
      <w:r>
        <w:rPr/>
        <w:t>хозяином. Расовая ростовщическая и масонско-университетская профессорская тирания в государственных формах западных демократий по своим идеалам, нравственности, средствам и методам политики не чище гитлеровского национал-социализма.</w:t>
      </w:r>
    </w:p>
    <w:p>
      <w:pPr>
        <w:pStyle w:val="3"/>
        <w:ind w:firstLine="708"/>
        <w:rPr/>
      </w:pPr>
      <w:r>
        <w:rPr/>
        <w:t>В начале 1990-х гг. нашумела книга В.Резуна-Суворова «Ледокол», в которой он утверждал, что Сталин подготовил стратегическое вторжение в Европу, по сравнению с которым гитлеровский план «Барбаросса», образно говоря, – мелкие окружные маневры. И если предположить, что Резун прав, и Гитлер напал на Советский Союз раньше, чем СССР успел напасть на Германию и Румынию, то только потому, что Сталину и Гитлеру (или их опекунам в их окружении) были даны высшим масонством гарантии, что данная сторона нападет первой, а его противник в последний момент будет удержан от отдания приказа о начале военных действий или просто не успеет их начать. По этой причине и был одинаковый до зеркальности характер военно-подготовительных мероприятий по обе стороны границы, если Резун добросовестно излагает известные ему факты.</w:t>
      </w:r>
    </w:p>
    <w:p>
      <w:pPr>
        <w:pStyle w:val="3"/>
        <w:ind w:firstLine="708"/>
        <w:rPr/>
      </w:pPr>
      <w:r>
        <w:rPr/>
        <w:t>Такое возможно, когда идеологии бездумных толп, верящих в авторитет вождей, у потенциальных противников взаимно исключающие друг друга, и при этом истинны по взаимно дополняющим частностям, но не полны в видении целостности мира.</w:t>
      </w:r>
    </w:p>
    <w:p>
      <w:pPr>
        <w:pStyle w:val="3"/>
        <w:ind w:firstLine="708"/>
        <w:rPr/>
      </w:pPr>
      <w:r>
        <w:rPr/>
        <w:t xml:space="preserve">Гитлер </w:t>
      </w:r>
      <w:r>
        <w:rPr>
          <w:i/>
          <w:iCs/>
        </w:rPr>
        <w:t>правду говорил немцам</w:t>
      </w:r>
      <w:r>
        <w:rPr>
          <w:position w:val="7"/>
          <w:szCs w:val="12"/>
        </w:rPr>
        <w:t>1</w:t>
      </w:r>
      <w:r>
        <w:rPr/>
        <w:t xml:space="preserve"> </w:t>
      </w:r>
      <w:r>
        <w:rPr>
          <w:i/>
          <w:iCs/>
        </w:rPr>
        <w:t>о</w:t>
      </w:r>
      <w:r>
        <w:rPr/>
        <w:t xml:space="preserve"> засилье еврейского ростовщического капитала в за</w:t>
        <w:softHyphen/>
        <w:t>падных демократиях и единении подавляющего большинства еврейства с еврейской же вер</w:t>
        <w:softHyphen/>
        <w:t>хушкой.</w:t>
      </w:r>
    </w:p>
    <w:p>
      <w:pPr>
        <w:pStyle w:val="3"/>
        <w:rPr/>
      </w:pPr>
      <w:r>
        <w:rPr/>
        <w:t>Гитлер правду говорил немцам, что Россия в 1917 г. была порабощена мировым еврейством, а Кремль – «синагога».</w:t>
      </w:r>
    </w:p>
    <w:p>
      <w:pPr>
        <w:pStyle w:val="3"/>
        <w:ind w:firstLine="708"/>
        <w:rPr/>
      </w:pPr>
      <w:r>
        <w:rPr/>
        <w:t>Гитлер правду говорил обо всем этом как о глобальном зле, чреватом еще большим злом. И немецкая толпа, поверхностно глядя, видела в гитлеризме средство защиты Германии, будущего своих детей от этого зла.</w:t>
      </w:r>
    </w:p>
    <w:p>
      <w:pPr>
        <w:pStyle w:val="3"/>
        <w:ind w:firstLine="708"/>
        <w:rPr/>
      </w:pPr>
      <w:r>
        <w:rPr/>
        <w:t>Сталин, объяснял советским народам, что гитлеризм – порождение крупного империалистического капитала и что расовая доктрина, положенная в основу гитлеризма, несет только порабощение и истребление всем, а не только эксплуататорам по классовому или идеологическому признаку. И тоже был во всем этом прав.</w:t>
      </w:r>
    </w:p>
    <w:p>
      <w:pPr>
        <w:pStyle w:val="3"/>
        <w:ind w:firstLine="708"/>
        <w:rPr/>
      </w:pPr>
      <w:r>
        <w:rPr/>
        <w:t>И обоим им (или кому-то из ближнего окружения) было сказано, что глобальное управление, стоящее над масонством, уже предопределило поддержку и победу ему, но для этого политика его не должна до времени затрагивать то-то и то-то и касаться того-то и того-то. Конечно, умалчиваемые проблемы существуют, но решать их следует после победы, а сейчас – пока несвоевременно. И в таком духе посвященных в эту информацию лиц воспитывали прежде десятилетиями, подтверждая жизнью достоверность обещаний только для того, чтобы один-единственный раз их обмануть.</w:t>
      </w:r>
    </w:p>
    <w:p>
      <w:pPr>
        <w:pStyle w:val="3"/>
        <w:ind w:firstLine="708"/>
        <w:rPr/>
      </w:pPr>
      <w:r>
        <w:rPr/>
        <w:t xml:space="preserve">Гитлер заявил всему миру в своем завещании, что он обманут. Сталин победил, молчал, как всегда, но знал, что война началась </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48260</wp:posOffset>
                </wp:positionV>
                <wp:extent cx="2171700" cy="0"/>
                <wp:effectExtent l="0" t="5080" r="0" b="5080"/>
                <wp:wrapNone/>
                <wp:docPr id="6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70.95pt,3.8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sz w:val="18"/>
        </w:rPr>
        <w:t>Сокрытие некой правды, свойственной гитлеризму, при всех его злобствованиях – причина, по которой “Майн кампф” просто замалчивается, вместо того чтобы быть разгромленной идейно.</w:t>
      </w:r>
    </w:p>
    <w:p>
      <w:pPr>
        <w:pStyle w:val="3"/>
        <w:ind w:firstLine="708"/>
        <w:rPr>
          <w:sz w:val="18"/>
        </w:rPr>
      </w:pPr>
      <w:r>
        <w:rPr>
          <w:sz w:val="18"/>
        </w:rPr>
      </w:r>
    </w:p>
    <w:p>
      <w:pPr>
        <w:pStyle w:val="3"/>
        <w:ind w:firstLine="708"/>
        <w:rPr>
          <w:sz w:val="18"/>
        </w:rPr>
      </w:pPr>
      <w:r>
        <w:rPr>
          <w:sz w:val="18"/>
        </w:rPr>
      </w:r>
    </w:p>
    <w:p>
      <w:pPr>
        <w:pStyle w:val="3"/>
        <w:rPr/>
      </w:pPr>
      <w:r>
        <w:rPr/>
        <w:t xml:space="preserve">«нечисто». Встает вопрос: Кто должен расплачиваться за обман на глобальном уровне? – естественно, что участники мирового сионистского заговора и «космополиты безродные», а также представители высшего масонства. Поэтому, как только была закрыта проблема гитлеризма, Сталин занялся космополитами безродными, низкопоклонством перед Западом, и потому исчез Р.Валленберг (несчастный шведский </w:t>
      </w:r>
      <w:r>
        <w:rPr>
          <w:i/>
          <w:iCs/>
        </w:rPr>
        <w:t>дипломат</w:t>
      </w:r>
      <w:r>
        <w:rPr/>
        <w:t xml:space="preserve"> (???)</w:t>
      </w:r>
      <w:r>
        <w:rPr>
          <w:position w:val="7"/>
          <w:szCs w:val="12"/>
        </w:rPr>
        <w:t>1</w:t>
      </w:r>
      <w:r>
        <w:rPr/>
        <w:t>, столь трогательно спасавший евреев в Венгрии и впоследствии потерявшийся в ведомстве Л.Берии, весьма странно вляпавшегося в весьма интересный заговор, в результате которого к власти в СССР пришли троцкисты-хрущевцы).</w:t>
      </w:r>
    </w:p>
    <w:p>
      <w:pPr>
        <w:pStyle w:val="3"/>
        <w:ind w:firstLine="708"/>
        <w:rPr/>
      </w:pPr>
      <w:r>
        <w:rPr/>
        <w:t>В 1995 г. вышел двухтомник Игоря Львовича Бунича «Операция «Гроза»», в котором уже на основе материалов, доступных в архивах России, делаются те же выводы, которые ранее огласил Резун в «Ледоколе». Бунич написал свою книгу также с бескомпромиссно антисталинских позиций. Но переусердствовал, что отличает его от Резуна. На страницах его книги многократно читаем, что операция «Гроза» – вторжение Советского Союза в Европу –</w:t>
      </w:r>
      <w:r>
        <w:rPr>
          <w:position w:val="7"/>
          <w:szCs w:val="12"/>
        </w:rPr>
        <w:t xml:space="preserve"> </w:t>
      </w:r>
      <w:r>
        <w:rPr/>
        <w:t xml:space="preserve"> должна была начаться </w:t>
      </w:r>
      <w:r>
        <w:rPr>
          <w:i/>
          <w:iCs/>
        </w:rPr>
        <w:t>после вторжения Гитлера в Великобританию (несостоявшаяся операция «Морской лев»).</w:t>
      </w:r>
      <w:r>
        <w:rPr/>
        <w:t xml:space="preserve"> Но может ли Бунич (и другие обвинители Сталина в связи с подготовкой им вторжения в Европу) ответить на вопрос: Как развивались бы дальнейшие события, если бы Гитлер не напал 22 июня на СССР, а напал бы на Великобританию, а Сталин ни на третий день «Морского льва», ни позднее не напал бы на Германию, а начал бы процесс истинного сближения с Германией в концепции совместного с нею подавления сиононацизма в ветхозаветно-талмудическом и марксистско-троцкистском его вариантах.</w:t>
      </w:r>
    </w:p>
    <w:p>
      <w:pPr>
        <w:pStyle w:val="3"/>
        <w:ind w:firstLine="708"/>
        <w:rPr/>
      </w:pPr>
      <w:r>
        <w:rPr/>
        <w:t xml:space="preserve">Сгнившие осенью 1941 г. неиспользованными десантные планеры и тому подобный хлам, произведенный для демонстрации </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58">
                <wp:simplePos x="0" y="0"/>
                <wp:positionH relativeFrom="column">
                  <wp:posOffset>-12065</wp:posOffset>
                </wp:positionH>
                <wp:positionV relativeFrom="paragraph">
                  <wp:posOffset>80645</wp:posOffset>
                </wp:positionV>
                <wp:extent cx="2628900" cy="0"/>
                <wp:effectExtent l="0" t="5080" r="0" b="5080"/>
                <wp:wrapNone/>
                <wp:docPr id="6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35pt" to="206pt,6.3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 xml:space="preserve">1  </w:t>
      </w:r>
      <w:r>
        <w:rPr/>
        <w:t xml:space="preserve"> </w:t>
      </w:r>
      <w:r>
        <w:rPr>
          <w:sz w:val="18"/>
        </w:rPr>
        <w:t xml:space="preserve">К 1996 г. США наконец-таки признали, что Р.Валпенберг сотрудничал с их разведкой – Управлением Стратегических Служб, как тогда называлось нынешнее ЦРУ. Так, что это дело борьбы спецслужб, и у советской стратегической разведки, видимо и в </w:t>
        <w:br/>
        <w:t>1945 г., были сведения о том, что он не просто дипломат, а коллега-оппонент, и с ним есть о чем поговорить “за жизнь” в кругу специалистов. Это разборки спецслужб, а не произвол МГБ в отношении дипломата... Одна из последних публикаций на эту тему в “Российской газете” от 19.11.96. «Лаврентий Берия вел тайные переговоры с Гиммлером?», в которой Л.Берия изображен слабоумным, а Р.Валленберг – безвинной жертвой обстоятельств.</w:t>
      </w:r>
    </w:p>
    <w:p>
      <w:pPr>
        <w:pStyle w:val="3"/>
        <w:ind w:firstLine="708"/>
        <w:rPr>
          <w:sz w:val="18"/>
        </w:rPr>
      </w:pPr>
      <w:r>
        <w:rPr>
          <w:sz w:val="18"/>
        </w:rPr>
      </w:r>
    </w:p>
    <w:p>
      <w:pPr>
        <w:pStyle w:val="3"/>
        <w:rPr/>
      </w:pPr>
      <w:r>
        <w:rPr/>
        <w:t xml:space="preserve">«Гроза» – весьма дорогостоящий до </w:t>
      </w:r>
      <w:r>
        <w:rPr>
          <w:i/>
          <w:iCs/>
        </w:rPr>
        <w:t>22 июня 1941 г. реальной истории, –</w:t>
      </w:r>
      <w:r>
        <w:rPr/>
        <w:t xml:space="preserve"> многократно себя бы окупил, если бы народы двух великих держав, объединившись в общей концепции, отличной от марксизма и гитлеризма вырвались бы из под власти глобальной расовой «элитарно»-невольничьей концепции, осуществляемой в жизни Западных, якобы демократий, через сионо-масонство Глобальным Международным Правительством, о благодетельности которого не таясь писали Рерихи</w:t>
      </w:r>
      <w:r>
        <w:rPr>
          <w:position w:val="7"/>
          <w:szCs w:val="12"/>
        </w:rPr>
        <w:t>1</w:t>
      </w:r>
      <w:r>
        <w:rPr/>
        <w:t>, и что молчаливо, как само собой разумеющееся, подразумевают и Резун, и Бунич.</w:t>
      </w:r>
    </w:p>
    <w:p>
      <w:pPr>
        <w:pStyle w:val="3"/>
        <w:ind w:firstLine="708"/>
        <w:rPr/>
      </w:pPr>
      <w:r>
        <w:rPr/>
        <w:t xml:space="preserve">И нечего стенать насчет мерзостного сговора Сталина и Гитлера в 1939 г. Благодаря этому «сговору» противниками СССР были не все империалистические державы, как в гражданскую войну, а только Германия, чье государственное руководство не использовало предоставленную ему  Сталиным возможность совместного поиска путей и новый тип цивилизации. Если бы Сталин подписал договор с делегациями Великобритании и Франции, которые были в Москве одновременно с делегацией Германии, и предложили СССР договор, конкретно ни к чему не обязывающий их правительства в случае войны, то мог повториться и сценарий первой мировой войны, целью которой была смена концепций и правящих режимов в России и в Германии. Сталин знал и понимал глобальную политику, но не был хозяином глобальной политики. Он так или иначе вынужден был на неё реагировать, исходя из необходимости осуществления той </w:t>
      </w:r>
    </w:p>
    <w:p>
      <w:pPr>
        <w:pStyle w:val="Snoska"/>
        <w:rPr>
          <w:position w:val="5"/>
          <w:sz w:val="10"/>
          <w:szCs w:val="10"/>
        </w:rPr>
      </w:pPr>
      <w:r>
        <w:rPr>
          <w:position w:val="5"/>
          <w:sz w:val="10"/>
          <w:szCs w:val="10"/>
        </w:rPr>
      </w:r>
    </w:p>
    <w:p>
      <w:pPr>
        <w:pStyle w:val="Snoska"/>
        <w:rPr>
          <w:position w:val="5"/>
          <w:sz w:val="10"/>
          <w:szCs w:val="10"/>
        </w:rPr>
      </w:pPr>
      <w:r>
        <w:rPr>
          <w:position w:val="5"/>
          <w:sz w:val="10"/>
          <w:szCs w:val="10"/>
        </w:rPr>
      </w:r>
    </w:p>
    <w:p>
      <w:pPr>
        <w:pStyle w:val="Snoska"/>
        <w:rPr/>
      </w:pPr>
      <w:r>
        <mc:AlternateContent>
          <mc:Choice Requires="wps">
            <w:drawing>
              <wp:anchor behindDoc="0" distT="0" distB="0" distL="114935" distR="114935" simplePos="0" locked="0" layoutInCell="0" allowOverlap="1" relativeHeight="659">
                <wp:simplePos x="0" y="0"/>
                <wp:positionH relativeFrom="column">
                  <wp:posOffset>12065</wp:posOffset>
                </wp:positionH>
                <wp:positionV relativeFrom="paragraph">
                  <wp:posOffset>9525</wp:posOffset>
                </wp:positionV>
                <wp:extent cx="2400300" cy="0"/>
                <wp:effectExtent l="0" t="5080" r="635" b="5080"/>
                <wp:wrapNone/>
                <wp:docPr id="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75pt" to="189.9pt,0.75pt" stroked="t" o:allowincell="f" style="position:absolute">
                <v:stroke color="black" weight="9360" joinstyle="miter" endcap="flat"/>
                <v:fill o:detectmouseclick="t" on="false"/>
                <w10:wrap type="none"/>
              </v:line>
            </w:pict>
          </mc:Fallback>
        </mc:AlternateContent>
      </w:r>
      <w:r>
        <w:rPr>
          <w:position w:val="5"/>
          <w:sz w:val="10"/>
          <w:szCs w:val="10"/>
        </w:rPr>
        <w:t>1</w:t>
      </w:r>
      <w:r>
        <w:rPr/>
        <w:t xml:space="preserve"> «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сохраняет их имена, приукрашенные фантазией современников.</w:t>
      </w:r>
    </w:p>
    <w:p>
      <w:pPr>
        <w:pStyle w:val="3"/>
        <w:ind w:firstLine="708"/>
        <w:rPr>
          <w:sz w:val="18"/>
        </w:rPr>
      </w:pPr>
      <w:r>
        <w:rPr>
          <w:sz w:val="18"/>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w:t>
      </w:r>
    </w:p>
    <w:p>
      <w:pPr>
        <w:pStyle w:val="3"/>
        <w:rPr/>
      </w:pPr>
      <w:r>
        <w:rPr/>
        <w:t xml:space="preserve">концепции, которой следовал. Ростовщическая и интеллектуальная кланово-расовая тирания в формах западной демократии – еще большая мерзость, чем обнаженно-силовые методы нацисткой </w:t>
      </w:r>
    </w:p>
    <w:p>
      <w:pPr>
        <w:pStyle w:val="3"/>
        <w:ind w:firstLine="708"/>
        <w:rPr/>
      </w:pPr>
      <w:r>
        <w:rPr/>
        <w:t>Германии именно потому, что при тиранической сущности производят видимость благообразия: мягко стелют, да жестко спать. Стенающие о сговоре 1939 г., не сказав правды о западной демократии, – дурачье и лицемеры.</w:t>
      </w:r>
    </w:p>
    <w:p>
      <w:pPr>
        <w:pStyle w:val="3"/>
        <w:ind w:firstLine="708"/>
        <w:rPr/>
      </w:pPr>
      <w:r>
        <w:rPr/>
        <w:t xml:space="preserve">Все остальное в названной статье Ю.Мухина с провоцированием патриотов и державников подражать А.Гитлеру в средствах прихода к власти в последующих номерах газеты – не представляет </w:t>
      </w:r>
      <w:r>
        <w:rPr>
          <w:i/>
          <w:iCs/>
        </w:rPr>
        <w:t>методологического</w:t>
      </w:r>
      <w:r>
        <w:rPr/>
        <w:t xml:space="preserve"> интереса для тех, кому неприемлем толпо-«элитаризм» как качество общественного бытия по всех его формах существования. От пересказа же интересных фактов и обширных цитат из «Майн Кампф» мы воздержимся: кому интересно это, пусть сам читает первоисточники.</w:t>
      </w:r>
    </w:p>
    <w:p>
      <w:pPr>
        <w:pStyle w:val="3"/>
        <w:ind w:firstLine="708"/>
        <w:rPr/>
      </w:pPr>
      <w:r>
        <w:rPr/>
        <w:t xml:space="preserve">Всё, что мы оставили без комментариев в статье Ю.Мухина, – его анализ того, как, потакая возвышенным и низменным нравам толпы, виртуозно играть её страстями: построить в этой игре партию, государство, которое, в силу обусловленности всего в обществе нравственностью и методами осуществления целей, обречено вписаться в </w:t>
      </w:r>
      <w:r>
        <w:rPr>
          <w:i/>
          <w:iCs/>
          <w:u w:val="single"/>
        </w:rPr>
        <w:t>бесстрастный</w:t>
      </w:r>
      <w:r>
        <w:rPr/>
        <w:t xml:space="preserve"> глобальный сценарий и выполнить в нем предназначенную для него роль, подобно тому, как это было с Германией, уклонившейся – именно под виртуозную игру Гитлера на страстях – от прямого пути к социализму и коммунизму – обществу Любви и Справедливости.</w:t>
      </w:r>
    </w:p>
    <w:p>
      <w:pPr>
        <w:pStyle w:val="3"/>
        <w:ind w:firstLine="708"/>
        <w:rPr/>
      </w:pPr>
      <w:r>
        <w:rPr/>
        <w:t>Конечно, пропаганда и агитация должна быть адресной, целенаправленной, доходчивой, но это не значит, что необходимо, возбудив страсти, или употребляя страсти, ранее взвинченные другими политическими силами, придавать толпо-«элитаризму» новые, якобы патриотические формы.</w:t>
      </w:r>
    </w:p>
    <w:p>
      <w:pPr>
        <w:pStyle w:val="3"/>
        <w:rPr/>
      </w:pPr>
      <w:r>
        <w:rPr/>
        <w:t xml:space="preserve">                                  </w:t>
      </w:r>
    </w:p>
    <w:p>
      <w:pPr>
        <w:pStyle w:val="Snoska"/>
        <w:ind w:hanging="0"/>
        <w:rPr/>
      </w:pPr>
      <w:r>
        <w:rPr/>
      </w:r>
    </w:p>
    <w:p>
      <w:pPr>
        <w:pStyle w:val="Snoska"/>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12065</wp:posOffset>
                </wp:positionH>
                <wp:positionV relativeFrom="paragraph">
                  <wp:posOffset>32385</wp:posOffset>
                </wp:positionV>
                <wp:extent cx="2743200" cy="0"/>
                <wp:effectExtent l="0" t="5080" r="0" b="5080"/>
                <wp:wrapNone/>
                <wp:docPr id="6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55pt" to="215pt,2.55pt" stroked="t" o:allowincell="f" style="position:absolute">
                <v:stroke color="black" weight="9360" joinstyle="miter" endcap="flat"/>
                <v:fill o:detectmouseclick="t" on="false"/>
                <w10:wrap type="none"/>
              </v:line>
            </w:pict>
          </mc:Fallback>
        </mc:AlternateContent>
      </w:r>
    </w:p>
    <w:p>
      <w:pPr>
        <w:pStyle w:val="Snoska"/>
        <w:ind w:hanging="0"/>
        <w:rPr/>
      </w:pPr>
      <w:r>
        <w:rPr/>
        <w:t xml:space="preserve">сознание человечества под разными наименованиями» (“Агни Йога”, Самара, изд. </w:t>
        <w:br/>
        <w:t>1992 г., т. 1, с. 292).</w:t>
      </w:r>
    </w:p>
    <w:p>
      <w:pPr>
        <w:pStyle w:val="3"/>
        <w:rPr>
          <w:sz w:val="18"/>
        </w:rPr>
      </w:pPr>
      <w:r>
        <w:rPr>
          <w:sz w:val="18"/>
        </w:rPr>
        <w:t>Но реальная история говорит, что ростовщическому паразитизму еврейских ростовщических кланов Международное правительство всегда попустительствало, обходя молчанием вопрос о сущности доктрины “Второзакония-Исаии”. Возможная причина для этого в том, что его периферия черпала финансовые ресурсы для своей деятельности из этого источника.</w:t>
      </w:r>
    </w:p>
    <w:p>
      <w:pPr>
        <w:pStyle w:val="3"/>
        <w:rPr>
          <w:sz w:val="18"/>
        </w:rPr>
      </w:pPr>
      <w:r>
        <w:rPr>
          <w:sz w:val="18"/>
        </w:rPr>
      </w:r>
    </w:p>
    <w:p>
      <w:pPr>
        <w:pStyle w:val="3"/>
        <w:jc w:val="center"/>
        <w:rPr>
          <w:szCs w:val="28"/>
        </w:rPr>
      </w:pPr>
      <w:r>
        <w:rPr>
          <w:szCs w:val="28"/>
        </w:rPr>
        <w:t>*   *   *</w:t>
      </w:r>
    </w:p>
    <w:p>
      <w:pPr>
        <w:pStyle w:val="3"/>
        <w:ind w:firstLine="1980"/>
        <w:rPr/>
      </w:pPr>
      <w:r>
        <w:rPr/>
        <w:t>Ходил он от дома к дому,</w:t>
      </w:r>
    </w:p>
    <w:p>
      <w:pPr>
        <w:pStyle w:val="3"/>
        <w:ind w:firstLine="1980"/>
        <w:rPr/>
      </w:pPr>
      <w:r>
        <w:rPr/>
        <w:t xml:space="preserve">Стучась у чужих дверей, </w:t>
      </w:r>
    </w:p>
    <w:p>
      <w:pPr>
        <w:pStyle w:val="3"/>
        <w:ind w:firstLine="1980"/>
        <w:rPr/>
      </w:pPr>
      <w:r>
        <w:rPr/>
        <w:t xml:space="preserve">Со старым дубовым пандури, </w:t>
      </w:r>
    </w:p>
    <w:p>
      <w:pPr>
        <w:pStyle w:val="3"/>
        <w:ind w:firstLine="1980"/>
        <w:rPr/>
      </w:pPr>
      <w:r>
        <w:rPr/>
        <w:t>С нехитрою песней своей.</w:t>
      </w:r>
    </w:p>
    <w:p>
      <w:pPr>
        <w:pStyle w:val="3"/>
        <w:ind w:firstLine="1980"/>
        <w:rPr/>
      </w:pPr>
      <w:r>
        <w:rPr/>
        <w:t xml:space="preserve">В напеве его и в песне, </w:t>
      </w:r>
    </w:p>
    <w:p>
      <w:pPr>
        <w:pStyle w:val="3"/>
        <w:ind w:firstLine="1980"/>
        <w:rPr/>
      </w:pPr>
      <w:r>
        <w:rPr/>
        <w:t xml:space="preserve">Как солнечный луч, чиста, </w:t>
      </w:r>
    </w:p>
    <w:p>
      <w:pPr>
        <w:pStyle w:val="3"/>
        <w:ind w:firstLine="1980"/>
        <w:rPr/>
      </w:pPr>
      <w:r>
        <w:rPr/>
        <w:t>Звучала великая правда –</w:t>
      </w:r>
    </w:p>
    <w:p>
      <w:pPr>
        <w:pStyle w:val="3"/>
        <w:ind w:firstLine="1980"/>
        <w:rPr/>
      </w:pPr>
      <w:r>
        <w:rPr/>
        <w:t>Возвышенная мечта.</w:t>
      </w:r>
    </w:p>
    <w:p>
      <w:pPr>
        <w:pStyle w:val="3"/>
        <w:ind w:firstLine="1980"/>
        <w:rPr/>
      </w:pPr>
      <w:r>
        <w:rPr/>
        <w:t xml:space="preserve">Сердца, превращенные в камень, </w:t>
      </w:r>
    </w:p>
    <w:p>
      <w:pPr>
        <w:pStyle w:val="3"/>
        <w:ind w:firstLine="1980"/>
        <w:rPr/>
      </w:pPr>
      <w:r>
        <w:rPr/>
        <w:t xml:space="preserve">Заставить биться умел. </w:t>
      </w:r>
    </w:p>
    <w:p>
      <w:pPr>
        <w:pStyle w:val="3"/>
        <w:ind w:firstLine="1980"/>
        <w:rPr/>
      </w:pPr>
      <w:r>
        <w:rPr/>
        <w:t xml:space="preserve">У многих будил он разум, </w:t>
      </w:r>
    </w:p>
    <w:p>
      <w:pPr>
        <w:pStyle w:val="3"/>
        <w:ind w:firstLine="1980"/>
        <w:rPr/>
      </w:pPr>
      <w:r>
        <w:rPr/>
        <w:t>Дремавший в глубокой тьме.</w:t>
      </w:r>
    </w:p>
    <w:p>
      <w:pPr>
        <w:pStyle w:val="3"/>
        <w:ind w:firstLine="1980"/>
        <w:rPr/>
      </w:pPr>
      <w:r>
        <w:rPr/>
        <w:t xml:space="preserve">Но люди, забывшие Бога, </w:t>
      </w:r>
    </w:p>
    <w:p>
      <w:pPr>
        <w:pStyle w:val="3"/>
        <w:ind w:firstLine="1980"/>
        <w:rPr/>
      </w:pPr>
      <w:r>
        <w:rPr/>
        <w:t>Хранящие в сердце тьму,</w:t>
      </w:r>
    </w:p>
    <w:p>
      <w:pPr>
        <w:pStyle w:val="3"/>
        <w:ind w:firstLine="1980"/>
        <w:rPr/>
      </w:pPr>
      <w:r>
        <w:rPr/>
        <w:t xml:space="preserve"> </w:t>
      </w:r>
      <w:r>
        <w:rPr/>
        <w:t xml:space="preserve">Полную чашу отравы </w:t>
      </w:r>
    </w:p>
    <w:p>
      <w:pPr>
        <w:pStyle w:val="3"/>
        <w:ind w:firstLine="1980"/>
        <w:rPr/>
      </w:pPr>
      <w:r>
        <w:rPr/>
        <w:t>Преподнесли ему.</w:t>
      </w:r>
    </w:p>
    <w:p>
      <w:pPr>
        <w:pStyle w:val="3"/>
        <w:ind w:firstLine="1980"/>
        <w:rPr/>
      </w:pPr>
      <w:r>
        <w:rPr/>
        <w:t xml:space="preserve">Сказали они: «Будь проклят! </w:t>
      </w:r>
    </w:p>
    <w:p>
      <w:pPr>
        <w:pStyle w:val="3"/>
        <w:ind w:firstLine="1980"/>
        <w:rPr/>
      </w:pPr>
      <w:r>
        <w:rPr/>
        <w:t>Пей, осуши до дна...</w:t>
      </w:r>
    </w:p>
    <w:p>
      <w:pPr>
        <w:pStyle w:val="3"/>
        <w:ind w:firstLine="1980"/>
        <w:rPr/>
      </w:pPr>
      <w:r>
        <w:rPr/>
        <w:t xml:space="preserve">И песня твоя чужда нам, </w:t>
      </w:r>
    </w:p>
    <w:p>
      <w:pPr>
        <w:pStyle w:val="3"/>
        <w:ind w:firstLine="1980"/>
        <w:rPr/>
      </w:pPr>
      <w:r>
        <w:rPr/>
        <w:t>И правда твоя не нужна!»</w:t>
      </w:r>
    </w:p>
    <w:p>
      <w:pPr>
        <w:pStyle w:val="3"/>
        <w:ind w:firstLine="1980"/>
        <w:rPr/>
      </w:pPr>
      <w:r>
        <w:rPr/>
      </w:r>
    </w:p>
    <w:p>
      <w:pPr>
        <w:pStyle w:val="3"/>
        <w:ind w:firstLine="708"/>
        <w:rPr/>
      </w:pPr>
      <w:r>
        <w:rPr/>
        <w:t>Это в возрасте 17-18 лет написал мало кому известный тогда Иосиф Джугашвили. Из-за несовпадения понятийной адресации лексических форм разных языков и необходимости соблюдать поэтику стиха оригинала возможно некоторое уклонение от смысла, имевшегося в виду автором, в сторону субъективизма переводчиков, редакторов и заказчиков перевода. Но даже с поправкой на это обстоятельство, из приведенных стихов ясно, что в 17-18 лет подавляющее большинство людей не обращаются к тематике, затронутой этим стихотворением. Став главой государства, в котором русский язык исторически является языком власти, языком объединения национальных культур, И.В.Сталин не прибегал к услугам переводчиков и выражал по-русски то, что считал необходимым донести до сознания и понимания народов СССР. И для понимания сущности «сталинизма» следует знать прежде всего то, к чему призывал людей И.В.Сталин, чтобы не ошибиться в анализе той эпохи</w:t>
      </w:r>
    </w:p>
    <w:p>
      <w:pPr>
        <w:pStyle w:val="3"/>
        <w:ind w:firstLine="708"/>
        <w:rPr/>
      </w:pPr>
      <w:r>
        <w:rPr/>
        <w:t>Поэтому посмотрим, как Иосиф Сталин – ЖРЕЦ-вождь Советского Союза – излагал великую правду, об осуществлении которой в жизни он мечтал с юности и был непреклонен в своей деятельности: «Экономические проблемы социализма в СССР», осень 1952 г., за полгода до устранения Сталина:</w:t>
      </w:r>
    </w:p>
    <w:p>
      <w:pPr>
        <w:pStyle w:val="3"/>
        <w:ind w:firstLine="708"/>
        <w:rPr/>
      </w:pPr>
      <w:r>
        <w:rPr/>
        <w:t>«Необходимо ... добиться такого культурного роста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и получить образование, достаточное для того, чтобы стать активными деятелями общественного развития, чтобы они имели возможность свободно выбирать профессию, а не быть прикованными на всю жизнь, в силу существующего разделения труда, к какой-либо профессии. &lt;...&gt; Для этого нужно прежде всего сократить рабочий день по крайней мере до 6, а потом и до 5 часов. Это необходимо для того, чтобы члены общества получили достаточно свободного времени, необходимого для получения всестороннего образования. &lt;...&gt; Для этого нужно, дальше, коренным образом улучшить жилищные условия и поднять реальную заработную 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w:t>
      </w:r>
    </w:p>
    <w:p>
      <w:pPr>
        <w:pStyle w:val="3"/>
        <w:ind w:firstLine="708"/>
        <w:rPr/>
      </w:pPr>
      <w:r>
        <w:rPr/>
        <w:t>«...Советская власть должна была не заменить одну форму эксплуатации другой формой, как это было в старых революциях, а ликвидировать всякую эксплуатацию».</w:t>
      </w:r>
    </w:p>
    <w:p>
      <w:pPr>
        <w:pStyle w:val="3"/>
        <w:ind w:firstLine="708"/>
        <w:rPr/>
      </w:pPr>
      <w:r>
        <w:rPr/>
        <w:t>«Всем известен разрыв, существующий при капитализме, между людьми физического труда предприятий и руководящим персоналом. &lt;...&gt; Теперь люди физического труда и руководящий персонал являются не врагами, а товарищами-друзьями, членами одного производственного коллектива, кровно заинтересованными в преуспеянии и улучшении производства».</w:t>
      </w:r>
    </w:p>
    <w:p>
      <w:pPr>
        <w:pStyle w:val="3"/>
        <w:ind w:firstLine="708"/>
        <w:rPr/>
      </w:pPr>
      <w:r>
        <w:rPr/>
        <w:t>То есть сталинские принципы народовластия это:</w:t>
      </w:r>
    </w:p>
    <w:p>
      <w:pPr>
        <w:pStyle w:val="3"/>
        <w:ind w:firstLine="708"/>
        <w:rPr/>
      </w:pPr>
      <w:r>
        <w:rPr>
          <w:rFonts w:cs="Wingdings" w:ascii="Wingdings" w:hAnsi="Wingdings"/>
          <w:szCs w:val="16"/>
        </w:rPr>
        <w:t></w:t>
      </w:r>
      <w:r>
        <w:rPr/>
        <w:t xml:space="preserve"> </w:t>
      </w:r>
      <w:r>
        <w:rPr/>
        <w:t>обеспечение одинаковой доступности сколь угодно высокого образования всем вне зависимости от происхождения;</w:t>
      </w:r>
    </w:p>
    <w:p>
      <w:pPr>
        <w:pStyle w:val="3"/>
        <w:ind w:firstLine="708"/>
        <w:rPr/>
      </w:pPr>
      <w:r>
        <w:rPr>
          <w:rFonts w:cs="Wingdings" w:ascii="Wingdings" w:hAnsi="Wingdings"/>
          <w:szCs w:val="16"/>
        </w:rPr>
        <w:t></w:t>
      </w:r>
      <w:r>
        <w:rPr/>
        <w:t xml:space="preserve"> </w:t>
      </w:r>
      <w:r>
        <w:rPr/>
        <w:t>ликвидация монополии всех «элитарных» социальных групп на управленческую деятельность во всех ее видах;</w:t>
      </w:r>
    </w:p>
    <w:p>
      <w:pPr>
        <w:pStyle w:val="3"/>
        <w:ind w:firstLine="708"/>
        <w:rPr/>
      </w:pPr>
      <w:r>
        <w:rPr>
          <w:rFonts w:cs="Wingdings" w:ascii="Wingdings" w:hAnsi="Wingdings"/>
          <w:szCs w:val="16"/>
        </w:rPr>
        <w:t></w:t>
      </w:r>
      <w:r>
        <w:rPr/>
        <w:t xml:space="preserve"> </w:t>
      </w:r>
      <w:r>
        <w:rPr/>
        <w:t xml:space="preserve">ликвидация монопольно высокой цены на продукт управленческого труда, которая и вызывает вражду между всей иерархией управления и управляемыми ею людьми. Хотя Сталин пользуется марксистской фразеологией, но смысл именно в этом; кроме того, следует обратить внимание на точность словоупотребления: Сталин пишет «Советская власть </w:t>
      </w:r>
      <w:r>
        <w:rPr>
          <w:i/>
          <w:iCs/>
        </w:rPr>
        <w:t>должна была»</w:t>
      </w:r>
      <w:r>
        <w:rPr/>
        <w:t xml:space="preserve"> но не пишет «Советская власть уничтожила эксплуатацию человека человеком».</w:t>
      </w:r>
    </w:p>
    <w:p>
      <w:pPr>
        <w:pStyle w:val="3"/>
        <w:ind w:firstLine="708"/>
        <w:rPr/>
      </w:pPr>
      <w:r>
        <w:rPr/>
        <w:t>В сталинском видении народовластия нет места ни расе господ, будь то какая-то возомнившая о себе национальная «элита» или корпорация еврейских ростовщических кланов с их монополией на институт кредита и управление инвестициями в развитие или разрушение народного хозяйства; нет места и монополии еврейской, по преимуществу, «интеллигенции», со стертым национальным самосознанием и бессознательно глобально безответственной, которая претендует на растолковывание окружающим смысла бытия и нравственного права на ростовщический паразитизм еврейских же кланов, как основу демократии и прав человека во всем мире.</w:t>
      </w:r>
    </w:p>
    <w:p>
      <w:pPr>
        <w:pStyle w:val="3"/>
        <w:ind w:firstLine="708"/>
        <w:rPr/>
      </w:pPr>
      <w:r>
        <w:rPr/>
        <w:t>То есть это понимание народовластия весьма отличается от существа «демократии» западного образца, поскольку многопартийность Запада, парламентаризм, голосования но поводу и без повода, свобода прессы – канализация (в сантехническом смысле слова) для слива самонадеянного, необразованного, бездумного невежества в формах, безопасных для безраздельной власти трансрегиональной ростовщической корпорации и стоящих за нею ее хозяев – действительно много знающих и глубокомысленных интеллектуалов. «Демократия» по-западному – реализация принципа «чем бы дурак не тешился, лишь бы ишачил», подкрепленного культурой обращения в «баранов» тех, кому от рождения Свыше дано быть человеком.</w:t>
      </w:r>
    </w:p>
    <w:p>
      <w:pPr>
        <w:pStyle w:val="3"/>
        <w:ind w:firstLine="708"/>
        <w:rPr/>
      </w:pPr>
      <w:r>
        <w:rPr/>
        <w:t>Кроме того, Сталин, не удовлетворенный марксистской терминологией и понятийным аппаратом, в той же работе вынес смертный приговор марксизму:</w:t>
      </w:r>
    </w:p>
    <w:p>
      <w:pPr>
        <w:pStyle w:val="3"/>
        <w:ind w:firstLine="708"/>
        <w:rPr/>
      </w:pPr>
      <w:r>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щими новому положению. Мы могли терпеть это несоответствие до известного времени, но теперь пришло время, когда мы должны, наконец, ликвидировать это несоответствие».</w:t>
      </w:r>
    </w:p>
    <w:p>
      <w:pPr>
        <w:pStyle w:val="3"/>
        <w:rPr/>
      </w:pPr>
      <w:r>
        <w:rPr/>
        <w:t xml:space="preserve">Предубежденным антисталинистам следует знать, что, в отличие от большинства своих противников, Сталин окончил в свое время </w:t>
      </w:r>
      <w:r>
        <w:rPr>
          <w:i/>
          <w:iCs/>
        </w:rPr>
        <w:t>курсы бухгалтеров</w:t>
      </w:r>
      <w:r>
        <w:rPr/>
        <w:t xml:space="preserve"> и имел большой практический опыт в управлении хозяйством государства-суперконцерна СССР в мирное и в военное время и в переходных периодах от мира к войне и от войны к миру. Кроме того, как бывший семинарист он знал Библию и как думающий человек соотносил ее с реальной историей. Иными словами, его мнения по вопросам социологии и, в частности, экономики не легковесны, а глубоко содержательны.</w:t>
      </w:r>
    </w:p>
    <w:p>
      <w:pPr>
        <w:pStyle w:val="3"/>
        <w:ind w:firstLine="708"/>
        <w:rPr/>
      </w:pPr>
      <w:r>
        <w:rPr/>
        <w:t>После этого следовало ожидать, что экономическая наука в СССР наконец перейдет от брехни к делу (правда, некоторых «ученых» следовало приставить к делу в ГУЛАГе</w:t>
      </w:r>
      <w:r>
        <w:rPr>
          <w:position w:val="7"/>
          <w:szCs w:val="12"/>
        </w:rPr>
        <w:t>1</w:t>
      </w:r>
      <w:r>
        <w:rPr/>
        <w:t>) и народное хозяйство страны раз и навсегда выйдет из-под контроля трансрегиональных международных корпораций финансовых аферистов и интеллектуальных корпораций.</w:t>
      </w:r>
    </w:p>
    <w:p>
      <w:pPr>
        <w:pStyle w:val="3"/>
        <w:ind w:firstLine="708"/>
        <w:rPr/>
      </w:pPr>
      <w:r>
        <w:rPr/>
        <w:t>Поэтому, если в 1941 г. СССР получил упреждающий удар со стороны хозяев глобальной политики руками Гитлера, то на сей раз упреждающий апоплексический удар получил Сталин лично, а множество болтунов</w:t>
      </w:r>
      <w:r>
        <w:rPr>
          <w:position w:val="7"/>
          <w:szCs w:val="12"/>
        </w:rPr>
        <w:t>1</w:t>
      </w:r>
      <w:r>
        <w:rPr/>
        <w:t xml:space="preserve"> в экономической пауке миновало ГУЛАГ, вследствие чего народное хозяйство не миновало застоя и нынешнего реформирования по рецептам из-за рубежа руками доморощенных недоумков и мерзавцев.</w:t>
      </w:r>
    </w:p>
    <w:p>
      <w:pPr>
        <w:pStyle w:val="3"/>
        <w:ind w:firstLine="708"/>
        <w:rPr/>
      </w:pPr>
      <w:r>
        <w:rPr/>
        <w:t>Каждый – кроме отъявленных предателей (</w:t>
      </w:r>
      <w:r>
        <w:rPr>
          <w:caps/>
        </w:rPr>
        <w:t>“в</w:t>
      </w:r>
      <w:r>
        <w:rPr/>
        <w:t>озьмите меня в свое буржуинство”: лозунг всем известного Мальчиша-Плохиша) – работает в меру своего понимания на свой народ, а в меру разницы в понимании – на тех, кто правит миром через трансрегиональную корпорацию ростовщиков и масонство.</w:t>
      </w:r>
    </w:p>
    <w:p>
      <w:pPr>
        <w:pStyle w:val="3"/>
        <w:ind w:firstLine="708"/>
        <w:rPr/>
      </w:pPr>
      <w:r>
        <w:rPr/>
        <w:t xml:space="preserve">Как этот правеж осуществляется современными «врачевателями» России, которая свернула со Сталинского курса, сообщает «Советская Россия» от 7.12.1996 г. в статье «Откровенный разговор о еврейском лобби на 2-м канале израильского TV» с большим подзаголовком: «М.Голдмэн: Когда-то все было в руках политбюро, сегодня – тех, кого можно назвать “БАНКБЮРО”». Процитируем некоторые фрагменты этой статьи. Беседа идет между Березовским (ЛогоВАЗ, АВВА), Гусинским (Мост-банк), Малкиным </w:t>
      </w:r>
    </w:p>
    <w:p>
      <w:pPr>
        <w:pStyle w:val="3"/>
        <w:rPr/>
      </w:pPr>
      <w:r>
        <w:rPr/>
        <w:t xml:space="preserve">(Российский кредит), Хайтом. </w:t>
      </w:r>
    </w:p>
    <w:p>
      <w:pPr>
        <w:pStyle w:val="3"/>
        <w:ind w:firstLine="708"/>
        <w:rPr>
          <w:position w:val="5"/>
          <w:sz w:val="10"/>
          <w:szCs w:val="10"/>
        </w:rPr>
      </w:pPr>
      <w:r>
        <w:rPr>
          <w:position w:val="5"/>
          <w:sz w:val="10"/>
          <w:szCs w:val="10"/>
        </w:rPr>
      </w:r>
    </w:p>
    <w:p>
      <w:pPr>
        <w:pStyle w:val="3"/>
        <w:ind w:firstLine="708"/>
        <w:rPr/>
      </w:pPr>
      <w:r>
        <mc:AlternateContent>
          <mc:Choice Requires="wps">
            <w:drawing>
              <wp:anchor behindDoc="0" distT="0" distB="0" distL="114935" distR="114935" simplePos="0" locked="0" layoutInCell="0" allowOverlap="1" relativeHeight="661">
                <wp:simplePos x="0" y="0"/>
                <wp:positionH relativeFrom="column">
                  <wp:posOffset>-12065</wp:posOffset>
                </wp:positionH>
                <wp:positionV relativeFrom="paragraph">
                  <wp:posOffset>5080</wp:posOffset>
                </wp:positionV>
                <wp:extent cx="2743200" cy="0"/>
                <wp:effectExtent l="0" t="5080" r="0" b="5080"/>
                <wp:wrapNone/>
                <wp:docPr id="6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4pt" to="215pt,0.4pt" stroked="t" o:allowincell="f" style="position:absolute">
                <v:stroke color="black" weight="9360" joinstyle="miter" endcap="flat"/>
                <v:fill o:detectmouseclick="t" on="false"/>
                <w10:wrap type="none"/>
              </v:line>
            </w:pict>
          </mc:Fallback>
        </mc:AlternateContent>
      </w:r>
      <w:r>
        <w:rPr>
          <w:position w:val="5"/>
          <w:sz w:val="10"/>
          <w:szCs w:val="10"/>
        </w:rPr>
        <w:t>1</w:t>
      </w:r>
      <w:r>
        <w:rPr/>
        <w:t xml:space="preserve"> </w:t>
      </w:r>
      <w:r>
        <w:rPr>
          <w:sz w:val="18"/>
        </w:rPr>
        <w:t>H.К.Байбаков, бывший Предгосплана СССР. деятельность которого на этом посту, к сожалению, не безупречна в методологическом отношении, характеризовал реформы дипломированного ученого Е.Т.Гайдара словами: «Если бы я при Сталине допустил двадцатимиллиардную эмиссию, не обеспеченную товарами и услугами, то в лучшем случае я получил бы 10 лет лагерей».</w:t>
      </w:r>
    </w:p>
    <w:p>
      <w:pPr>
        <w:pStyle w:val="3"/>
        <w:ind w:firstLine="708"/>
        <w:rPr/>
      </w:pPr>
      <w:r>
        <w:rPr>
          <w:sz w:val="18"/>
        </w:rPr>
        <w:t xml:space="preserve"> </w:t>
      </w:r>
      <w:r>
        <w:rPr>
          <w:sz w:val="18"/>
          <w:szCs w:val="10"/>
          <w:vertAlign w:val="superscript"/>
        </w:rPr>
        <w:t>1</w:t>
      </w:r>
      <w:r>
        <w:rPr>
          <w:sz w:val="18"/>
        </w:rPr>
        <w:t xml:space="preserve"> «Болтун» не только пустобрех, но и протухшее яйцо.</w:t>
      </w:r>
    </w:p>
    <w:p>
      <w:pPr>
        <w:pStyle w:val="3"/>
        <w:ind w:firstLine="708"/>
        <w:rPr/>
      </w:pPr>
      <w:r>
        <w:rPr/>
        <w:t>«Березовский: В России есть мнение, что существует сионистская мафия, которая специально отстаивает интересы евреев за счет, конечно, интересов русских прежде всего. Конечно, сегодня в России не существует еврейского лобби. С другой стороны, абсолютно правы – многие люди, которые пошли сегодня в бизнес, – евреи, и кто добился сегодня успеха – евреи.</w:t>
      </w:r>
    </w:p>
    <w:p>
      <w:pPr>
        <w:pStyle w:val="3"/>
        <w:ind w:firstLine="708"/>
        <w:rPr/>
      </w:pPr>
      <w:r>
        <w:rPr/>
        <w:t>Гусинский: (...) Я думаю, что еврейское лобби сегодня есть.</w:t>
      </w:r>
    </w:p>
    <w:p>
      <w:pPr>
        <w:pStyle w:val="3"/>
        <w:ind w:firstLine="708"/>
        <w:rPr/>
      </w:pPr>
      <w:r>
        <w:rPr/>
        <w:t>Малкин: Евреи – активная нация</w:t>
      </w:r>
      <w:r>
        <w:rPr>
          <w:position w:val="7"/>
          <w:szCs w:val="12"/>
        </w:rPr>
        <w:t>2</w:t>
      </w:r>
      <w:r>
        <w:rPr/>
        <w:t>. И многие из них завоевали передовые позиции финансовые. И чтоб там что-то лоббировать? Они думают о своем бизнесе, а не о том, что они евреи. Но называют их так, потому что 60 процентов российских капиталов, они же принадлежат еврейскому бизнесу, их называют еврейско-фйнансовым лобби. &lt;...&gt;</w:t>
      </w:r>
    </w:p>
    <w:p>
      <w:pPr>
        <w:pStyle w:val="3"/>
        <w:ind w:firstLine="708"/>
        <w:rPr/>
      </w:pPr>
      <w:r>
        <w:rPr/>
        <w:t>Березовский: (...) Я никогда не смотрел на Россию, как на Клондайк, но не хочу лицемерить, я – человек не бедный, я имею деньги, мне нравится, что я – не бедный. Но это как бы насыщение деньгами очень быстро было достигнуто. И деньгами такими, которые помогают обеспечить как бы хороший уровень жизни, да? Когда ты можешь не задумываться над тем, что можешь сегодня взять и улететь на Гавайские острова, когда не нужно получать разрешение ЦК партии для выезда за рубеж, когда ты можешь позволить себе одеваться, как тебе нравится, и когда твоя семья может себе то же самое позволить, когда ты в общем не думаешь о том, какой марки автомобиль тебе покупать. Тоже испытание, когда приходится менять принципиально цели: то, на что нужно копить всю жизнь, – мечта там советского человека – автомобиль, да? – в один день эти цели перестали быть целями».</w:t>
      </w:r>
    </w:p>
    <w:p>
      <w:pPr>
        <w:pStyle w:val="3"/>
        <w:ind w:firstLine="708"/>
        <w:rPr/>
      </w:pPr>
      <w:r>
        <w:rPr/>
        <w:t xml:space="preserve">Сказано куда как откровенно, особенно последний пассаж Березовского, где выпирает тезис о том, что можно позволить себе то и другое, а главное позволить себе – не задумываться, в том числе и о том, хорошо это или плохо: перекачать ростовщичеством и </w:t>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62">
                <wp:simplePos x="0" y="0"/>
                <wp:positionH relativeFrom="column">
                  <wp:posOffset>12065</wp:posOffset>
                </wp:positionH>
                <wp:positionV relativeFrom="paragraph">
                  <wp:posOffset>119380</wp:posOffset>
                </wp:positionV>
                <wp:extent cx="2171700" cy="0"/>
                <wp:effectExtent l="0" t="5080" r="0" b="5080"/>
                <wp:wrapNone/>
                <wp:docPr id="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4pt" to="171.9pt,9.4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2</w:t>
      </w:r>
      <w:r>
        <w:rPr>
          <w:sz w:val="18"/>
          <w:vertAlign w:val="superscript"/>
        </w:rPr>
        <w:t xml:space="preserve"> </w:t>
      </w:r>
      <w:r>
        <w:rPr>
          <w:sz w:val="18"/>
        </w:rPr>
        <w:t>Или все же паразитически активная на основе доктрины “Второэакония-Исаии” мафия, при своем построении замаскированная под нацию, в целях повышения её скрытности и эффективности проникновения. Нечего впадать в истерику: если в семье сицилийского мафиози рождается мальчик, то вряд ли он избегнет судьбы стать мафиози во взрослом состоянии. От этого факта никто не впадет в истерику; нечего впадать в истерику и от того, что в конце концов сущность еврейства как глобальной международной надгосударственной мафии выплыла наружу.</w:t>
      </w:r>
    </w:p>
    <w:p>
      <w:pPr>
        <w:pStyle w:val="3"/>
        <w:rPr/>
      </w:pPr>
      <w:r>
        <w:rPr/>
        <w:t>финансовым аферизмом платежеспособность в свою пользу и отдыхать на Гавайях, в то время как ограбленные этой мразью миллионы людей не получают месяцами зарплаты.</w:t>
      </w:r>
    </w:p>
    <w:p>
      <w:pPr>
        <w:pStyle w:val="3"/>
        <w:ind w:firstLine="708"/>
        <w:rPr/>
      </w:pPr>
      <w:r>
        <w:rPr/>
        <w:t>Не задумываться и делать – удел биороботов. Настаивающий на своем праве не задумываться о том, какой ущерб его действия несут другим людям, биосфере планеты – биоробот. Отношения человека к биороботу – не принадлежат сфере этики. После того, что Березовский выболтал по 2-му каналу TV Израиля, а другие не охарактеризовали его высказывания как античеловеческие, антибиосферные – ко всем перечисленным нельзя относиться как к людям: это – биороботы врага.</w:t>
      </w:r>
    </w:p>
    <w:p>
      <w:pPr>
        <w:pStyle w:val="3"/>
        <w:ind w:firstLine="708"/>
        <w:rPr/>
      </w:pPr>
      <w:r>
        <w:rPr/>
        <w:t>Вопрос об отношении к еврейской «элите» они сами ясным смыслом своих высказываний переместили из области вопросов этики и обсуждения норм общечеловеческой морали и нравственности в область социальной гигиены. Но вопрос не может вечно оставаться неразрешенным, пребывая в области социальной гигиены, и, если все эти жиды своевременно не одумаются и не перестанут быть биороботами, то судьба их не должна вызывать ни сострадания, ни зависти. Можно сожалеть о том, что те, кому было дано Свыше быть людьми, избрали удел биороботов. Но человеку нет причин сожалеть о гибели вражеских человекоподобных объектов техники, даже если они созданы на базе биологического вида Человек Разумный, какой бы эта гибель ни была.</w:t>
      </w:r>
    </w:p>
    <w:p>
      <w:pPr>
        <w:pStyle w:val="3"/>
        <w:ind w:firstLine="708"/>
        <w:rPr/>
      </w:pPr>
      <w:r>
        <w:rPr/>
        <w:t>Приведем и завершение беседы на TV Израиля:</w:t>
      </w:r>
    </w:p>
    <w:p>
      <w:pPr>
        <w:pStyle w:val="3"/>
        <w:rPr/>
      </w:pPr>
      <w:r>
        <w:rPr/>
        <w:t>«Гусинский: Пытались ли как-то повлиять на выборы? Морально и материально – да. В рамках закона.</w:t>
      </w:r>
      <w:r>
        <w:rPr>
          <w:position w:val="7"/>
          <w:szCs w:val="12"/>
        </w:rPr>
        <w:t>1</w:t>
      </w:r>
    </w:p>
    <w:p>
      <w:pPr>
        <w:pStyle w:val="3"/>
        <w:ind w:firstLine="708"/>
        <w:rPr/>
      </w:pPr>
      <w:r>
        <w:rPr/>
        <w:t xml:space="preserve">Березовский: Я абсолютно последователен в политике, в том числе и на этих президентских выборах. Позиция моя была однозначна: это поддержка президента Ельцина. Та поддержка, которая позволила ему добиться того результата, который состоялся 3 июля. В чем выражалась эта поддержка? Ну, в деньгах колоссальных, которые были потрачены на президентскую кампанию, и что главное, что могли обеспечить мы, новый российский бизнес, была </w:t>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rPr>
      </w:pPr>
      <w:r>
        <w:rPr>
          <w:position w:val="5"/>
          <w:sz w:val="10"/>
          <w:szCs w:val="10"/>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63">
                <wp:simplePos x="0" y="0"/>
                <wp:positionH relativeFrom="column">
                  <wp:posOffset>-12065</wp:posOffset>
                </wp:positionH>
                <wp:positionV relativeFrom="paragraph">
                  <wp:posOffset>28575</wp:posOffset>
                </wp:positionV>
                <wp:extent cx="2286000" cy="0"/>
                <wp:effectExtent l="0" t="5080" r="0" b="5080"/>
                <wp:wrapNone/>
                <wp:docPr id="7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25pt" to="179pt,2.2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Ветхозаветно-талмудического?</w:t>
      </w:r>
    </w:p>
    <w:p>
      <w:pPr>
        <w:pStyle w:val="3"/>
        <w:ind w:firstLine="708"/>
        <w:rPr>
          <w:sz w:val="18"/>
        </w:rPr>
      </w:pPr>
      <w:r>
        <w:rPr>
          <w:sz w:val="18"/>
        </w:rPr>
      </w:r>
    </w:p>
    <w:p>
      <w:pPr>
        <w:pStyle w:val="3"/>
        <w:rPr/>
      </w:pPr>
      <w:r>
        <w:rPr>
          <w:i/>
          <w:iCs/>
        </w:rPr>
        <w:t>интеллектуальная поддержка</w:t>
      </w:r>
      <w:r>
        <w:rPr>
          <w:position w:val="7"/>
          <w:szCs w:val="12"/>
        </w:rPr>
        <w:t>2</w:t>
      </w:r>
      <w:r>
        <w:rPr>
          <w:i/>
          <w:iCs/>
        </w:rPr>
        <w:t>,</w:t>
      </w:r>
      <w:r>
        <w:rPr/>
        <w:t xml:space="preserve"> которую мы могли обеспечить. Мы смогли собрать в единое целое лучшие мозги в России, с моей точки зрения (говорит биоробот), для того, чтобы Россия могла продвигаться естественным</w:t>
      </w:r>
      <w:r>
        <w:rPr>
          <w:position w:val="7"/>
          <w:szCs w:val="12"/>
        </w:rPr>
        <w:t>3</w:t>
      </w:r>
      <w:r>
        <w:rPr/>
        <w:t>, правильным путем.</w:t>
      </w:r>
    </w:p>
    <w:p>
      <w:pPr>
        <w:pStyle w:val="3"/>
        <w:ind w:firstLine="708"/>
        <w:rPr/>
      </w:pPr>
      <w:r>
        <w:rPr/>
        <w:t>Малкин: Помогая президентской власти, вы зарабатываете моральный авторитет</w:t>
      </w:r>
      <w:r>
        <w:rPr>
          <w:position w:val="7"/>
          <w:szCs w:val="12"/>
        </w:rPr>
        <w:t>4</w:t>
      </w:r>
      <w:r>
        <w:rPr/>
        <w:t>. И с вами начинают консультироваться, ваше мнение кладут на чашу весов, вот это вот – оно, безусловно влияет на кадровые назначения.</w:t>
      </w:r>
    </w:p>
    <w:p>
      <w:pPr>
        <w:pStyle w:val="3"/>
        <w:ind w:firstLine="708"/>
        <w:rPr/>
      </w:pPr>
      <w:r>
        <w:rPr/>
        <w:t>Эта интегрированная воля бизнеса влияет на принятие решений.</w:t>
      </w:r>
    </w:p>
    <w:p>
      <w:pPr>
        <w:pStyle w:val="3"/>
        <w:ind w:firstLine="708"/>
        <w:rPr/>
      </w:pPr>
      <w:r>
        <w:rPr/>
        <w:t>Гусииский: Когда-то Форд сказал: «Что хорошо для Форда, хорошо для Америки». Все, что хорошо для бизнеса, хорошо для евреев. Можно сказать, что хорошо для ОНЭКСИМбанка, для Инкомбанка, для «Моста», хорошо для России...»</w:t>
      </w:r>
    </w:p>
    <w:p>
      <w:pPr>
        <w:pStyle w:val="3"/>
        <w:ind w:firstLine="708"/>
        <w:rPr/>
      </w:pPr>
      <w:r>
        <w:rPr/>
        <w:t xml:space="preserve">Короче говоря, с точки зрения Гусинского, </w:t>
      </w:r>
      <w:r>
        <w:rPr>
          <w:i/>
          <w:iCs/>
        </w:rPr>
        <w:t>всё, что хороню для ростовщичества, хорошо для Россия,</w:t>
      </w:r>
      <w:r>
        <w:rPr/>
        <w:t xml:space="preserve"> хотя с точки зрения большинства Россиян, жить в России стало плохо. Это так потому, что ВСЁ, ЧТО ХОРОШО ДЛЯ РОСТОВЩИЧЕСТВА, – ПЛОХО ДЛЯ РОССИИ И ВСЕХ ДРУГИХ СТРАН. ВСЁ, ЧТО ХОРОШО ДЛЯ ЛЮБОГО НАРОДА – ПЛОХО ДЛЯ РОСТОВЩИЧЕСТВА И ХОЗЯЕВ ГЛОБАЛЬНОЙ РОСТОВЩИЧЕСКОЙ И «ИНТЕЛЛИГЕНТСКОЙ» МАФИИ, ЕВРЕЙСКОЙ – ПО ПРЕОБЛАДАНИЮ ЕЁ ГЕНЕРАЛОВ.</w:t>
      </w:r>
    </w:p>
    <w:p>
      <w:pPr>
        <w:pStyle w:val="3"/>
        <w:ind w:firstLine="708"/>
        <w:rPr/>
      </w:pPr>
      <w:r>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64">
                <wp:simplePos x="0" y="0"/>
                <wp:positionH relativeFrom="column">
                  <wp:posOffset>0</wp:posOffset>
                </wp:positionH>
                <wp:positionV relativeFrom="paragraph">
                  <wp:posOffset>12065</wp:posOffset>
                </wp:positionV>
                <wp:extent cx="2400300" cy="0"/>
                <wp:effectExtent l="0" t="5080" r="0" b="5080"/>
                <wp:wrapNone/>
                <wp:docPr id="7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188.95pt,0.9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2</w:t>
      </w:r>
      <w:r>
        <w:rPr/>
        <w:t xml:space="preserve">  Умные могут нуждаться в информационной поддержке; недоумки – нуждаются в интеллектуальной поддержке их деятельности, тем самым обращаясь в биороботов, со всеми этическими последствиями для себя, если не уходят по доброй воле сами из той области деятельности, в которой интеллектуальная недостаточность заставляет их прибегать к интеллектуальной поддержке со стороны. Чужим умом не проживешь, но дров наломать можно запросто. Здесь же речь идет об интеллектуальной поддержке режима биороботами. То есть режим тоже выпадает из области этики в область социальной гигиены, в которой невозможно пребывать вечно: развязка предопределена.</w:t>
      </w:r>
    </w:p>
    <w:p>
      <w:pPr>
        <w:pStyle w:val="Snoska"/>
        <w:keepLines w:val="false"/>
        <w:rPr/>
      </w:pPr>
      <w:r>
        <w:rPr>
          <w:position w:val="5"/>
          <w:sz w:val="10"/>
          <w:szCs w:val="10"/>
        </w:rPr>
        <w:t>3</w:t>
      </w:r>
      <w:r>
        <w:rPr/>
        <w:t xml:space="preserve">  Путь доктрины “Второзакония-Исаии” – противоестественный, что выражается в глобальном биосферно-экологическом кризисе, возникшем в результате деятельности Библейской цивилизации во всех её разновидностях общественного уклада и государственного устройства.</w:t>
      </w:r>
    </w:p>
    <w:p>
      <w:pPr>
        <w:pStyle w:val="3"/>
        <w:ind w:firstLine="708"/>
        <w:rPr/>
      </w:pPr>
      <w:r>
        <w:rPr>
          <w:position w:val="5"/>
          <w:sz w:val="10"/>
          <w:szCs w:val="10"/>
        </w:rPr>
        <w:t>4</w:t>
      </w:r>
      <w:r>
        <w:rPr/>
        <w:t xml:space="preserve">  </w:t>
      </w:r>
      <w:r>
        <w:rPr>
          <w:sz w:val="18"/>
        </w:rPr>
        <w:t>Свойственный моральной мафии, один из авторитетов которой и треплется о морали и нравах, не задумываясь о противоестественности той доктрины, которой следует, в режиме биоробота.</w:t>
      </w:r>
    </w:p>
    <w:p>
      <w:pPr>
        <w:pStyle w:val="3"/>
        <w:ind w:firstLine="708"/>
        <w:rPr/>
      </w:pPr>
      <w:r>
        <w:rPr/>
        <w:t>Кроме того, Гусинский перед телезрителями как-то «забыл», что Генри Форд – автор книги «Мировое еврейство», и когда он утверждал, что все, что хорошо для Форда, хорошо для Америки, он имел в виду как раз противоположное тому, что утверждал Гусинский в своей последней фразе.</w:t>
      </w:r>
    </w:p>
    <w:p>
      <w:pPr>
        <w:pStyle w:val="3"/>
        <w:ind w:firstLine="708"/>
        <w:rPr/>
      </w:pPr>
      <w:r>
        <w:rPr/>
        <w:t>Генри Форд – промышленник и предприниматель № 1 XX века – управленец уровня третьего приоритета (знающий и технологии, и бухгалтерский учет, организатор производства), честный и во многом добродетельный человек, он придерживался совсем иных взглядов, за которые против него в США была развернута гнусная интернацистская кампания:</w:t>
      </w:r>
    </w:p>
    <w:p>
      <w:pPr>
        <w:pStyle w:val="3"/>
        <w:ind w:firstLine="708"/>
        <w:rPr/>
      </w:pPr>
      <w:r>
        <w:rPr/>
        <w:t>«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w:t>
      </w:r>
      <w:r>
        <w:rPr>
          <w:szCs w:val="12"/>
          <w:vertAlign w:val="superscript"/>
        </w:rPr>
        <w:t>1</w:t>
      </w:r>
      <w:r>
        <w:rPr/>
        <w:t xml:space="preserve"> в силу своей подготовки и, прежде всего, по своему положению совершенно не способен играть руководящую роль в промышленности... И все-таки банкир (т.е. ростовщический паразитизм: – наше уточнение) практически господствует в обществе над предпринимателем (организатором производства: – наше уточнение) посредством господства над кредитом».</w:t>
      </w:r>
    </w:p>
    <w:p>
      <w:pPr>
        <w:pStyle w:val="3"/>
        <w:ind w:firstLine="708"/>
        <w:rPr/>
      </w:pPr>
      <w:r>
        <w:rPr/>
        <w:t xml:space="preserve">Из этих слов Г.Форда можно понять, что человек, создавший автомобильную империю, не прибегая к кредитам, и вовлекший в ее обслуживание множество фирм, близко подошедший к рубежу </w:t>
      </w:r>
      <w:r>
        <w:rPr>
          <w:i/>
          <w:iCs/>
        </w:rPr>
        <w:t>самодостаточности производства и потребления во многоотраслевом концерне,</w:t>
      </w:r>
      <w:r>
        <w:rPr/>
        <w:t xml:space="preserve"> предпочел бы жить в обществе, в котором пет ни единого коммерческого ростовщического банка: </w:t>
      </w:r>
      <w:r>
        <w:rPr>
          <w:i/>
          <w:iCs/>
        </w:rPr>
        <w:t>от беды и мрази подальше.</w:t>
      </w:r>
    </w:p>
    <w:p>
      <w:pPr>
        <w:pStyle w:val="3"/>
        <w:ind w:firstLine="708"/>
        <w:rPr/>
      </w:pPr>
      <w:r>
        <w:rPr/>
        <w:t xml:space="preserve">Но в этой же статье в </w:t>
      </w:r>
      <w:r>
        <w:rPr>
          <w:i/>
          <w:iCs/>
          <w:u w:val="single"/>
        </w:rPr>
        <w:t>очередной раз</w:t>
      </w:r>
      <w:r>
        <w:rPr/>
        <w:t xml:space="preserve"> обнажилась и интернацистская сущность троцкистской редакции «Советской России». Текст беседы интернацистских банкиров на израильском телевидении попросили прокомментировать генерал-лейтенанта, доктора исторических наук Н.С.Леонова:</w:t>
      </w:r>
    </w:p>
    <w:p>
      <w:pPr>
        <w:pStyle w:val="3"/>
        <w:ind w:firstLine="708"/>
        <w:rPr/>
      </w:pPr>
      <w:r>
        <w:rPr/>
        <w:t xml:space="preserve">«Я с большим интересом посмотрел этот эпизод. И должен вам сказать, что владельцы крупнейших наших телевизионных каналов не </w:t>
      </w:r>
    </w:p>
    <w:p>
      <w:pPr>
        <w:pStyle w:val="3"/>
        <w:ind w:firstLine="708"/>
        <w:rPr/>
      </w:pPr>
      <w:r>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65">
                <wp:simplePos x="0" y="0"/>
                <wp:positionH relativeFrom="column">
                  <wp:posOffset>0</wp:posOffset>
                </wp:positionH>
                <wp:positionV relativeFrom="paragraph">
                  <wp:posOffset>48260</wp:posOffset>
                </wp:positionV>
                <wp:extent cx="3429000" cy="0"/>
                <wp:effectExtent l="0" t="5080" r="0" b="5080"/>
                <wp:wrapNone/>
                <wp:docPr id="7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269.95pt,3.8pt" stroked="t" o:allowincell="f" style="position:absolute">
                <v:stroke color="black" weight="9360" joinstyle="miter" endcap="flat"/>
                <v:fill o:detectmouseclick="t" on="false"/>
                <w10:wrap type="none"/>
              </v:line>
            </w:pict>
          </mc:Fallback>
        </mc:AlternateContent>
      </w:r>
    </w:p>
    <w:p>
      <w:pPr>
        <w:pStyle w:val="3"/>
        <w:ind w:firstLine="708"/>
        <w:rPr>
          <w:position w:val="5"/>
          <w:sz w:val="10"/>
          <w:szCs w:val="10"/>
        </w:rPr>
      </w:pPr>
      <w:r>
        <w:rPr>
          <w:position w:val="5"/>
          <w:sz w:val="10"/>
          <w:szCs w:val="10"/>
        </w:rPr>
      </w:r>
    </w:p>
    <w:p>
      <w:pPr>
        <w:pStyle w:val="3"/>
        <w:ind w:firstLine="708"/>
        <w:rPr/>
      </w:pPr>
      <w:r>
        <w:rPr>
          <w:position w:val="5"/>
          <w:sz w:val="10"/>
          <w:szCs w:val="10"/>
        </w:rPr>
        <w:t>1</w:t>
      </w:r>
      <w:r>
        <w:rPr/>
        <w:t xml:space="preserve"> </w:t>
      </w:r>
      <w:r>
        <w:rPr>
          <w:sz w:val="18"/>
        </w:rPr>
        <w:t>Банкир в этом контексте – председатель колхоза ростовщиков, поскольку всякий банк, кредитующий под проценты, – своего рода колхоз ростовщиков.</w:t>
      </w:r>
    </w:p>
    <w:p>
      <w:pPr>
        <w:pStyle w:val="3"/>
        <w:ind w:firstLine="708"/>
        <w:rPr>
          <w:sz w:val="18"/>
        </w:rPr>
      </w:pPr>
      <w:r>
        <w:rPr>
          <w:sz w:val="18"/>
        </w:rPr>
      </w:r>
    </w:p>
    <w:p>
      <w:pPr>
        <w:pStyle w:val="3"/>
        <w:rPr/>
      </w:pPr>
      <w:r>
        <w:rPr/>
        <w:t>нашли возможности изложить это по своим телевизионным каналам, а вот там, перед чужим телевидением</w:t>
      </w:r>
      <w:r>
        <w:rPr>
          <w:position w:val="7"/>
          <w:szCs w:val="12"/>
        </w:rPr>
        <w:t>1</w:t>
      </w:r>
      <w:r>
        <w:rPr/>
        <w:t xml:space="preserve"> они говорят достаточно откровенно, с изрядной долей цинизма.</w:t>
      </w:r>
    </w:p>
    <w:p>
      <w:pPr>
        <w:pStyle w:val="3"/>
        <w:ind w:firstLine="708"/>
        <w:rPr/>
      </w:pPr>
      <w:r>
        <w:rPr/>
        <w:t>Что касается содержания высказываний, то у меня есть пара замечаний.</w:t>
      </w:r>
    </w:p>
    <w:p>
      <w:pPr>
        <w:pStyle w:val="3"/>
        <w:ind w:firstLine="708"/>
        <w:rPr/>
      </w:pPr>
      <w:r>
        <w:rPr/>
        <w:t>Во-первых, последнее высказывание господина</w:t>
      </w:r>
      <w:r>
        <w:rPr>
          <w:position w:val="7"/>
          <w:szCs w:val="12"/>
        </w:rPr>
        <w:t>2</w:t>
      </w:r>
      <w:r>
        <w:rPr/>
        <w:t xml:space="preserve"> Гусинского о Форде. Это некорректно, в самом лучшем случае. Это грубая подделка. Дело в том, что Форд создавал материально-техническую базу Соединенных Штатов. Ведь та империя, которую создал Форд, стала оплотом нынешнего могущества Соединенных Штатов. Ведь Форд начинал с того, что создал собственный автомобиль, ввел величайшее достижение тогдашней технологии – конвейер, что помогло резко сократить себестоимость продукции, а следовательно и цены на нее. (...)</w:t>
      </w:r>
    </w:p>
    <w:p>
      <w:pPr>
        <w:pStyle w:val="3"/>
        <w:ind w:firstLine="708"/>
        <w:rPr/>
      </w:pPr>
      <w:r>
        <w:rPr/>
        <w:t>Честно сказать, нынешние российские банки, в том числе и те, которые были названы, не играют такой роли в укреплении могущества</w:t>
      </w:r>
      <w:r>
        <w:rPr>
          <w:position w:val="7"/>
          <w:szCs w:val="12"/>
        </w:rPr>
        <w:t>3</w:t>
      </w:r>
      <w:r>
        <w:rPr/>
        <w:t xml:space="preserve"> государства Российского. По официальным данным 98 процентов всех банковских капиталов инвестируется не в промышленность, а в самые, что ни на есть краткосрочные торговые кредиты, причем чаще всего в торговые кредиты – всего на два месяца. То есть банки качают огромные суммы капитала, вовсе не затрагивая нашу отечественную промышленность. После них не останется никакого могущества. Интересы их и интересы национальной России не совпадают, как совпадали интересы Форда и Америки».</w:t>
      </w:r>
    </w:p>
    <w:p>
      <w:pPr>
        <w:pStyle w:val="3"/>
        <w:ind w:firstLine="708"/>
        <w:rPr/>
      </w:pPr>
      <w:r>
        <w:rPr/>
        <w:t xml:space="preserve">В полном соответствии с традициями политработников, генерал хранит верноподданность ныне правящему режиму и его хозяевам. Прежде всего, если бы банки качали огромные суммы капитала «вовсе не затрагивая нашу отечественную промышленность», то промышленность бы и работала, а не деградировала. Банки высосали ростовщичеством огромные суммы оборотных средств и создали кризис неплатежей, ненаполняемости </w:t>
      </w:r>
    </w:p>
    <w:p>
      <w:pPr>
        <w:pStyle w:val="Snoska"/>
        <w:rPr>
          <w:position w:val="5"/>
          <w:sz w:val="10"/>
          <w:szCs w:val="10"/>
        </w:rPr>
      </w:pPr>
      <w:r>
        <w:rPr>
          <w:position w:val="5"/>
          <w:sz w:val="10"/>
          <w:szCs w:val="10"/>
        </w:rPr>
      </w:r>
    </w:p>
    <w:p>
      <w:pPr>
        <w:pStyle w:val="Snoska"/>
        <w:rPr>
          <w:position w:val="5"/>
          <w:sz w:val="10"/>
          <w:szCs w:val="10"/>
        </w:rPr>
      </w:pPr>
      <w:r>
        <w:rPr>
          <w:position w:val="5"/>
          <w:sz w:val="10"/>
          <w:szCs w:val="10"/>
        </w:rPr>
      </w:r>
    </w:p>
    <w:p>
      <w:pPr>
        <w:pStyle w:val="Snoska"/>
        <w:rPr/>
      </w:pPr>
      <w:r>
        <mc:AlternateContent>
          <mc:Choice Requires="wps">
            <w:drawing>
              <wp:anchor behindDoc="0" distT="0" distB="0" distL="114935" distR="114935" simplePos="0" locked="0" layoutInCell="0" allowOverlap="1" relativeHeight="666">
                <wp:simplePos x="0" y="0"/>
                <wp:positionH relativeFrom="column">
                  <wp:posOffset>0</wp:posOffset>
                </wp:positionH>
                <wp:positionV relativeFrom="paragraph">
                  <wp:posOffset>6985</wp:posOffset>
                </wp:positionV>
                <wp:extent cx="3429000" cy="0"/>
                <wp:effectExtent l="0" t="5080" r="0" b="5080"/>
                <wp:wrapNone/>
                <wp:docPr id="7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69.95pt,0.55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t xml:space="preserve"> “Там” – как раз своя аудитория, а здесь – чужая и чуждая.</w:t>
      </w:r>
    </w:p>
    <w:p>
      <w:pPr>
        <w:pStyle w:val="Snoska"/>
        <w:keepLines w:val="false"/>
        <w:rPr/>
      </w:pPr>
      <w:r>
        <w:rPr>
          <w:position w:val="5"/>
          <w:sz w:val="10"/>
          <w:szCs w:val="10"/>
        </w:rPr>
        <w:t xml:space="preserve">2 </w:t>
      </w:r>
      <w:r>
        <w:rPr/>
        <w:t xml:space="preserve"> Эк верноподданно склонился “товарищ генерал”, бывший политработником при Советской власти. Действительно: ум, честь, и совесть с марксизмом несовместимы.</w:t>
      </w:r>
    </w:p>
    <w:p>
      <w:pPr>
        <w:pStyle w:val="3"/>
        <w:ind w:firstLine="340"/>
        <w:rPr/>
      </w:pPr>
      <w:r>
        <w:rPr>
          <w:sz w:val="18"/>
          <w:szCs w:val="10"/>
          <w:vertAlign w:val="superscript"/>
        </w:rPr>
        <w:t>3</w:t>
      </w:r>
      <w:r>
        <w:rPr>
          <w:sz w:val="18"/>
        </w:rPr>
        <w:t>А с чего доктор исторических наук взял, что названные и прочие ростовщические конторы в России создавались с целью укрепления могущества России, а не с целью её уничтожения?</w:t>
      </w:r>
    </w:p>
    <w:p>
      <w:pPr>
        <w:pStyle w:val="3"/>
        <w:rPr/>
      </w:pPr>
      <w:r>
        <w:rPr/>
        <w:t>бюджета налогами, сожрали накопления населения. Но в якобы патриотической «Советской России» говорить об этом не принято, также как об этом принято умалчивать во всей продемократизаторской прессе.</w:t>
      </w:r>
    </w:p>
    <w:p>
      <w:pPr>
        <w:pStyle w:val="3"/>
        <w:ind w:firstLine="708"/>
        <w:rPr/>
      </w:pPr>
      <w:r>
        <w:rPr/>
        <w:t>И если до генерала всё же доходит, что «интересы их и интересы национальной России не совпадают», то мог бы перейти в идеологическое контрнаступление на Гусинского и прочих и сделать следующий вывод: России необходимо конституционное запрещение кредитования под процент, что принудит банки работать в режиме инвестиционных фондов, собирать интеллектуальный потенциал для экспертизы проектов и анализа возможностей общественно-экономического прогресса в ладу с биосферой.</w:t>
      </w:r>
    </w:p>
    <w:p>
      <w:pPr>
        <w:pStyle w:val="3"/>
        <w:ind w:firstLine="708"/>
        <w:rPr/>
      </w:pPr>
      <w:r>
        <w:rPr/>
        <w:t>Все политические силы в России, которые противятся конституционному запрету ростовщичества, в том числе и банковского – антинародные силы: злоумышленники они или дурачье – существа дела не меняет.</w:t>
      </w:r>
    </w:p>
    <w:p>
      <w:pPr>
        <w:pStyle w:val="3"/>
        <w:ind w:firstLine="708"/>
        <w:rPr/>
      </w:pPr>
      <w:r>
        <w:rPr/>
        <w:t>Но приведенная выдержка из комментария к беседе на израильском TV в якобы патриотической  «Советской России» показывает, что для  интернацистов-марксистов (троцкистов) из её редакции охрана банковской тирании, основанной на ростовщической глобальной монополии – столь же важное дело, как и для интернацистов-демократизаторов. И между «Советской Россией» и другими якобы патриотическими редакциями и Гитлером разница только в том, что Гитлер более виртуозно играл на патриотических чувствах и страстях в Германии, чем делают это рупоры патриотической массовки в России наших дней.</w:t>
      </w:r>
    </w:p>
    <w:p>
      <w:pPr>
        <w:pStyle w:val="3"/>
        <w:ind w:firstLine="708"/>
        <w:rPr/>
      </w:pPr>
      <w:r>
        <w:rPr/>
        <w:t>Теперь уклонимся в область великой русской литературы и приведем несостоявшееся школьное сочинение, которое нецелесообразно было сдать учителю на проверку ни до 1917 года, ни в послесталинском советском прошлом, ни демократическом настоящем.</w:t>
      </w:r>
    </w:p>
    <w:p>
      <w:pPr>
        <w:pStyle w:val="3"/>
        <w:rPr/>
      </w:pPr>
      <w:r>
        <w:rPr/>
      </w:r>
    </w:p>
    <w:p>
      <w:pPr>
        <w:pStyle w:val="Style17"/>
        <w:jc w:val="center"/>
        <w:rPr/>
      </w:pPr>
      <w:r>
        <w:rPr/>
        <w:t>Преступление против потомков...</w:t>
      </w:r>
      <w:r>
        <w:fldChar w:fldCharType="begin"/>
      </w:r>
      <w:r>
        <w:rPr/>
        <w:instrText xml:space="preserve"> TC "Преступление против потомков..." \l 1 </w:instrText>
      </w:r>
      <w:r>
        <w:rPr/>
        <w:fldChar w:fldCharType="separate"/>
      </w:r>
      <w:r>
        <w:rPr/>
      </w:r>
      <w:r>
        <w:rPr/>
        <w:fldChar w:fldCharType="end"/>
      </w:r>
    </w:p>
    <w:p>
      <w:pPr>
        <w:pStyle w:val="3"/>
        <w:ind w:firstLine="708"/>
        <w:rPr/>
      </w:pPr>
      <w:r>
        <w:rPr/>
        <w:t>Исторически реально хозяева иудейского раввината и христианских посленикейских церквей придали гешефтмахерству (по-русски финансовому паразитизму и финансовому рабовладению) организационные формы библейско-талмудической культуры, делая узаконенное гешефтмахерство средством безраздельного управления всем миром, что очень ярко отражено в возражении Ротшильда на комплимент в его адрес:</w:t>
      </w:r>
    </w:p>
    <w:p>
      <w:pPr>
        <w:pStyle w:val="3"/>
        <w:ind w:firstLine="708"/>
        <w:rPr/>
      </w:pPr>
      <w:r>
        <w:rPr/>
        <w:t>«Я – еврей королей», на что никто не нашелся ответить: «Да! Где не пройдет войско, там пройдет осел, навьюченный золотом...»</w:t>
      </w:r>
    </w:p>
    <w:p>
      <w:pPr>
        <w:pStyle w:val="3"/>
        <w:ind w:firstLine="708"/>
        <w:rPr/>
      </w:pPr>
      <w:r>
        <w:rPr/>
        <w:t>В «Преступлении и наказании» Ф.М.Достоевский не разрешил вопроса о нравственно правом воздаянии за гешефтмахерство, но это не значит, что топор Раскольникова высоконравственен и потому прав, но общество может быть защищено от гешефтмахерства только нравственно правым произволом, умышленно и непреклонно преступающим ростовщическую законность, как в отношении корпорации гешефтмахеров в целом, так и в отношении каждого отдельного гешефтмахера.</w:t>
      </w:r>
    </w:p>
    <w:p>
      <w:pPr>
        <w:pStyle w:val="3"/>
        <w:ind w:firstLine="708"/>
        <w:rPr/>
      </w:pPr>
      <w:r>
        <w:rPr/>
        <w:t>И не следует сводить роман Ф.М.Достоевского к судьбе процентщицы (с противоестественным для статистики исторически реального ростовщичества именем и отчеством) и затравленного ростовщической экономикой России и изуродованного психически студента, поскольку преступление прежде совершает гешефтмахер, а только потом за него наказывается статистически чаще жертва гешефтмахера, пытающаяся вырваться из-под гнета гешефтмахерства путем преступления ростовщической законности общества; кроме того, наказывается и общество в целом, в котором безбедно пожирают жизни множества людей гешефтмахеры. «Интеллигенции» и всему народу в России следует уже давно переосмыслить свое отношение к этому роману и к тому, что понаписали о нем за последние сто лет литературоведы, кормящиеся с ладони гешефтмахеров прямо или опосредованно, но не своим производительным трудом.</w:t>
      </w:r>
    </w:p>
    <w:p>
      <w:pPr>
        <w:pStyle w:val="3"/>
        <w:ind w:firstLine="708"/>
        <w:rPr/>
      </w:pPr>
      <w:r>
        <w:rPr/>
        <w:t xml:space="preserve">Если бы Ф.М.Достоевский сюжет «Преступления и наказания» изменил только в одном: Ряскольников создал бы организацию, члены которой прошлись бы с топорами по особнякам банкиров и в одну ночь выкосили бы все ростовщические кланы Европы и России, – то он мог бы спровоцировать течение </w:t>
      </w:r>
      <w:r>
        <w:rPr>
          <w:u w:val="single"/>
        </w:rPr>
        <w:t>реальной истории</w:t>
      </w:r>
      <w:r>
        <w:rPr/>
        <w:t xml:space="preserve"> и по такому сценарию.</w:t>
      </w:r>
    </w:p>
    <w:p>
      <w:pPr>
        <w:pStyle w:val="3"/>
        <w:ind w:firstLine="708"/>
        <w:rPr/>
      </w:pPr>
      <w:r>
        <w:rPr/>
        <w:t xml:space="preserve">И если бы хозяева ростовщической мафии уцелели бы в нем, то они постарались бы оклеветать Ф.М.Достоевского и предать забвению его наследие, вследствие чего весь интеллектуальный Запад в наши дни, скорее всего, был бы лишен возможности умиляться произведениям его художественного конструирования. Он был бы ненавистен и приговорен к забвению при таком сюжете «Преступления и наказания» так же, как была приговорена к забвению работа В.И.Даля «Разыскание о убиении евреями христианских младенцев и употреблении </w:t>
      </w:r>
      <w:r>
        <w:rPr>
          <w:smallCaps/>
        </w:rPr>
        <w:t xml:space="preserve">kрови </w:t>
      </w:r>
      <w:r>
        <w:rPr/>
        <w:t>их», даже если бы Достоевский на порядок превзошел себя в художественном описании последующею покаяния и погибели нераскаявшихся террористов.</w:t>
      </w:r>
    </w:p>
    <w:p>
      <w:pPr>
        <w:pStyle w:val="3"/>
        <w:ind w:firstLine="708"/>
        <w:rPr/>
      </w:pPr>
      <w:r>
        <w:rPr/>
        <w:t>В целом же «Преступление и наказание» – мелкотемье и явное графоманство, порожденное лжехристианством русского православия, приносящее старуху-процентщицу в жертву искупления Ротшильдов и прочих кланов ростовщической еврейской глобальной мафии. Отчасти благодаря этой литературной бескровной жертве, стал возможным шабаш Березовского, Гусинского, Малкина на израильском телевидении...</w:t>
      </w:r>
    </w:p>
    <w:p>
      <w:pPr>
        <w:pStyle w:val="3"/>
        <w:ind w:firstLine="708"/>
        <w:rPr/>
      </w:pPr>
      <w:r>
        <w:rPr/>
        <w:t>Проблема в сюжете «Преступления и наказания» надумана в лжеправославном тщеславном самоопьянении: этот роман был бы невозможен в ведической или коранической культуре, в которых заповедь «не убий» не распространяется на тех, кто умышленно насаждает зло на земле и сам является убийцей по умышлению;</w:t>
      </w:r>
      <w:r>
        <w:rPr>
          <w:b/>
          <w:bCs/>
        </w:rPr>
        <w:t xml:space="preserve"> </w:t>
      </w:r>
      <w:r>
        <w:rPr/>
        <w:t>не распространяется на тех, кто не в состоянии остановиться и прекратить свое бездумное злодейство на основе традиции, унаследованной от предков, после того как злодейство выявлено и объяснено прямо и недвусмысленно.</w:t>
      </w:r>
    </w:p>
    <w:p>
      <w:pPr>
        <w:pStyle w:val="3"/>
        <w:ind w:firstLine="708"/>
        <w:rPr/>
      </w:pPr>
      <w:r>
        <w:rPr/>
        <w:t>Кроме того, по своему нравственному и мировоззренческому состоянию Раскольников eщё хуже старухи: вседозволенности ростовщичества (4-й приоритет обобщенного оружия) он противопоставляет вседозволенность топора (6-й приоритет обобщенного оружия), по гордыне и подражательству «сильным личностям» не имея ничего за душой для того, чтобы подняться на высшие приоритеты обобщенных средств общественного самоуправления.</w:t>
      </w:r>
    </w:p>
    <w:p>
      <w:pPr>
        <w:pStyle w:val="3"/>
        <w:ind w:firstLine="708"/>
        <w:rPr/>
      </w:pPr>
      <w:r>
        <w:rPr/>
        <w:t xml:space="preserve">Недееспособность Раскольникова и самого Ф.М.Достоевского в деле защиты угнетенных, в деле становления общества справедливости – обусловлена их реальной нравственностью и характеризуется пословицей «бодливой корове – Бог рогов не дал»: литературный герой и автор, как и все библейски-канонические усердно православные, реально работали на доктрину «Второзакония-Исаии», противную истинному Благовестию Христа; Ф.М.Достоевский охранял её на третьем приоритете обобщенных средств управления/оружия, и по отношению к России, хотя и был декларативно благонамеренным человеком, по существу выполнил, </w:t>
      </w:r>
    </w:p>
    <w:p>
      <w:pPr>
        <w:pStyle w:val="3"/>
        <w:rPr/>
      </w:pPr>
      <w:r>
        <w:rPr/>
        <w:t>даже не как наемник</w:t>
      </w:r>
      <w:r>
        <w:rPr>
          <w:szCs w:val="12"/>
          <w:vertAlign w:val="superscript"/>
        </w:rPr>
        <w:t>1</w:t>
      </w:r>
      <w:r>
        <w:rPr/>
        <w:t xml:space="preserve">, я истово – обязанности </w:t>
      </w:r>
      <w:r>
        <w:rPr>
          <w:u w:val="single"/>
        </w:rPr>
        <w:t>интеллектуального полицая агрессора,</w:t>
      </w:r>
      <w:r>
        <w:rPr/>
        <w:t xml:space="preserve"> что и выразилось в автобиографичном образе Смердякова.</w:t>
      </w:r>
    </w:p>
    <w:p>
      <w:pPr>
        <w:pStyle w:val="3"/>
        <w:ind w:firstLine="708"/>
        <w:rPr/>
      </w:pPr>
      <w:r>
        <w:rPr/>
        <w:t>Если вымышленный персонаж-Смердяков готов был отдаться под власть агрессора, действующего общепонятными вооружениями уровня 6-го приоритета, то создатель персонажа Смердяков-Достоевский отдался под власть агрессора, действовавшего оружием от 3-го приоритета и выше, и истово служил агрессору в деле порабощения России, после того как обжегся на освобождении ее в деле Петрашевского. Вследствие того, что Ф.М. Достоевский не смог разрешить неопределенности и назвать ложь – ложью, а истину – истиной, жизнь его и была тяжелой, как это сообщают его биографы.</w:t>
      </w:r>
    </w:p>
    <w:p>
      <w:pPr>
        <w:pStyle w:val="3"/>
        <w:rPr/>
      </w:pPr>
      <w:r>
        <w:rPr/>
        <w:t>Сказанное не означает, что по прочтении сего, следует немедленно приступить к поиску винтовки с оптическим прицелом, чтобы начать массовый отстрел ростовщиков: Гусинский, Березовский – демонстрационные, образцово показательные экземпляры – мелкая шпана в глобальной ростовщической мафии, возможно, что заранее предназначенная генералами мафии для кровавого жертвоприношения.</w:t>
      </w:r>
    </w:p>
    <w:p>
      <w:pPr>
        <w:pStyle w:val="3"/>
        <w:ind w:firstLine="708"/>
        <w:rPr/>
      </w:pPr>
      <w:r>
        <w:rPr/>
        <w:t xml:space="preserve">Кроме них есть другая – более серьезная проблема: в России ваучеры раздавали не под дулом автомата, но все заплатили по 25 рублей сдуру по равнодушию или же сдуру в предположении получить по дивидендам больше. В Россия более 40 миллионов «обманутых вкладчиков». «Обманутые вкладчики « вложились во всевозможные «МММ», позарившись на сотни процентов годовых, буд-то они не знали, что такие темпы роста общественного производства в его натуральном учете невозможны на основе нынешней научно-технологической базы общества; то есть oни объективно шли на то, чтобы участвовать в перераспределении платежеспособности остальных более чем 100 миллионов населения в свою пользу. Но они не унялись: после того, как оказались «обманутыми», они «качают права», требуя компенсации от государства опять же за счет более чем 100 миллионов населения, не принявших участия в их аферах. Иными словами, в отличие от Гусинского и Березовского 40 миллионов «обманутых вкладчиков» – ростовщики-неудачники, чтобы они ни говорили в свое оправдание; будь они выжившие к старости из ума старики или же стоеросовый </w:t>
      </w:r>
    </w:p>
    <w:p>
      <w:pPr>
        <w:pStyle w:val="3"/>
        <w:ind w:firstLine="708"/>
        <w:rPr>
          <w:sz w:val="18"/>
          <w:szCs w:val="10"/>
          <w:vertAlign w:val="superscript"/>
          <w:lang w:val="en-US" w:eastAsia="en-US"/>
        </w:rPr>
      </w:pPr>
      <w:r>
        <w:rPr>
          <w:sz w:val="18"/>
          <w:szCs w:val="10"/>
          <w:vertAlign w:val="superscript"/>
          <w:lang w:val="en-US" w:eastAsia="en-US"/>
        </w:rPr>
        <mc:AlternateContent>
          <mc:Choice Requires="wps">
            <w:drawing>
              <wp:anchor behindDoc="0" distT="0" distB="0" distL="114935" distR="114935" simplePos="0" locked="0" layoutInCell="0" allowOverlap="1" relativeHeight="667">
                <wp:simplePos x="0" y="0"/>
                <wp:positionH relativeFrom="column">
                  <wp:posOffset>0</wp:posOffset>
                </wp:positionH>
                <wp:positionV relativeFrom="paragraph">
                  <wp:posOffset>69850</wp:posOffset>
                </wp:positionV>
                <wp:extent cx="2286000" cy="0"/>
                <wp:effectExtent l="0" t="5080" r="0" b="5080"/>
                <wp:wrapNone/>
                <wp:docPr id="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79.95pt,5.5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1</w:t>
      </w:r>
      <w:r>
        <w:rPr>
          <w:sz w:val="18"/>
        </w:rPr>
        <w:t xml:space="preserve"> Постоянно жил в нужде.</w:t>
      </w:r>
    </w:p>
    <w:p>
      <w:pPr>
        <w:pStyle w:val="3"/>
        <w:rPr/>
      </w:pPr>
      <w:r>
        <w:rPr/>
        <w:t>молодняк, жаждущий легкого потребления по потребности. Они усыпили свою совесть или остались глухи непосредственно к её зову. Они не вняли памяти и разуму, поскольку довольно подробно в учебнике истории описана аналогичная «МММ» афера, сопровождавшая строительство Панамского канала в XIX веке. Но мало того, после всего С.Мавроди оказался избранным в число депутатов. То есть когда речь заходит о социальной гигиене по отношению к ростовщичеству и аферизму, то поостеречься следует не только преуспевшим Мавроди, Березовскому, Гусинскому, но и многим деятелям искусств, иерархии православной церкви, 40 миллионам обманутым вкладчикам, и более чем 100 миллионам равнодушных, при соучастии, бездеятельности и попустительстве которых стал возможен правеж Березовских и Гусинских на Руси, претендующей быть Святой Русью.</w:t>
      </w:r>
    </w:p>
    <w:p>
      <w:pPr>
        <w:pStyle w:val="3"/>
        <w:ind w:firstLine="708"/>
        <w:rPr/>
      </w:pPr>
      <w:r>
        <w:rPr>
          <w:i/>
          <w:iCs/>
        </w:rPr>
        <w:t>П</w:t>
      </w:r>
      <w:r>
        <w:rPr/>
        <w:t>осле того, как в Коране оглашено проклятие Божие на ростовщичество, отношение к ростовщику в обществе людей и ростовщиков с некоторого момента переходит из сферы этики в сферу общественной гигиены: вести дискуссии о моральном праве на уничтожение человеком глиста – это психическая патология, а не проблемы нравственности, морали, этики, поскольку таким путем восстанавливается здоровая физиология организма. Это же относится и к проблемам социальной паразитологии.</w:t>
      </w:r>
    </w:p>
    <w:p>
      <w:pPr>
        <w:pStyle w:val="3"/>
        <w:ind w:firstLine="708"/>
        <w:rPr/>
      </w:pPr>
      <w:r>
        <w:rPr/>
        <w:t>Человек, в силу разных обстоятельств исторически сложившегося уклада жизни, ставший ростовщиком (банкиром, вкладчиком банка, владельцем «ценных бумаг»), в большинстве случаев обладает достаточной интеллектуальной мощью, чтобы осознать пагубное воздействие ссудного процента и нетрудовых денежных доходов на жизнь людей в обществе и на биосферу; и если после того, как ему на это указано определенно и обстоятельно, он продолжает упорствовать в ростовщичестве или его поддержке собственными свободными финансовыми средствами (это касается всех без исключения вкладчиков банков, получающих проценты по вкладам) и ином финансовом паразитизме, то вопрос переходит из области этики человеческих отношений в область социальной гигиены...</w:t>
      </w:r>
    </w:p>
    <w:p>
      <w:pPr>
        <w:pStyle w:val="3"/>
        <w:ind w:firstLine="708"/>
        <w:rPr/>
      </w:pPr>
      <w:r>
        <w:rPr/>
        <w:t>Но поскольку все люди занимают разное положение по отношению к структурам управления делами общества – государству, структурам бизнеса законного и криминального – то в первую очередь сказанное относится к тем, кто участвует в деятельности властей: известных всем – с первой по четвертую (власть средств массовой информации) и мало кому известной – концептуальной власти, самовластно порождающей концепции жизни, в согласии с которыми действуют четыре названных ранее ветви власти.</w:t>
      </w:r>
    </w:p>
    <w:p>
      <w:pPr>
        <w:pStyle w:val="3"/>
        <w:ind w:firstLine="708"/>
        <w:rPr/>
      </w:pPr>
      <w:r>
        <w:rPr/>
        <w:t>Следует также обратить внимание на то обстоятельство, что хотя в Коране многократно говорится о проклятии и запрете ростовщичества, и потому сеющие нечестие на земле ростовщики вне охраны коранической заповедью «не убий», терроризм, приписываемый «исламскому фундаментализму», в течение всего XX века явно обходит стороной еврейские глобальные ростовщические кланы: среди них нет убитых и искалеченных, даже случайно.</w:t>
      </w:r>
    </w:p>
    <w:p>
      <w:pPr>
        <w:pStyle w:val="3"/>
        <w:ind w:firstLine="708"/>
        <w:rPr/>
      </w:pPr>
      <w:r>
        <w:rPr/>
        <w:t>Это означает, что приписываемый «исламскому фундаментализму» терроризм является хорошо отлаженной канализацией (в сантехническом смысле) для отвода гнева мусульманского населения планеты в русло, безопасное как для еврейских и иных ростовщических кланов, так и для их хозяев.</w:t>
      </w:r>
    </w:p>
    <w:p>
      <w:pPr>
        <w:pStyle w:val="3"/>
        <w:rPr/>
      </w:pPr>
      <w:r>
        <w:rPr/>
        <w:t>Дело не в охране банкиров и знахарей непреодолимыми профессионалами государственных и самодеятельных служб безопасности. Дело в том, что профессионалам – террористам-организаторам и террористам-исполнителям – не ставится целью уничтожение членов ростовщических кланов и кланов знахарей во всем мире. В жертву терроризму, приписываемому «исламскому фундаментализму», его хозяева приносят, естественно, не себя, а «жертвенных баранов» из безучастной к проблеме глобальной ростовщической тирании толпы.</w:t>
      </w:r>
    </w:p>
    <w:p>
      <w:pPr>
        <w:pStyle w:val="3"/>
        <w:ind w:firstLine="708"/>
        <w:rPr/>
      </w:pPr>
      <w:r>
        <w:rPr/>
        <w:t>В фильме «Берегись автомобиля» Юрий Деточки более прав нравственно, чем осудившее его государство, не способное изжить гешефтмахерство из общества, организовав нравственный произвол общества против гешефтмахерства. А в наши дни сотрудникам следственных органов не следует усердствовать в расследовании силовых преступлений против банкиров-ростовщиков и «специалистов» по ценным бумагам: общество – в меру понимания – самодеятельно очищается от этой мрази, и потому следует не пресекать процесс очищения, а способствовать тому, чтобы он поднимался на высшие приоритеты обобщенного оружия, лишая тем самым ростовщиков и прикормленную ими «интеллигенцию» открытой возможности паразитировать на труде всего остального обществ.</w:t>
      </w:r>
    </w:p>
    <w:p>
      <w:pPr>
        <w:pStyle w:val="3"/>
        <w:ind w:firstLine="4140"/>
        <w:rPr/>
      </w:pPr>
      <w:r>
        <w:rPr/>
        <w:t>3 – 9 декабря 1996 г.</w:t>
      </w:r>
    </w:p>
    <w:p>
      <w:pPr>
        <w:pStyle w:val="Style16"/>
        <w:keepLines w:val="false"/>
        <w:rPr/>
      </w:pPr>
      <w:r>
        <w:rPr/>
        <w:t>О романе Болеслава Пруса «Фараон»</w:t>
      </w:r>
      <w:r>
        <w:fldChar w:fldCharType="begin"/>
      </w:r>
      <w:r>
        <w:rPr/>
        <w:instrText xml:space="preserve"> TC "О романе Болеслава Пруса «Фараон»" \l 1 </w:instrText>
      </w:r>
      <w:r>
        <w:rPr/>
        <w:fldChar w:fldCharType="separate"/>
      </w:r>
      <w:r>
        <w:rPr/>
      </w:r>
      <w:r>
        <w:rPr/>
        <w:fldChar w:fldCharType="end"/>
      </w:r>
    </w:p>
    <w:p>
      <w:pPr>
        <w:pStyle w:val="3"/>
        <w:ind w:firstLine="708"/>
        <w:rPr/>
      </w:pPr>
      <w:r>
        <w:rPr/>
        <w:t>Роман польского писателя Болеслава Пруса «Фараон» вышел и свет сто лет назад: в 1895 г. Польша в качестве «Царства Польского» входила в то время в cocтав Российской</w:t>
      </w:r>
      <w:r>
        <w:rPr>
          <w:smallCaps/>
        </w:rPr>
        <w:t xml:space="preserve"> </w:t>
      </w:r>
      <w:r>
        <w:rPr/>
        <w:t xml:space="preserve">империи, а выход романа в свет совпал с междуцарствием: смертью императора Александра III и вступление на российский престол его наследника   императора Николая II. Современники сразу же нашли параллели между сюжетом романа и российской действительностью, отождествив </w:t>
        <w:br/>
        <w:t xml:space="preserve">К.П.Победоносцева, длительное время возглавлявшего синод Русской православной церкви, с персонажем романа верховным жрецом Амона Херихором, а Николая II – с Рамзесом XIII, поскольку </w:t>
        <w:br/>
        <w:t>К.П.Победоносцев был по существу первоиерархом церкви и одним из воспитателей восшедшего на российский престол молодого царя, с которым «обеспокоенная общественность» первоначально связывала свои надежды на «либеральное светлое будущее». Тем не менее такой взгляд современников оказался крайне поверхностным и не нашел впоследствии подтверждения в реально свершившейся истории.</w:t>
      </w:r>
    </w:p>
    <w:p>
      <w:pPr>
        <w:pStyle w:val="3"/>
        <w:ind w:firstLine="708"/>
        <w:rPr/>
      </w:pPr>
      <w:r>
        <w:rPr/>
        <w:t>Между тем этот роман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 государственной власти.</w:t>
      </w:r>
    </w:p>
    <w:p>
      <w:pPr>
        <w:pStyle w:val="3"/>
        <w:ind w:firstLine="708"/>
        <w:rPr/>
      </w:pPr>
      <w:r>
        <w:rPr/>
        <w:t>Если в романе выделить управленческую составляющую сюжета, освободив с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3"/>
        <w:ind w:firstLine="708"/>
        <w:rPr/>
      </w:pPr>
      <w:r>
        <w:rPr/>
        <w:t xml:space="preserve">– </w:t>
      </w:r>
      <w: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3"/>
        <w:ind w:firstLine="708"/>
        <w:rPr/>
      </w:pPr>
      <w:r>
        <w:rPr/>
        <w:t xml:space="preserve">– </w:t>
      </w:r>
      <w:r>
        <w:rPr/>
        <w:t>вся периферия чиновничества на местах и в отраслях (в армии), числен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3"/>
        <w:ind w:firstLine="708"/>
        <w:rPr/>
      </w:pPr>
      <w:r>
        <w:rPr/>
        <w:t xml:space="preserve">– </w:t>
      </w:r>
      <w:r>
        <w:rPr/>
        <w:t>ключевая сцена романа – эпизод народного возмущения, синхронизированного знахарством с солнечным затмением, –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содержания консультаций;</w:t>
      </w:r>
    </w:p>
    <w:p>
      <w:pPr>
        <w:pStyle w:val="3"/>
        <w:ind w:firstLine="708"/>
        <w:rPr/>
      </w:pPr>
      <w:r>
        <w:rPr/>
        <w:t xml:space="preserve">– </w:t>
      </w:r>
      <w: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3"/>
        <w:ind w:firstLine="708"/>
        <w:rPr/>
      </w:pPr>
      <w:r>
        <w:rPr/>
        <w:t xml:space="preserve">То есть система отношений: </w:t>
      </w:r>
      <w:r>
        <w:rPr>
          <w:i/>
          <w:iCs/>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t xml:space="preserve"> показан правильно по существу их возможностей и существу их деятельности в толпо-«элитарном» обществе.</w:t>
      </w:r>
    </w:p>
    <w:p>
      <w:pPr>
        <w:pStyle w:val="3"/>
        <w:ind w:firstLine="708"/>
        <w:rPr/>
      </w:pPr>
      <w:r>
        <w:rPr/>
        <w:t>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w:t>
      </w:r>
    </w:p>
    <w:p>
      <w:pPr>
        <w:pStyle w:val="3"/>
        <w:ind w:firstLine="708"/>
        <w:rPr/>
      </w:pPr>
      <w:r>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отождествились с «элитой» (отсюда и отождествление чиновника церкви К.И.Победоносцева, раздавленного нравственно и мировоззренчески Библией с верховным жрецом); а внутригосударственное знахарство, которое не продалось надгосударствснному глобальному и не было раздавлено им мировоззренчески, из сферы управления жизнью общества и консультирования государственного аппарата – было вытеснено в сферу «костоправства» и простонародной практической магии.</w:t>
      </w:r>
    </w:p>
    <w:p>
      <w:pPr>
        <w:pStyle w:val="3"/>
        <w:ind w:firstLine="708"/>
        <w:rPr/>
      </w:pPr>
      <w:r>
        <w:rPr/>
        <w:t>Наряду с этим, следует отметить, что и Б. 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w:t>
      </w:r>
    </w:p>
    <w:p>
      <w:pPr>
        <w:pStyle w:val="3"/>
        <w:ind w:firstLine="708"/>
        <w:rPr/>
      </w:pPr>
      <w:r>
        <w:rPr/>
        <w:t xml:space="preserve">– </w:t>
      </w:r>
      <w:r>
        <w:rPr/>
        <w:t>Ростовщичество «списано» на сошедших с исторической сцены финикийцев, отсутствующих в нашей современности как живая национальная культура.</w:t>
      </w:r>
    </w:p>
    <w:p>
      <w:pPr>
        <w:pStyle w:val="3"/>
        <w:ind w:firstLine="708"/>
        <w:rPr/>
      </w:pPr>
      <w:r>
        <w:rPr/>
        <w:t xml:space="preserve">– </w:t>
      </w:r>
      <w:r>
        <w:rPr/>
        <w:t>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вмешалось своевременно, и до гражданского или церковного брака и наследника-еврея дело не дошло. По всей видимости, Александр III учел свой личный опыт: связь с М.А. Бланк, впоследствии Ульяновой, матерью Александра Александровича Ульянова, известного как народоволец Александр Ильич Ульянов.</w:t>
      </w:r>
    </w:p>
    <w:p>
      <w:pPr>
        <w:pStyle w:val="3"/>
        <w:ind w:firstLine="708"/>
        <w:rPr/>
      </w:pPr>
      <w:r>
        <w:rPr/>
        <w:t xml:space="preserve">Такому злобному и деспотичному знахарству Египта противопоставлен Моисей, который характеризуется жрецом-персонажем как «жрец-отступник», нарушивший клановую дисциплину иерархии, вследствие чего Сарра на реке </w:t>
      </w:r>
      <w:r>
        <w:rPr>
          <w:i/>
          <w:iCs/>
          <w:u w:val="single"/>
        </w:rPr>
        <w:t xml:space="preserve">распевает открыто </w:t>
      </w:r>
      <w:r>
        <w:rPr/>
        <w:t>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3"/>
        <w:ind w:firstLine="708"/>
        <w:rPr/>
      </w:pPr>
      <w:r>
        <w:rPr/>
        <w:t xml:space="preserve">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 Прусу и нам еврейства. Тем самым, вне зависимости от его намерений, эта доктрина ростовщического паразитизма </w:t>
      </w:r>
      <w:r>
        <w:rPr>
          <w:i/>
          <w:iCs/>
          <w:u w:val="single"/>
        </w:rPr>
        <w:t>отождествилась по умолчанию</w:t>
      </w:r>
      <w: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p>
      <w:pPr>
        <w:pStyle w:val="3"/>
        <w:ind w:firstLine="708"/>
        <w:rPr/>
      </w:pPr>
      <w:r>
        <w:rPr/>
        <w:t>Необходимо также обратить внимание, что показанная в романе иерархия внутригосударствсного знахарства и представитель иерархически высшего надгосударственного знахарства в своей деятельности оперируют разнородной прикладной информацией: т.е. контролируют третий и более высокие приоритеты обобщенных средств управления. Это – некая внутрисоциальная «игра с ненулевой суммой», т.е. игра на поле с заведомо одними воротами противника. Ростовщичество – также игра с ненулевой суммой, но иерархически более низкая в системе обобщенных средств управления оружия, используемых знахарством. То есть претензии к Моисею, высказанные и романе от лица знахарства, касаются разгерметизации им первого мировоззренческого приоритета обобщенных средств управления; а в библейском мифе, на котором основана культура Западной цивилизации, Моисей низведен до пропагандиста ростовщичества – т.е. до четвертого приоритета обобщенных средств управления.</w:t>
      </w:r>
    </w:p>
    <w:p>
      <w:pPr>
        <w:pStyle w:val="3"/>
        <w:ind w:firstLine="708"/>
        <w:rPr/>
      </w:pPr>
      <w:r>
        <w:rPr/>
        <w:t xml:space="preserve">Но этому унижению Моисея знахарством в иерархии средств управления до четвертого приоритета сопутствует умолчание о том, что, </w:t>
      </w:r>
      <w:r>
        <w:rPr>
          <w:i/>
          <w:iCs/>
          <w:u w:val="single"/>
        </w:rPr>
        <w:t xml:space="preserve">как и прочие внутрисоциальные игры знахарства с ненулевой суммой, ростовщичество </w:t>
        <w:noBreakHyphen/>
        <w:t xml:space="preserve"> чуждо той культуре, в которой учил жить Моисей,</w:t>
      </w:r>
      <w:r>
        <w:rPr/>
        <w:t xml:space="preserve"> пропагандируя учение о Едином Боге, кроме которого над человеком нет иных Господ и господ. Согласие же с </w:t>
      </w:r>
      <w:r>
        <w:rPr>
          <w:i/>
          <w:iCs/>
          <w:u w:val="single"/>
        </w:rPr>
        <w:t>библейским блефом</w:t>
      </w:r>
      <w:r>
        <w:rPr/>
        <w:t xml:space="preserve"> о благословенном ростовщичестве на четвертом приоритете обобщенных средств управления – автоматически отсекает от правды, оглашенной реальным Моисеем на первом приоритете обобщенных средств управления в обществе.</w:t>
      </w:r>
    </w:p>
    <w:p>
      <w:pPr>
        <w:pStyle w:val="3"/>
        <w:ind w:firstLine="708"/>
        <w:rPr/>
      </w:pPr>
      <w:r>
        <w:rPr/>
        <w:t>В Послесловии к роману И.Кацнельсона отмечается, что в истории Египта был исторически реальные верховный жрец Амона в Фивах Херихор, который занял египетский престол, устранив Рамзеса XII, исторически реально последнего царя XX династии (что послужило исторической основой для сюжета романа В. Пруса). В этот период Египет распался на две части, а впоследствии стал добычей иноземцев, по мере того как отсебятина и невежество «элиты» и деградирующего знахарства приводила к прогрессирующему падению качества управления.</w:t>
      </w:r>
    </w:p>
    <w:p>
      <w:pPr>
        <w:pStyle w:val="3"/>
        <w:ind w:firstLine="708"/>
        <w:rPr/>
      </w:pPr>
      <w:r>
        <w:rPr/>
        <w:t xml:space="preserve">И.Кацнельсон, как и многие другие, не обращают внимания на то, что эти реальные события краха XX династии и воцарения верховного знахаря в качестве фараона, послужившие исторической первоосновой сюжета романа, имели место ПОСЛЕ ИСХОДА ЕВРЕЕВ из Египта, известного по Библии. То есть Египет уже разродился глобальной доктриной рабовладения на основе ростовщической тирании еврейских кланов. После этого глобальному знахарству, извратившему до ростовщичества и расизма Откровение, переданное через Моисея, Египет как государство стал мешать. По принципу «концы в воду», в иерархии его знахарства был нарушен принцип выработки решения двумя параллельными и равноправными ветвями иерархии, вследствие чего реальный Херихор оказался единственным дееспособным первоиерархом знахарства. Возможно, не понимая существа и эффективности </w:t>
      </w:r>
      <w:r>
        <w:rPr>
          <w:i/>
          <w:iCs/>
        </w:rPr>
        <w:t>тандемного принципа выработки решения</w:t>
      </w:r>
      <w:r>
        <w:rPr/>
        <w:t xml:space="preserve"> и </w:t>
      </w:r>
      <w:r>
        <w:rPr>
          <w:u w:val="single"/>
        </w:rPr>
        <w:t>единоначалия при его осуществлении в жизни,</w:t>
      </w:r>
      <w:r>
        <w:rPr/>
        <w:t xml:space="preserve"> не посвященный в целесообразность построения </w:t>
      </w:r>
      <w:r>
        <w:rPr>
          <w:i/>
          <w:iCs/>
          <w:u w:val="single"/>
        </w:rPr>
        <w:t xml:space="preserve">системы управления Египтом при смене поколении, </w:t>
      </w:r>
      <w:r>
        <w:rPr/>
        <w:t>бывшей в нём в течение нескольких тысячелетий, реальный Херихор устремился сам к высшей государственной власти, заняв должность фараона. Это и было окончательной потерей устойчивости системы общественного самоуправления древнеегипетского толпо-«элитаризма», которая поддерживала жизнь этой региональной цивилизации на протяжении более 2000 лет, выводя её даже из случавшихся военных и социальных катастроф – катастроф управления без потери самобытности египетской культуры.</w:t>
      </w:r>
    </w:p>
    <w:p>
      <w:pPr>
        <w:pStyle w:val="3"/>
        <w:ind w:firstLine="708"/>
        <w:rPr/>
      </w:pPr>
      <w:r>
        <w:rPr/>
        <w:t xml:space="preserve">Б.Прус хорошо показал, как Египтом правила </w:t>
      </w:r>
      <w:r>
        <w:rPr>
          <w:i/>
          <w:iCs/>
          <w:u w:val="single"/>
        </w:rPr>
        <w:t>система,</w:t>
      </w:r>
      <w:r>
        <w:rPr/>
        <w:t xml:space="preserve"> но умолчал, как и по каким причинам эта система была уничтожена.</w:t>
      </w:r>
    </w:p>
    <w:p>
      <w:pPr>
        <w:pStyle w:val="3"/>
        <w:rPr/>
      </w:pPr>
      <w:r>
        <w:rPr/>
      </w:r>
    </w:p>
    <w:p>
      <w:pPr>
        <w:pStyle w:val="3"/>
        <w:ind w:firstLine="4860"/>
        <w:rPr/>
      </w:pPr>
      <w:r>
        <w:rPr/>
        <w:t>12.1996 г.</w:t>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Style16"/>
        <w:keepLines w:val="false"/>
        <w:spacing w:before="0" w:after="0"/>
        <w:rPr/>
      </w:pPr>
      <w:r>
        <w:rPr/>
        <w:t xml:space="preserve">Мировые деньги: “Евро”, доллары </w:t>
        <w:br/>
        <w:t>или что-то другое?</w:t>
      </w:r>
      <w:r>
        <w:fldChar w:fldCharType="begin"/>
      </w:r>
      <w:r>
        <w:rPr/>
        <w:instrText xml:space="preserve"> TC "Мировые деньги\: “Евро" \l 1 </w:instrText>
      </w:r>
      <w:r>
        <w:rPr/>
        <w:fldChar w:fldCharType="separate"/>
      </w:r>
      <w:r>
        <w:rPr/>
      </w:r>
      <w:r>
        <w:rPr/>
        <w:fldChar w:fldCharType="end"/>
      </w:r>
    </w:p>
    <w:p>
      <w:pPr>
        <w:pStyle w:val="Style18"/>
        <w:keepLines w:val="false"/>
        <w:spacing w:before="0" w:after="85"/>
        <w:rPr>
          <w:i w:val="false"/>
          <w:i w:val="false"/>
          <w:iCs w:val="false"/>
        </w:rPr>
      </w:pPr>
      <w:r>
        <w:rPr>
          <w:b w:val="false"/>
          <w:bCs w:val="false"/>
        </w:rPr>
        <w:t>(пояснительная записка)</w:t>
      </w:r>
      <w:r>
        <w:fldChar w:fldCharType="begin"/>
      </w:r>
      <w:r>
        <w:rPr/>
        <w:instrText xml:space="preserve"> TC "(пояснительная записка)" \l 1 </w:instrText>
      </w:r>
      <w:r>
        <w:rPr/>
        <w:fldChar w:fldCharType="separate"/>
      </w:r>
      <w:r>
        <w:rPr/>
      </w:r>
      <w:r>
        <w:rPr/>
        <w:fldChar w:fldCharType="end"/>
      </w:r>
    </w:p>
    <w:p>
      <w:pPr>
        <w:pStyle w:val="3"/>
        <w:ind w:firstLine="708"/>
        <w:rPr/>
      </w:pPr>
      <w:r>
        <w:rPr/>
        <w:t>Как известно, в декабре 1996 г. на совещании в Дублине принято решение о создании общеевропейской валюты, которая пока названа «Евро» и которая со временем, как предполагается, должна заменить национальные валюты в Европе.</w:t>
      </w:r>
    </w:p>
    <w:p>
      <w:pPr>
        <w:pStyle w:val="3"/>
        <w:ind w:firstLine="708"/>
        <w:rPr/>
      </w:pPr>
      <w:r>
        <w:rPr/>
        <w:t>По существу, это финансовая грань того процесса, о котором в статье «О лозунге Соединенных Штатов Европы» писал В.И.Ленин еще в начале века.</w:t>
      </w:r>
    </w:p>
    <w:p>
      <w:pPr>
        <w:pStyle w:val="3"/>
        <w:ind w:firstLine="708"/>
        <w:rPr/>
      </w:pPr>
      <w:r>
        <w:rPr/>
        <w:t>Её введение сводит роль национальных государственностей Европы к роли горком-мунхозов, поскольку переход к общей валюте – это утрата финансового суверенитета каждого из государств. И каждое из государств, лишившись своего средства платежа, утрачивает контроль над макроэкономикой региона в своих границах. То есть это решение выражает интересы надгосудартсвенных сил. Тем не менее, введение общей валюты, при грамотном управлении её обращением, способно повысить эффективность макроэкономиеской системы Европы в целом</w:t>
      </w:r>
      <w:r>
        <w:rPr>
          <w:szCs w:val="12"/>
          <w:vertAlign w:val="superscript"/>
        </w:rPr>
        <w:t>1</w:t>
      </w:r>
      <w:r>
        <w:rPr/>
        <w:t>. Другое дело, на какие цели будет употреблена эта макроэкономическая система, если удастся её создать.</w:t>
      </w:r>
    </w:p>
    <w:p>
      <w:pPr>
        <w:pStyle w:val="3"/>
        <w:ind w:firstLine="708"/>
        <w:rPr/>
      </w:pPr>
      <w:r>
        <w:rPr/>
        <w:t>Второе обстоятельство связано с тем, что доллар уже в наши дни – больная валюта, хотя и поддерживающая платежные операции во многих регионах мира, но не подкрепленная собственным производством США. С учетом неопредленных перспектив бескризисного развития США, это означает, что в случае системного кризиса в США, страны, в экономике которых обращается долларовая масса, могут стать жертвой падения доллара. Поэтому стремление ввести в обращение «Евро» объективно защита макроэкономики Европы от попыток переложить заокеанские проблемы на плечи европейцев: скупка долларов другими странами с целью поддержания его курса, а тем самым и мировой экономики, не может продолжаться неограниченно долго. Это так или иначе всегда подрыв экономики каждой из стран, участвующих в этой скупке с целью поддержания</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68">
                <wp:simplePos x="0" y="0"/>
                <wp:positionH relativeFrom="column">
                  <wp:posOffset>12065</wp:posOffset>
                </wp:positionH>
                <wp:positionV relativeFrom="paragraph">
                  <wp:posOffset>123190</wp:posOffset>
                </wp:positionV>
                <wp:extent cx="2857500" cy="0"/>
                <wp:effectExtent l="0" t="5080" r="635" b="5080"/>
                <wp:wrapNone/>
                <wp:docPr id="7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7pt" to="225.9pt,9.7pt" stroked="t" o:allowincell="f" style="position:absolute">
                <v:stroke color="black" weight="9360" joinstyle="miter" endcap="flat"/>
                <v:fill o:detectmouseclick="t" on="false"/>
                <w10:wrap type="none"/>
              </v:line>
            </w:pict>
          </mc:Fallback>
        </mc:AlternateContent>
      </w:r>
    </w:p>
    <w:p>
      <w:pPr>
        <w:pStyle w:val="3"/>
        <w:ind w:firstLine="708"/>
        <w:rPr>
          <w:position w:val="5"/>
          <w:sz w:val="10"/>
          <w:szCs w:val="10"/>
        </w:rPr>
      </w:pPr>
      <w:r>
        <w:rPr>
          <w:position w:val="5"/>
          <w:sz w:val="10"/>
          <w:szCs w:val="10"/>
        </w:rPr>
      </w:r>
    </w:p>
    <w:p>
      <w:pPr>
        <w:pStyle w:val="3"/>
        <w:ind w:firstLine="708"/>
        <w:rPr/>
      </w:pPr>
      <w:r>
        <w:rPr>
          <w:position w:val="5"/>
          <w:sz w:val="10"/>
          <w:szCs w:val="10"/>
        </w:rPr>
        <w:t xml:space="preserve">1 </w:t>
      </w:r>
      <w:r>
        <w:rPr/>
        <w:t xml:space="preserve"> </w:t>
      </w:r>
      <w:r>
        <w:rPr>
          <w:sz w:val="18"/>
        </w:rPr>
        <w:t>В частности, при переходе к общей системной валюте ликвидируются шумы системы валютных бирж, снижающие эффективность управления системы в целом.</w:t>
      </w:r>
    </w:p>
    <w:p>
      <w:pPr>
        <w:pStyle w:val="3"/>
        <w:rPr/>
      </w:pPr>
      <w:r>
        <w:rPr/>
        <w:t>курса доллара, что так или иначе вызывает желание многих людей оставить США наедине с их неуклонно обесценивающейся валютой, эмиссия которой на протяжении последних десятилетий обгоняла рост производ</w:t>
        <w:softHyphen/>
        <w:t>ства в США в неизменных ценах.</w:t>
      </w:r>
    </w:p>
    <w:p>
      <w:pPr>
        <w:pStyle w:val="3"/>
        <w:ind w:firstLine="708"/>
        <w:rPr/>
      </w:pPr>
      <w:r>
        <w:rPr/>
        <w:t>Все разговоры и мероприятия сначала по введению «Экю-СДР», теперь «Евро» – выражение утраты Западом инварианта</w:t>
      </w:r>
      <w:r>
        <w:rPr>
          <w:szCs w:val="12"/>
          <w:vertAlign w:val="superscript"/>
        </w:rPr>
        <w:t>1</w:t>
      </w:r>
      <w:r>
        <w:rPr/>
        <w:t xml:space="preserve"> в кредитно-финансовой системе, после того как рухнуло золотое обращение и появились бумажные деньги и «золотой стандарт» размена бумаги на золото. Поэтому «Евро» – это попытка создать общее средство платежа с неопреде</w:t>
        <w:softHyphen/>
        <w:t>ленным инвариантом.</w:t>
      </w:r>
    </w:p>
    <w:p>
      <w:pPr>
        <w:pStyle w:val="3"/>
        <w:ind w:firstLine="708"/>
        <w:rPr/>
      </w:pPr>
      <w:r>
        <w:rPr/>
        <w:t>Экономика, действительно, может работать при сопровождении продуктообмена средством платежа такого рода. В таком режиме развивалась экономика Германии в период гитлеризма. Причем она развивалась успешно в то время, когда страны, придержававшиеся золотого стандарта обеспечения своих валют, переживали глубокий кризис, в который их загнали глобальные ростовщики</w:t>
      </w:r>
      <w:r>
        <w:rPr>
          <w:szCs w:val="12"/>
          <w:vertAlign w:val="superscript"/>
        </w:rPr>
        <w:t>2</w:t>
      </w:r>
      <w:r>
        <w:rPr/>
        <w:t xml:space="preserve">. То есть при управлении эмиссией «Евро» </w:t>
      </w:r>
      <w:r>
        <w:rPr>
          <w:i/>
          <w:iCs/>
          <w:u w:val="single"/>
        </w:rPr>
        <w:t>надгосударственным налогообложением</w:t>
      </w:r>
      <w:r>
        <w:rPr>
          <w:szCs w:val="12"/>
          <w:vertAlign w:val="superscript"/>
        </w:rPr>
        <w:t>3</w:t>
      </w:r>
      <w:r>
        <w:rPr/>
        <w:t xml:space="preserve"> и кредитом, работа общеевропейской кредитно-финансовой системы может быть устойчивой.</w:t>
      </w:r>
    </w:p>
    <w:p>
      <w:pPr>
        <w:pStyle w:val="3"/>
        <w:ind w:firstLine="708"/>
        <w:rPr/>
      </w:pPr>
      <w:r>
        <w:rPr/>
        <w:t>Но при этом сразу же следует иметь в виду, что в режиме неограниченно свободной саморегуляции она работать не сможет, поскольку такой режим предполагает свободный рынок кредитов со свободным ссудным процентом. То есть ставки ссудного процента и объемы эмиссии «Евро» должны быть управляемы надгосударственной системой в соответствии с концепцией управления, осуществляемой этой системой в Европе.</w:t>
      </w:r>
    </w:p>
    <w:p>
      <w:pPr>
        <w:pStyle w:val="3"/>
        <w:ind w:firstLine="708"/>
        <w:rPr/>
      </w:pPr>
      <w:r>
        <w:rPr/>
        <w:t>Но организация управления общеевропейской кредитно-финансовой системой на основе «Евро» – это не наши проблемы.</w:t>
      </w:r>
    </w:p>
    <w:p>
      <w:pPr>
        <w:pStyle w:val="3"/>
        <w:rPr/>
      </w:pPr>
      <w:r>
        <w:rPr/>
        <w:t xml:space="preserve">Кроме того, следует иметь в виду, что «Евро» это – тень, если не общеевропейского политбюро, Госплана и Минфина, то успешное её функционирование невозможно без такого рода аналогов. Это значит, что если их еще не существует, то их предстоит создать. Но чтобы они </w:t>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69">
                <wp:simplePos x="0" y="0"/>
                <wp:positionH relativeFrom="column">
                  <wp:posOffset>0</wp:posOffset>
                </wp:positionH>
                <wp:positionV relativeFrom="paragraph">
                  <wp:posOffset>52070</wp:posOffset>
                </wp:positionV>
                <wp:extent cx="2171700" cy="0"/>
                <wp:effectExtent l="0" t="5080" r="0" b="5080"/>
                <wp:wrapNone/>
                <wp:docPr id="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170.95pt,4.1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 xml:space="preserve">1 </w:t>
      </w:r>
      <w:r>
        <w:rPr/>
        <w:t xml:space="preserve"> Инвариант прейскуранта – товар, в стоимости которого измеряются все остальные цены и сам обладающий единичной ценой.</w:t>
      </w:r>
    </w:p>
    <w:p>
      <w:pPr>
        <w:pStyle w:val="Snoska"/>
        <w:keepLines w:val="false"/>
        <w:rPr/>
      </w:pPr>
      <w:r>
        <w:rPr>
          <w:position w:val="5"/>
          <w:sz w:val="10"/>
          <w:szCs w:val="10"/>
        </w:rPr>
        <w:t xml:space="preserve">2 </w:t>
      </w:r>
      <w:r>
        <w:rPr/>
        <w:t xml:space="preserve"> Как это было финансово-технически сделано, см. в кн. Ральфа Эпперсона . «Невидимая рука. Введение во Взгляд на Историю как на Заговор», СПБ, 1996 г.</w:t>
      </w:r>
    </w:p>
    <w:p>
      <w:pPr>
        <w:pStyle w:val="3"/>
        <w:rPr/>
      </w:pPr>
      <w:r>
        <w:rPr>
          <w:position w:val="5"/>
          <w:sz w:val="10"/>
          <w:szCs w:val="10"/>
        </w:rPr>
        <w:t xml:space="preserve">3 </w:t>
      </w:r>
      <w:r>
        <w:rPr/>
        <w:t xml:space="preserve"> </w:t>
      </w:r>
      <w:r>
        <w:rPr>
          <w:sz w:val="18"/>
        </w:rPr>
        <w:t>Оно функционально может быть заменено ссудным процентом.</w:t>
      </w:r>
    </w:p>
    <w:p>
      <w:pPr>
        <w:pStyle w:val="3"/>
        <w:rPr/>
      </w:pPr>
      <w:r>
        <w:rPr/>
        <w:t>были общепризнаны, без чего невозможна их эффективная деятельность, Европе предстоит пройти через идеологическую революцию и отказаться от пуританской этики и буржуазного индивидуализма. В противном случае коллективное сознательное и бессознательное многонациональной Европы, сделает невозможной проведение политики надгосударственного органа в жизнь на территории государств, поскольку структурное управление государства, следующего политике надгосударственных органов власти, войдет в конфликт с бесструктурным самоуправлением остального общества.</w:t>
      </w:r>
    </w:p>
    <w:p>
      <w:pPr>
        <w:pStyle w:val="3"/>
        <w:ind w:firstLine="708"/>
        <w:rPr/>
      </w:pPr>
      <w:r>
        <w:rPr/>
        <w:t>Перед Европой открыты две возможности идеологической революции, после которых возможна поддержка деятельности надгосударственных органов власти в государствах:</w:t>
      </w:r>
    </w:p>
    <w:p>
      <w:pPr>
        <w:pStyle w:val="3"/>
        <w:ind w:firstLine="708"/>
        <w:rPr/>
      </w:pPr>
      <w:r>
        <w:rPr>
          <w:rFonts w:cs="Wingdings" w:ascii="Wingdings" w:hAnsi="Wingdings"/>
          <w:szCs w:val="16"/>
        </w:rPr>
        <w:t></w:t>
      </w:r>
      <w:r>
        <w:rPr/>
        <w:t xml:space="preserve"> </w:t>
      </w:r>
      <w:r>
        <w:rPr/>
        <w:t>гальванизация идеологического трупа марксизма в троцкистской упаковке и его обновление с учетом новых реалий, что по существу является попыткой подновить существо библейской доктрины, оставив неизменной ее;</w:t>
      </w:r>
    </w:p>
    <w:p>
      <w:pPr>
        <w:pStyle w:val="3"/>
        <w:ind w:firstLine="708"/>
        <w:rPr/>
      </w:pPr>
      <w:r>
        <w:rPr>
          <w:rFonts w:cs="Wingdings" w:ascii="Wingdings" w:hAnsi="Wingdings"/>
          <w:szCs w:val="16"/>
        </w:rPr>
        <w:t></w:t>
      </w:r>
      <w:r>
        <w:rPr/>
        <w:t xml:space="preserve"> </w:t>
      </w:r>
      <w:r>
        <w:rPr/>
        <w:t>признание правоты И.В.Сталина в его деятельности на территории СССР и очищение социализма от марксизма, а христианства от Библии и никейской догматики, что станет концом библейской доктрины и собственно началом истории человечества</w:t>
      </w:r>
      <w:r>
        <w:rPr>
          <w:position w:val="7"/>
          <w:szCs w:val="12"/>
        </w:rPr>
        <w:t>1</w:t>
      </w:r>
      <w:r>
        <w:rPr/>
        <w:t>.</w:t>
      </w:r>
    </w:p>
    <w:p>
      <w:pPr>
        <w:pStyle w:val="3"/>
        <w:ind w:firstLine="708"/>
        <w:rPr/>
      </w:pPr>
      <w:r>
        <w:rPr/>
        <w:t>Пока же наш анализ показывает, что «интеллигенция» в России и Европе склонна считать себя «элитой» и поддержит троцкистский вариант. В России широкие слои народа, ощущающие себя людьми, а не «элитой», поддержат переосмысление Сталинского наследия. Как показал анализ выступлений в печати многих нынешних капиталистов России,</w:t>
      </w:r>
      <w:r>
        <w:rPr>
          <w:b/>
          <w:bCs/>
        </w:rPr>
        <w:t xml:space="preserve"> их</w:t>
      </w:r>
      <w:r>
        <w:rPr/>
        <w:t xml:space="preserve"> бессознательное также примет сталинизм, если он будет проводиться в жизнь по умолчанию или под рыночно-демократическими лозунгами. Антисталинские настроения – порождение демократического исторического мифа, прижившегося на уровне сознания психики многих, но не имеющие корней в их бессознательном. Как отнесется простой народ Европы к перспективам троцкистского и сталинского возрождения, это вопрос, требующий особого изучения.</w:t>
      </w:r>
    </w:p>
    <w:p>
      <w:pPr>
        <w:pStyle w:val="3"/>
        <w:ind w:firstLine="708"/>
        <w:rPr/>
      </w:pPr>
      <w:r>
        <w:rPr/>
      </w:r>
    </w:p>
    <w:p>
      <w:pPr>
        <w:pStyle w:val="3"/>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670">
                <wp:simplePos x="0" y="0"/>
                <wp:positionH relativeFrom="column">
                  <wp:posOffset>0</wp:posOffset>
                </wp:positionH>
                <wp:positionV relativeFrom="paragraph">
                  <wp:posOffset>48260</wp:posOffset>
                </wp:positionV>
                <wp:extent cx="2400300" cy="0"/>
                <wp:effectExtent l="0" t="5080" r="0" b="5080"/>
                <wp:wrapNone/>
                <wp:docPr id="7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188.95pt,3.8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По библейской доктрине характер информационных процессов в человечестве определялся скоростью смены поколений</w:t>
      </w:r>
      <w:r>
        <w:rPr/>
        <w:t xml:space="preserve">, </w:t>
      </w:r>
      <w:r>
        <w:rPr>
          <w:sz w:val="18"/>
        </w:rPr>
        <w:t>что характерно для фауны, а не для общества разумных людей.</w:t>
      </w:r>
    </w:p>
    <w:p>
      <w:pPr>
        <w:pStyle w:val="Osn1114"/>
        <w:spacing w:lineRule="atLeast" w:line="160"/>
        <w:rPr>
          <w:sz w:val="18"/>
        </w:rPr>
      </w:pPr>
      <w:r>
        <w:rPr>
          <w:sz w:val="18"/>
        </w:rPr>
      </w:r>
    </w:p>
    <w:p>
      <w:pPr>
        <w:pStyle w:val="Style16"/>
        <w:keepLines w:val="false"/>
        <w:spacing w:before="0" w:after="85"/>
        <w:rPr/>
      </w:pPr>
      <w:r>
        <w:rPr/>
        <w:t>Концептуальная власть и государственность</w:t>
      </w:r>
      <w:r>
        <w:fldChar w:fldCharType="begin"/>
      </w:r>
      <w:r>
        <w:rPr/>
        <w:instrText xml:space="preserve"> TC "Концептуальная власть и государственность" \l 1 </w:instrText>
      </w:r>
      <w:r>
        <w:rPr/>
        <w:fldChar w:fldCharType="separate"/>
      </w:r>
      <w:r>
        <w:rPr/>
      </w:r>
      <w:r>
        <w:rPr/>
        <w:fldChar w:fldCharType="end"/>
      </w:r>
    </w:p>
    <w:p>
      <w:pPr>
        <w:pStyle w:val="Style18"/>
        <w:keepLines w:val="false"/>
        <w:rPr/>
      </w:pPr>
      <w:r>
        <w:rPr>
          <w:b w:val="false"/>
          <w:bCs w:val="false"/>
        </w:rPr>
        <w:t>(пояснительная записка)</w:t>
      </w:r>
      <w:r>
        <w:fldChar w:fldCharType="begin"/>
      </w:r>
      <w:r>
        <w:rPr/>
        <w:instrText xml:space="preserve"> TC "(пояснительная записка)" \l 1 </w:instrText>
      </w:r>
      <w:r>
        <w:rPr/>
        <w:fldChar w:fldCharType="separate"/>
      </w:r>
      <w:r>
        <w:rPr/>
      </w:r>
      <w:r>
        <w:rPr/>
        <w:fldChar w:fldCharType="end"/>
      </w:r>
    </w:p>
    <w:p>
      <w:pPr>
        <w:pStyle w:val="3"/>
        <w:ind w:firstLine="708"/>
        <w:rPr/>
      </w:pPr>
      <w:r>
        <w:rPr/>
        <w:t xml:space="preserve">Каждый из людей в обществе является носителем нераздельного, свойственного ему разума, при помощи которого пытается чем-либо управлять: т.е. вырабатывает цели и старается их осуществить в жизни; и многим удается достичь желаемого, и тем самым свершить процесс управления в отношении поставленных целей. И вся совокупность </w:t>
      </w:r>
      <w:r>
        <w:rPr>
          <w:i/>
          <w:iCs/>
        </w:rPr>
        <w:t>процессов</w:t>
      </w:r>
      <w:r>
        <w:rPr/>
        <w:t xml:space="preserve"> как </w:t>
      </w:r>
      <w:r>
        <w:rPr>
          <w:u w:val="single"/>
        </w:rPr>
        <w:t>целенаправленного управления,</w:t>
      </w:r>
      <w:r>
        <w:rPr/>
        <w:t xml:space="preserve"> так и </w:t>
      </w:r>
      <w:r>
        <w:rPr>
          <w:u w:val="single"/>
        </w:rPr>
        <w:t>бездумного повеления</w:t>
      </w:r>
      <w:r>
        <w:rPr/>
        <w:t xml:space="preserve"> (на основе обретенных автоматизмов), </w:t>
      </w:r>
      <w:r>
        <w:rPr>
          <w:i/>
          <w:iCs/>
        </w:rPr>
        <w:t>осуществляемых</w:t>
      </w:r>
      <w:r>
        <w:rPr/>
        <w:t xml:space="preserve"> каждым из людей, в </w:t>
      </w:r>
      <w:r>
        <w:rPr>
          <w:i/>
          <w:iCs/>
          <w:u w:val="single"/>
        </w:rPr>
        <w:t>совокупности</w:t>
      </w:r>
      <w:r>
        <w:rPr>
          <w:i/>
          <w:iCs/>
          <w:smallCaps/>
          <w:u w:val="single"/>
        </w:rPr>
        <w:t xml:space="preserve"> </w:t>
      </w:r>
      <w:r>
        <w:rPr>
          <w:i/>
          <w:iCs/>
          <w:u w:val="single"/>
        </w:rPr>
        <w:t>порождает</w:t>
      </w:r>
      <w:r>
        <w:rPr/>
        <w:t xml:space="preserve"> глобальный процесс самоуправления человечества и биосферы Земли, объемлющий множество процессов самоуправления региональных обществ, в том числе и в национальных государствах. То есть глобальный исторический процесс </w:t>
      </w:r>
      <w:r>
        <w:rPr>
          <w:i/>
          <w:iCs/>
        </w:rPr>
        <w:t>объективно –</w:t>
      </w:r>
      <w:r>
        <w:rPr/>
        <w:t xml:space="preserve"> процесс самоуправления человечества в преемственности многих поколений, протекающий в иерархически высшем объемлющем управлении. В нем, </w:t>
      </w:r>
      <w:r>
        <w:rPr>
          <w:i/>
          <w:iCs/>
        </w:rPr>
        <w:t>в частности,</w:t>
      </w:r>
      <w:r>
        <w:rPr/>
        <w:t xml:space="preserve"> на основе биополевой общности всего в биосфере, люди </w:t>
      </w:r>
      <w:r>
        <w:rPr>
          <w:i/>
          <w:iCs/>
        </w:rPr>
        <w:t>в их совокупности</w:t>
      </w:r>
      <w:r>
        <w:rPr/>
        <w:t xml:space="preserve"> порождают коллективный разум (в человечестве не один коллективный разум), длительность жизни которого объемлет жизни множества поколений, и </w:t>
      </w:r>
      <w:r>
        <w:rPr>
          <w:u w:val="single"/>
        </w:rPr>
        <w:t>который также решает некие задачи управления и самоуправления</w:t>
      </w:r>
      <w:r>
        <w:rPr/>
        <w:t xml:space="preserve"> в пределах возможностей, предоставленных ему иерархически высшим объемлющим управлением. И обладание разумом – одно из свойств коллективного сознательного и бессознательного, по отношению к которому разум каждого в него входящего индивида – только фрагмент, элемент в составе системы.</w:t>
      </w:r>
    </w:p>
    <w:p>
      <w:pPr>
        <w:pStyle w:val="3"/>
        <w:ind w:firstLine="708"/>
        <w:rPr/>
      </w:pPr>
      <w:r>
        <w:rPr/>
        <w:t>Это было известно всегда, но в разные исторические эпохи по разному выражалось в словах: дух народа, дух эпохи, ноосфера, эгрегоры, соборности, коллективное сознательное и бессознательное и т.п.</w:t>
      </w:r>
    </w:p>
    <w:p>
      <w:pPr>
        <w:pStyle w:val="3"/>
        <w:ind w:firstLine="708"/>
        <w:rPr/>
      </w:pPr>
      <w:r>
        <w:rPr/>
        <w:t xml:space="preserve">Но в эпоху господства в науке материалистического мировоззрения (в последние несколько столетий) было утрачено понимание объективности информации и глобальный исторический процесс стал представляться “неуправляемым” – хаотично бесцельным, поскольку управление – информационный обмен, и если информация в Мироздании не объективна, а субъективна, то единственное множество субъектов – люди. Время жизни каждого из людей ничтожно по отношению к продолжительности даже региональных процессов общественного развития: соответственно, ни о каком управлении на интервалах времени, превосходящих продолжительность активной жизни человека, ни в региональных масштабах, ни в глобальных масштабах </w:t>
      </w:r>
      <w:r>
        <w:rPr>
          <w:u w:val="single"/>
        </w:rPr>
        <w:t>якобы</w:t>
      </w:r>
      <w:r>
        <w:rPr/>
        <w:t xml:space="preserve"> не может быть и речи. Соответственно такому воззрению, и глобальный исторический процесс неуправляемо течет неведомо куда.</w:t>
      </w:r>
    </w:p>
    <w:p>
      <w:pPr>
        <w:pStyle w:val="3"/>
        <w:ind w:firstLine="708"/>
        <w:rPr/>
      </w:pPr>
      <w:r>
        <w:rPr/>
        <w:t>Тем не менее, есть знахарские кланы, которые на протяжении нескольких десятков столетий с определенными целями манипулируют коллективным сознательным и бессознательным народов и региональных цивилизаций. Для этого необязателен теоретический и понятийный аппарат современной науки: люди научились плавать раньше, чем в их культуре появился закон Архимеда, объяснивший им, почему не тонут они сами в речке или в море, и не тонут их плоты, корабли и прочие плавсредства. Так и для целей воздействия на коллективное сознательное и бессознательное и управление через него жизнью своего и сопредельных обществ достаточно навыков шамана первобытного племени и культуры их передачи последующим поколениям для поддержания устойчивости управления в преемственности поколений.</w:t>
      </w:r>
    </w:p>
    <w:p>
      <w:pPr>
        <w:pStyle w:val="3"/>
        <w:ind w:firstLine="708"/>
        <w:rPr/>
      </w:pPr>
      <w:r>
        <w:rPr/>
        <w:t>Раскопки в Месопотамии показали, что древние могли устроить царское захоронение на том же месте, где всего за триста - пятьсот лет до этого похоронили одного из предыдущих царей, просто потому, что место захоронения забылось обществом, не имеющим письменности. Иными словами, общество, не имея письменности, не помнило достоверно того, что было всего триста лет назад. При таких условиях, оно не могло управлять процессами, длительностью большей, чем длительность жизни двух-трех поколений.</w:t>
      </w:r>
    </w:p>
    <w:p>
      <w:pPr>
        <w:pStyle w:val="3"/>
        <w:ind w:firstLine="708"/>
        <w:rPr/>
      </w:pPr>
      <w:r>
        <w:rPr/>
        <w:t>Дело несколько изменяется с появлением письменности и хронологии, основанной на астрономическом эталоне времени. В обществе письменность может быть доступна достаточно широкому кругу лиц, но перворукописи продолжительных исторических хроник во всяком обществе, тем более в древности, – достояние кланов знахарей, выросших из первобытного шаманства. Накопление летописей, соотнесенных с астрономическим эталоном времени, – качественное изменение информационной базы сферы управления. Те, кто располагал временем и имел доступ к летописям, из их анализа могли выявить низкочастотные факторы воздействия и ошибки в управлении своим обществом и его взаимоотношениях с соседями, что объективно подталкивало их к управлению процессами, длящимися на протяжении жизни многих поколений</w:t>
      </w:r>
      <w:r>
        <w:rPr>
          <w:position w:val="7"/>
          <w:szCs w:val="12"/>
        </w:rPr>
        <w:t>1</w:t>
      </w:r>
      <w:r>
        <w:rPr/>
        <w:t>.</w:t>
      </w:r>
    </w:p>
    <w:p>
      <w:pPr>
        <w:pStyle w:val="3"/>
        <w:ind w:firstLine="708"/>
        <w:rPr/>
      </w:pPr>
      <w:r>
        <w:rPr/>
        <w:t xml:space="preserve">Всякий процесс управления можно соотнести с понятием </w:t>
      </w:r>
      <w:r>
        <w:rPr>
          <w:i/>
          <w:iCs/>
        </w:rPr>
        <w:t xml:space="preserve">полной функции управления. </w:t>
      </w:r>
      <w:r>
        <w:rPr/>
        <w:t>Полная функция управления это – иерархически упорядоченная последовательность разнокачественных действий, включающая в себя:</w:t>
      </w:r>
    </w:p>
    <w:p>
      <w:pPr>
        <w:pStyle w:val="3"/>
        <w:ind w:left="708" w:hanging="348"/>
        <w:rPr/>
      </w:pPr>
      <w:r>
        <w:rPr/>
        <w:t>1. Опознавание фактора среды, с которым сталкивается интеллект, во всем многообразии процессов Мирозданья.</w:t>
      </w:r>
    </w:p>
    <w:p>
      <w:pPr>
        <w:pStyle w:val="3"/>
        <w:ind w:firstLine="360"/>
        <w:rPr/>
      </w:pPr>
      <w:r>
        <w:rPr/>
        <w:t>2. Формирование стереотипа распознавания фактора на будущее.</w:t>
      </w:r>
    </w:p>
    <w:p>
      <w:pPr>
        <w:pStyle w:val="3"/>
        <w:ind w:left="540" w:hanging="180"/>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3"/>
        <w:ind w:left="540" w:hanging="180"/>
        <w:rPr>
          <w:i/>
          <w:i/>
          <w:iCs/>
          <w:u w:val="single"/>
        </w:rPr>
      </w:pPr>
      <w:r>
        <w:rPr/>
        <w:t xml:space="preserve">4.Формирование целевой функции (частной концепции) управления в отношении какого-то множества целей и согласование частной концепции с совокупностью всех остальных частных концепций, осуществляемых в управлении на основе решения задачи </w:t>
      </w:r>
      <w:r>
        <w:rPr>
          <w:i/>
          <w:iCs/>
          <w:u w:val="single"/>
        </w:rPr>
        <w:t>об устойчивости процесса в смысле предсказуемости его поведения под воздействием внешних факторов, внутренних изменений и управления</w:t>
      </w:r>
      <w:r>
        <w:rPr>
          <w:i/>
          <w:iCs/>
          <w:position w:val="7"/>
          <w:szCs w:val="12"/>
        </w:rPr>
        <w:t>2</w:t>
      </w:r>
      <w:r>
        <w:rPr>
          <w:i/>
          <w:iCs/>
        </w:rPr>
        <w:t>.</w:t>
      </w:r>
    </w:p>
    <w:p>
      <w:pPr>
        <w:pStyle w:val="3"/>
        <w:ind w:left="540" w:hanging="180"/>
        <w:rPr/>
      </w:pPr>
      <w:r>
        <w:rPr/>
        <w:t>5.Организация целенаправленной управляющей структуры, несущей целевую функцию управления.</w:t>
      </w:r>
    </w:p>
    <w:p>
      <w:pPr>
        <w:pStyle w:val="3"/>
        <w:ind w:left="540" w:hanging="180"/>
        <w:rPr/>
      </w:pPr>
      <w:r>
        <w:rPr/>
        <w:t>6. Контроль (наблюдение) за деятельностью структуры в процессе управления, осуществляемого ею.</w:t>
      </w:r>
    </w:p>
    <w:p>
      <w:pPr>
        <w:pStyle w:val="3"/>
        <w:ind w:left="540" w:hanging="180"/>
        <w:rPr/>
      </w:pPr>
      <w:r>
        <w:rPr>
          <w:b/>
          <w:bCs/>
        </w:rPr>
        <w:t xml:space="preserve">7. </w:t>
      </w:r>
      <w:r>
        <w:rPr/>
        <w:t>Ее ликвидация в случае ненадобности или поддержание в работоспособном состоянии до следующего использования.</w:t>
      </w:r>
    </w:p>
    <w:p>
      <w:pPr>
        <w:pStyle w:val="3"/>
        <w:rPr/>
      </w:pPr>
      <w:r>
        <w:rPr/>
      </w:r>
    </w:p>
    <w:p>
      <w:pPr>
        <w:pStyle w:val="Snoska"/>
        <w:rPr>
          <w:position w:val="5"/>
          <w:sz w:val="10"/>
          <w:szCs w:val="10"/>
        </w:rPr>
      </w:pPr>
      <w:r>
        <w:rPr>
          <w:position w:val="5"/>
          <w:sz w:val="10"/>
          <w:szCs w:val="10"/>
        </w:rPr>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71">
                <wp:simplePos x="0" y="0"/>
                <wp:positionH relativeFrom="column">
                  <wp:posOffset>0</wp:posOffset>
                </wp:positionH>
                <wp:positionV relativeFrom="paragraph">
                  <wp:posOffset>54610</wp:posOffset>
                </wp:positionV>
                <wp:extent cx="3314700" cy="0"/>
                <wp:effectExtent l="0" t="5080" r="0" b="5080"/>
                <wp:wrapNone/>
                <wp:docPr id="7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260.95pt,4.3pt" stroked="t" o:allowincell="f" style="position:absolute">
                <v:stroke color="black" weight="9360" joinstyle="miter" endcap="flat"/>
                <v:fill o:detectmouseclick="t" on="false"/>
                <w10:wrap type="none"/>
              </v:line>
            </w:pict>
          </mc:Fallback>
        </mc:AlternateContent>
      </w:r>
    </w:p>
    <w:p>
      <w:pPr>
        <w:pStyle w:val="Snoska"/>
        <w:rPr>
          <w:position w:val="5"/>
          <w:sz w:val="10"/>
          <w:szCs w:val="10"/>
        </w:rPr>
      </w:pPr>
      <w:r>
        <w:rPr>
          <w:position w:val="5"/>
          <w:sz w:val="10"/>
          <w:szCs w:val="10"/>
        </w:rPr>
      </w:r>
    </w:p>
    <w:p>
      <w:pPr>
        <w:pStyle w:val="Snoska"/>
        <w:rPr/>
      </w:pPr>
      <w:r>
        <w:rPr>
          <w:position w:val="5"/>
          <w:sz w:val="10"/>
          <w:szCs w:val="10"/>
        </w:rPr>
        <w:t xml:space="preserve">1 </w:t>
      </w:r>
      <w:r>
        <w:rPr/>
        <w:t xml:space="preserve"> Этнографы сообщали, что еще на стадии шаманизма и первобытно-общинного общества некоторые индейские племена признавали неприемлемыми управленческие решения, которыми могут оказаться недовольными их потомки в седьмом поколении. То есть по сравнению с ними. большинство наших политиков — жертвы сиюминутных побуждений — просто дикари, поскольку сегодня кладут на своей же дороге грабли, на которые предопределенно они же наступят завтра. Этический и управленческий регресс изумительный.</w:t>
      </w:r>
    </w:p>
    <w:p>
      <w:pPr>
        <w:pStyle w:val="3"/>
        <w:rPr/>
      </w:pPr>
      <w:r>
        <w:rPr>
          <w:position w:val="5"/>
          <w:sz w:val="18"/>
          <w:szCs w:val="10"/>
        </w:rPr>
        <w:t xml:space="preserve">2 </w:t>
      </w:r>
      <w:r>
        <w:rPr>
          <w:sz w:val="18"/>
        </w:rPr>
        <w:t xml:space="preserve"> Без предсказуемости последствий управление невозможно, а пытающийся начать управлять чем-либо без решения задачи о предсказуемости последствий управления обречен суетиться, быть орудием тех, кто решил задачу о предсказуемости поведения в отношении него самого.</w:t>
      </w:r>
    </w:p>
    <w:p>
      <w:pPr>
        <w:pStyle w:val="3"/>
        <w:rPr>
          <w:sz w:val="18"/>
        </w:rPr>
      </w:pPr>
      <w:r>
        <w:rPr>
          <w:sz w:val="18"/>
        </w:rPr>
      </w:r>
    </w:p>
    <w:p>
      <w:pPr>
        <w:pStyle w:val="3"/>
        <w:ind w:firstLine="708"/>
        <w:rPr/>
      </w:pPr>
      <w:r>
        <w:rPr/>
        <w:t>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реализоваться только в интеллектуальной схеме управления, которая предполагает творчество системы управления как минимум в следующих областях: выявление факторов среды, вызывающих потребность в управлении; формировании векторов целей; формирование новых концепций управления; совершенствование методологии прогноза при решении задачи об устойчивости в смысле предсказуемости и в схеме «предиктор-корректор».</w:t>
      </w:r>
    </w:p>
    <w:p>
      <w:pPr>
        <w:pStyle w:val="3"/>
        <w:ind w:firstLine="708"/>
        <w:rPr/>
      </w:pPr>
      <w:r>
        <w:rPr/>
        <w:t>В системе общественного управления полная функция управления может осуществляться на основе деятельности государственности, самодеятельных общественных организаций и коллективного сознательного и бессознательного.</w:t>
      </w:r>
    </w:p>
    <w:p>
      <w:pPr>
        <w:pStyle w:val="3"/>
        <w:ind w:firstLine="708"/>
        <w:rPr/>
      </w:pPr>
      <w:r>
        <w:rPr/>
        <w:t xml:space="preserve">Понятийная база Русского языка такова, что изъяснить понятие </w:t>
      </w:r>
      <w:r>
        <w:rPr>
          <w:u w:val="single"/>
        </w:rPr>
        <w:t>власть</w:t>
      </w:r>
      <w:r>
        <w:rPr/>
        <w:t xml:space="preserve"> можно только так:</w:t>
      </w:r>
    </w:p>
    <w:p>
      <w:pPr>
        <w:pStyle w:val="3"/>
        <w:rPr/>
      </w:pPr>
      <w:r>
        <w:rPr/>
        <w:t>Власть – реализующая себя способность управлять процессами в обществе и взаимодействием общества и биосферы в пределах возможностей, предоставленных иерархически высшим объемлющим управлением. Если с понятием о полной функции управления соотнести процессы общественного управления, то она распадается по специализированным видам власти:</w:t>
      </w:r>
    </w:p>
    <w:p>
      <w:pPr>
        <w:pStyle w:val="3"/>
        <w:ind w:firstLine="708"/>
        <w:rPr/>
      </w:pPr>
      <w:r>
        <w:rPr/>
        <w:t>КОНЦЕПТУАЛЬНАЯ ВЛАСТЬ несет на себе:</w:t>
      </w:r>
    </w:p>
    <w:p>
      <w:pPr>
        <w:pStyle w:val="3"/>
        <w:ind w:firstLine="708"/>
        <w:rPr/>
      </w:pPr>
      <w:r>
        <w:rPr>
          <w:rFonts w:cs="Wingdings" w:ascii="Wingdings" w:hAnsi="Wingdings"/>
          <w:szCs w:val="16"/>
        </w:rPr>
        <w:t></w:t>
      </w:r>
      <w:r>
        <w:rPr/>
        <w:t xml:space="preserve">  </w:t>
      </w:r>
      <w:r>
        <w:rPr/>
        <w:t>распознавание факторов, оказывающих давление среды на общество;</w:t>
      </w:r>
    </w:p>
    <w:p>
      <w:pPr>
        <w:pStyle w:val="3"/>
        <w:ind w:firstLine="708"/>
        <w:rPr/>
      </w:pPr>
      <w:r>
        <w:rPr>
          <w:rFonts w:cs="Wingdings" w:ascii="Wingdings" w:hAnsi="Wingdings"/>
          <w:szCs w:val="16"/>
        </w:rPr>
        <w:t></w:t>
      </w:r>
      <w:r>
        <w:rPr/>
        <w:t>формирование вектора целей в отношении фактора, оказывающего давление;</w:t>
      </w:r>
    </w:p>
    <w:p>
      <w:pPr>
        <w:pStyle w:val="3"/>
        <w:ind w:firstLine="708"/>
        <w:rPr/>
      </w:pPr>
      <w:r>
        <w:rPr>
          <w:rFonts w:cs="Wingdings" w:ascii="Wingdings" w:hAnsi="Wingdings"/>
          <w:szCs w:val="16"/>
        </w:rPr>
        <w:t></w:t>
      </w:r>
      <w:r>
        <w:rPr/>
        <w:t>формирование целесообразной концепции управления ресурсами общества в отношении выявленного фактора.</w:t>
      </w:r>
    </w:p>
    <w:p>
      <w:pPr>
        <w:pStyle w:val="3"/>
        <w:rPr/>
      </w:pPr>
      <w:r>
        <w:rPr/>
        <w:t>Концептуальная власть всегда работает по схеме “предиктор-корректор” (предуказатель-поправщик). Она - начало и конец всех контуров внутрисоциального управления, высший из видов внутрисоциальной власти. Она самовластна, автократична по своей природе, вследствие чего может осуществлять на Земле Богодержавие, а может самодурственно извратить Божий промысел в пределах попущения ей и осатанеть. Она игнорирует законность, и в частности демократические процедуры общества, поскольку вся законность в обществе нравственно обусловлена и проистекает из произвола концептуальной власти; т.е. она надзаконна</w:t>
      </w:r>
      <w:r>
        <w:rPr>
          <w:position w:val="7"/>
          <w:szCs w:val="12"/>
        </w:rPr>
        <w:t>1</w:t>
      </w:r>
      <w:r>
        <w:rPr/>
        <w:t xml:space="preserve"> но своему существу.</w:t>
      </w:r>
    </w:p>
    <w:p>
      <w:pPr>
        <w:pStyle w:val="3"/>
        <w:ind w:firstLine="708"/>
        <w:rPr/>
      </w:pPr>
      <w:r>
        <w:rPr/>
        <w:t>ИДЕОЛОГИЧЕСКАЯ ВЛАСТЬ (политическая) облекает концепцию в притягательные для широких народных масс, или хотя бы управленчески значимой доли населения, формы. В условиях толпо- “элитаризма” содержание концепции может быть сколь угодно далеко от притягательности форм и деклараций пропагандистов. Но по методологической нищете толпа не может дать людей, которые разоблачили бы притягательность форм и, показав в явном виде зло любого лика толпо-“элитарной” концепции, выставили бы альтернативную ей концепцию, которую культура общества по своему развитию может принять.</w:t>
      </w:r>
    </w:p>
    <w:p>
      <w:pPr>
        <w:pStyle w:val="3"/>
        <w:ind w:firstLine="708"/>
        <w:rPr/>
      </w:pPr>
      <w:r>
        <w:rPr/>
        <w:t>ЗАКОНОДАТЕЛЬНАЯ ВЛАСТЬ подводит под концепцию управления строгие юридические формы, необходимые в качестве логической основы единообразных действий управленческого аппарата и законопослушных граждан при проведении концепции в жизнь.</w:t>
      </w:r>
    </w:p>
    <w:p>
      <w:pPr>
        <w:pStyle w:val="3"/>
        <w:ind w:firstLine="708"/>
        <w:rPr/>
      </w:pPr>
      <w:r>
        <w:rPr/>
        <w:t>ИСПОЛНИТЕЛЬНАЯ ВЛАСТЬ проводит концепцию в жизнь структурным и бесструктурным способами, опираясь на общественные традиции и законодательство.</w:t>
      </w:r>
    </w:p>
    <w:p>
      <w:pPr>
        <w:pStyle w:val="3"/>
        <w:ind w:firstLine="708"/>
        <w:rPr/>
      </w:pPr>
      <w:r>
        <w:rPr/>
        <w:t>СУДЕБНО-СЛЕДСТВЕННАЯ ВЛАСТЬ следит за исполнением “законности”, при помощи которой нравственный произвол одной концептуальной власти защищает управление по своей концепции от нравственно обусловленного целенаправленного произвола несогласной с данной концепцией иной концептуальной власти или стихийного противоборства концепции со стороны толпы.</w:t>
      </w:r>
    </w:p>
    <w:p>
      <w:pPr>
        <w:pStyle w:val="3"/>
        <w:ind w:firstLine="708"/>
        <w:rPr/>
      </w:pPr>
      <w:r>
        <w:rPr/>
        <w:t xml:space="preserve">Как видно из этого расклада полной функции управления по специализированным видам власти, концептуальная власть не </w:t>
      </w:r>
    </w:p>
    <w:p>
      <w:pPr>
        <w:pStyle w:val="3"/>
        <w:ind w:firstLine="708"/>
        <w:rPr>
          <w:position w:val="5"/>
          <w:sz w:val="10"/>
          <w:szCs w:val="10"/>
        </w:rPr>
      </w:pPr>
      <w:r>
        <w:rPr>
          <w:position w:val="5"/>
          <w:sz w:val="10"/>
          <w:szCs w:val="10"/>
        </w:rPr>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52705</wp:posOffset>
                </wp:positionV>
                <wp:extent cx="2857500" cy="0"/>
                <wp:effectExtent l="0" t="5080" r="0" b="5080"/>
                <wp:wrapNone/>
                <wp:docPr id="8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224.95pt,4.15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Начиная от декабристов, в России недовольство монархией было связано с тем, что царь надзаконен. Реально это было недовольство не только монархической формой правления, но и самобытной концептуальной властью России региональной цивилизации. Конечно, антимонархисты в своем большинстве этого не понимали, и поскольку не ставили проблему осуществления надзаконной концептуальной власти в обществе без монарха, то были орудиями внешней концептуальной власти. Царизм, со своей стороны, следуя общебибпейской концепции, был ограничен в деятельности извращениями в ней Откровений, с каковыми извращениями соглашался, принимая их в качестве данной Свыше истины, по какой причине оказался не способным осуществлять концептуальную власть в России с должным качеством и тем самым лишить западников социальной базы в стране.</w:t>
      </w:r>
    </w:p>
    <w:p>
      <w:pPr>
        <w:pStyle w:val="3"/>
        <w:ind w:firstLine="708"/>
        <w:rPr>
          <w:sz w:val="18"/>
        </w:rPr>
      </w:pPr>
      <w:r>
        <w:rPr>
          <w:sz w:val="18"/>
        </w:rPr>
      </w:r>
    </w:p>
    <w:p>
      <w:pPr>
        <w:pStyle w:val="3"/>
        <w:ind w:firstLine="708"/>
        <w:rPr/>
      </w:pPr>
      <w:r>
        <w:rPr/>
      </w:r>
    </w:p>
    <w:p>
      <w:pPr>
        <w:pStyle w:val="3"/>
        <w:rPr/>
      </w:pPr>
      <w:r>
        <w:rPr/>
        <w:t>представлена органами государства и открытыми для всеобщего обозрения самодеятельными организациями граждан. Это означает, что все без исключения народы, в культуре которых нет теории концептуальной власти и её взаимодействия со всеми прочими специализированными видами власти, либо самоуправляются не по полной функции управления, а по ограниченной, под общим контролем внешней концептуальной власти, действующей скрытно; либо их концептуальная власть реализует себя в форме коллективного сознательного и бессознательного, и пока не нуждается в специализированных органах государства и общественных самодеятельных организаций.</w:t>
      </w:r>
    </w:p>
    <w:p>
      <w:pPr>
        <w:pStyle w:val="3"/>
        <w:ind w:firstLine="708"/>
        <w:rPr/>
      </w:pPr>
      <w:r>
        <w:rPr/>
        <w:t>Последнее обстоятельство приводит к тому, что термин “концептуальная власть” следует понимать двояко:</w:t>
      </w:r>
    </w:p>
    <w:p>
      <w:pPr>
        <w:pStyle w:val="3"/>
        <w:ind w:firstLine="708"/>
        <w:rPr/>
      </w:pPr>
      <w:r>
        <w:rPr>
          <w:rFonts w:cs="Wingdings" w:ascii="Wingdings" w:hAnsi="Wingdings"/>
          <w:szCs w:val="16"/>
        </w:rPr>
        <w:t></w:t>
      </w:r>
      <w:r>
        <w:rPr/>
        <w:t xml:space="preserve"> </w:t>
      </w:r>
      <w:r>
        <w:rPr/>
        <w:t>во-первых, как власть той группы, которая способна сформировать концепцию общественной жизни, внедрить её в реальный процесс общественного управления, а также корректировать её по мере необходимости в процессе осуществления общественного управления;</w:t>
      </w:r>
    </w:p>
    <w:p>
      <w:pPr>
        <w:pStyle w:val="3"/>
        <w:ind w:firstLine="708"/>
        <w:rPr/>
      </w:pPr>
      <w:r>
        <w:rPr>
          <w:rFonts w:cs="Wingdings" w:ascii="Wingdings" w:hAnsi="Wingdings"/>
          <w:szCs w:val="16"/>
        </w:rPr>
        <w:t></w:t>
      </w:r>
      <w:r>
        <w:rPr/>
        <w:t xml:space="preserve"> </w:t>
      </w:r>
      <w:r>
        <w:rPr/>
        <w:t>во-вторых, как власть концепции над обществом.</w:t>
      </w:r>
    </w:p>
    <w:p>
      <w:pPr>
        <w:pStyle w:val="3"/>
        <w:ind w:firstLine="708"/>
        <w:rPr/>
      </w:pPr>
      <w:r>
        <w:rPr/>
        <w:t>Эти две грани общественного явления концептуальной власти могут присутствовать либо вместе, либо только в рамках второго варианта. Если они присутствуют вместе, то система “общество плюс группа носителей концептуальной власти”, управляются по полной функции управления. Если первое отсутствует, т.е. в обществе нет носителей концептуальной власти, то общество идет по жизни под властью концепций в режиме запрограммированного автомата, примерно так же, как идет самолет на автопилоте. Коррекция концепции осуществляется либо внешними носителями концептуальной власти, через их периферию в составе общества; либо же коррекцию концепции проводить просто некому, поскольку качества, необходимые для осуществления концептуальной власти, были некогда утрачены и не возобновлены с тех пор.</w:t>
      </w:r>
    </w:p>
    <w:p>
      <w:pPr>
        <w:pStyle w:val="3"/>
        <w:ind w:firstLine="708"/>
        <w:rPr/>
      </w:pPr>
      <w:r>
        <w:rPr/>
        <w:t xml:space="preserve">Исторически реально Древний Египет – государство в структурах которого концептуальная власть была представлена Домом Жизни, существовавшим со времен древнего царства, и двумя </w:t>
      </w:r>
    </w:p>
    <w:p>
      <w:pPr>
        <w:pStyle w:val="3"/>
        <w:ind w:firstLine="708"/>
        <w:rPr/>
      </w:pPr>
      <w:r>
        <w:rPr/>
      </w:r>
    </w:p>
    <w:p>
      <w:pPr>
        <w:pStyle w:val="3"/>
        <w:ind w:firstLine="708"/>
        <w:rPr/>
      </w:pPr>
      <w:r>
        <w:rPr/>
      </w:r>
    </w:p>
    <w:p>
      <w:pPr>
        <w:pStyle w:val="3"/>
        <w:ind w:firstLine="708"/>
        <w:rPr/>
      </w:pPr>
      <w:r>
        <w:rPr/>
      </w:r>
    </w:p>
    <w:p>
      <w:pPr>
        <w:pStyle w:val="3"/>
        <w:rPr/>
      </w:pPr>
      <w:r>
        <w:rPr/>
        <w:t>коллегиями высшего жречества (иерофантов</w:t>
      </w:r>
      <w:r>
        <w:rPr>
          <w:position w:val="7"/>
          <w:szCs w:val="12"/>
        </w:rPr>
        <w:t>1</w:t>
      </w:r>
      <w:r>
        <w:rPr/>
        <w:t>): десяткой севера и десяткой юга с одиннадцатыми – предводителями. Описание информационных процессов и этики в десятках – особая тема, но они качественно отличались от прений в Политбюро ЦК или прений в любом из современных парламентов.</w:t>
      </w:r>
    </w:p>
    <w:p>
      <w:pPr>
        <w:pStyle w:val="3"/>
        <w:ind w:firstLine="708"/>
        <w:rPr/>
      </w:pPr>
      <w:r>
        <w:rPr/>
        <w:t>СССР с момента принятия предложения Троцкого о придании законодательных функций Госплану также был государством, в структурах которого была представлена концептуальная власть. Но была совершена архитектурная ошибка при построении структуры: Госплан был при Совете министров (органе исполнительной власти), вместо того, чтобы быть над Советом Министров в аппарате Политбюро – партийном органе концептуальной власти. При однопартийной системе правящая партия обязана была нести функции, аналогичные функциям жречества древнего Египта, но не справилась с этой нагрузкой, что и привело к краху СССР, который не смог отстроиться от альтернативной концепции управления по директиве СНБ США 20/1 от 18 августа 1948 г.</w:t>
      </w:r>
    </w:p>
    <w:p>
      <w:pPr>
        <w:pStyle w:val="3"/>
        <w:ind w:firstLine="708"/>
        <w:rPr/>
      </w:pPr>
      <w:r>
        <w:rPr/>
        <w:t xml:space="preserve">Япония наших дней – это единственная </w:t>
      </w:r>
      <w:r>
        <w:rPr>
          <w:i/>
          <w:iCs/>
        </w:rPr>
        <w:t>самобытная</w:t>
      </w:r>
      <w:r>
        <w:rPr/>
        <w:t xml:space="preserve"> страна, в которой концептуальная власть осуществляется на основе коллективного сознательного и бессознательного, без ярко выраженного отражения её в структурах государства и самодеятельных общественных организаций.</w:t>
      </w:r>
    </w:p>
    <w:p>
      <w:pPr>
        <w:pStyle w:val="3"/>
        <w:ind w:firstLine="708"/>
        <w:rPr/>
      </w:pPr>
      <w:r>
        <w:rPr/>
        <w:t>Все страны Запада при всем разнообразии их государственного устройства безвластны в концептуальном отношении. Все они идут по жизни на автопилоте под властью библейской концепции, корректируемой при необходимости надгосударственными силами. Хотя следует признать, что в прошлом Англия и ныне США в своих государственных структурах и самодеятельных общественных организациях (масонство) имели периферию концептуальной власти. Но это была не самобытная концептуальная власть их народов, а надгосударственная концептуальная власть, в разные периоды истории отождествлявшая свои глобальные интересы с интересами Великобритании и США соответственно.</w:t>
      </w:r>
    </w:p>
    <w:p>
      <w:pPr>
        <w:pStyle w:val="3"/>
        <w:ind w:firstLine="708"/>
        <w:rPr>
          <w:sz w:val="18"/>
          <w:szCs w:val="10"/>
          <w:vertAlign w:val="superscript"/>
        </w:rPr>
      </w:pPr>
      <w:r>
        <w:rPr>
          <w:sz w:val="18"/>
          <w:szCs w:val="10"/>
          <w:vertAlign w:val="superscript"/>
        </w:rPr>
      </w:r>
    </w:p>
    <w:p>
      <w:pPr>
        <w:pStyle w:val="3"/>
        <w:ind w:firstLine="708"/>
        <w:rPr>
          <w:sz w:val="18"/>
          <w:szCs w:val="10"/>
          <w:vertAlign w:val="superscript"/>
          <w:lang w:val="en-US" w:eastAsia="en-US"/>
        </w:rPr>
      </w:pPr>
      <w:r>
        <w:rPr>
          <w:sz w:val="18"/>
          <w:szCs w:val="10"/>
          <w:vertAlign w:val="superscript"/>
          <w:lang w:val="en-US" w:eastAsia="en-US"/>
        </w:rPr>
        <mc:AlternateContent>
          <mc:Choice Requires="wps">
            <w:drawing>
              <wp:anchor behindDoc="0" distT="0" distB="0" distL="114935" distR="114935" simplePos="0" locked="0" layoutInCell="0" allowOverlap="1" relativeHeight="673">
                <wp:simplePos x="0" y="0"/>
                <wp:positionH relativeFrom="column">
                  <wp:posOffset>-12065</wp:posOffset>
                </wp:positionH>
                <wp:positionV relativeFrom="paragraph">
                  <wp:posOffset>116840</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2pt" to="251pt,9.2pt" stroked="t" o:allowincell="f" style="position:absolute">
                <v:stroke color="black" weight="9360" joinstyle="miter" endcap="flat"/>
                <v:fill o:detectmouseclick="t" on="false"/>
                <w10:wrap type="none"/>
              </v:line>
            </w:pict>
          </mc:Fallback>
        </mc:AlternateContent>
      </w:r>
    </w:p>
    <w:p>
      <w:pPr>
        <w:pStyle w:val="3"/>
        <w:ind w:firstLine="708"/>
        <w:rPr/>
      </w:pPr>
      <w:r>
        <w:rPr>
          <w:sz w:val="18"/>
          <w:szCs w:val="10"/>
          <w:vertAlign w:val="superscript"/>
        </w:rPr>
        <w:t>1</w:t>
      </w:r>
      <w:r>
        <w:rPr>
          <w:sz w:val="18"/>
        </w:rPr>
        <w:t xml:space="preserve"> В изъяснении этого слова русским языком: иерофант – знающий судьбу, читающий будущее. Название говорит само за себя, поскольку без видения “судьбы” – матрицы возможных состояний системы и путей перехода из одного в другие – управление по полной функции невозможно.</w:t>
      </w:r>
    </w:p>
    <w:p>
      <w:pPr>
        <w:pStyle w:val="3"/>
        <w:ind w:firstLine="708"/>
        <w:rPr>
          <w:sz w:val="18"/>
        </w:rPr>
      </w:pPr>
      <w:r>
        <w:rPr>
          <w:sz w:val="18"/>
        </w:rPr>
      </w:r>
    </w:p>
    <w:p>
      <w:pPr>
        <w:pStyle w:val="3"/>
        <w:ind w:firstLine="708"/>
        <w:rPr/>
      </w:pPr>
      <w:r>
        <w:rPr/>
        <w:t>Россия на протяжении последнего тысячелетия – поле боя концептуальной войны. Коллективное сознательное и бессознательное народов в границах Руси, СССР, России с переменным успехом противостоит концептуальному вторжению в её управление со стороны хозяев региональной цивилизации Запада. Все памятные социальные кризисы в истории России последнего тысячелетия сопровождались попытками перейти от управления по самобытной концепции, когда она исчерпывала себя на каком-то этапе, к общезападной библейской, вместо того чтобы своевременно развить самобытную для того, чтобы обеспечить её работоспособность в новых исторических условиях. Сказанное относится и к нынешнему кризису.</w:t>
      </w:r>
    </w:p>
    <w:p>
      <w:pPr>
        <w:pStyle w:val="3"/>
        <w:ind w:firstLine="708"/>
        <w:rPr/>
      </w:pPr>
      <w:r>
        <w:rPr/>
        <w:t>Главная проблема действительного народовластия – демократического устройства общества – не в способах и сроках голосований и не столько в формах государственности. Главная проблема - в построении социальной организации (устройства общественного уклада жизни людей), при которой самовластье концептуальной власти реально доступно всем желающим и способным освоить необходимые знания и навыки: в этом случае автократизм, самовластье ее не может стать антинародной силой. Здесь корень народовластия, поскольку предиктор-корректор концептуальной власти – начало и конец всех внутрисоциальных контуров управления в обществе. Государственность во всех её формах – лишь следствие коллективного ответа общества на этот вопрос; ответа словом и умолчанием, делом и бездействием, опредленностью выбора, или поддержанием неопределенностей.</w:t>
      </w:r>
    </w:p>
    <w:p>
      <w:pPr>
        <w:pStyle w:val="3"/>
        <w:rPr/>
      </w:pPr>
      <w:r>
        <w:rPr/>
      </w:r>
    </w:p>
    <w:p>
      <w:pPr>
        <w:pStyle w:val="3"/>
        <w:ind w:firstLine="4860"/>
        <w:rPr/>
      </w:pPr>
      <w:r>
        <w:rPr/>
        <w:t>12.1996 г.</w:t>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3"/>
        <w:ind w:firstLine="4860"/>
        <w:rPr/>
      </w:pPr>
      <w:r>
        <w:rPr/>
      </w:r>
    </w:p>
    <w:p>
      <w:pPr>
        <w:pStyle w:val="Style16"/>
        <w:keepLines w:val="false"/>
        <w:spacing w:before="0" w:after="57"/>
        <w:rPr/>
      </w:pPr>
      <w:r>
        <w:rPr/>
        <w:t>Изменение соотношения эталонных частот биологического и социального времени и смена логики социального поведения</w:t>
      </w:r>
      <w:r>
        <w:fldChar w:fldCharType="begin"/>
      </w:r>
      <w:r>
        <w:rPr/>
        <w:instrText xml:space="preserve"> TC "Изменение соотношения эталонных частот биологического и социального времени и смена логики социального поведения" \l 1 </w:instrText>
      </w:r>
      <w:r>
        <w:rPr/>
        <w:fldChar w:fldCharType="separate"/>
      </w:r>
      <w:r>
        <w:rPr/>
      </w:r>
      <w:r>
        <w:rPr/>
        <w:fldChar w:fldCharType="end"/>
      </w:r>
    </w:p>
    <w:p>
      <w:pPr>
        <w:pStyle w:val="Style18"/>
        <w:keepLines w:val="false"/>
        <w:rPr/>
      </w:pPr>
      <w:r>
        <w:rPr>
          <w:b w:val="false"/>
          <w:bCs w:val="false"/>
        </w:rPr>
        <w:t>(пояснительная записка)</w:t>
      </w:r>
      <w:r>
        <w:fldChar w:fldCharType="begin"/>
      </w:r>
      <w:r>
        <w:rPr/>
        <w:instrText xml:space="preserve"> TC "(пояснительная записка)" \l 1 </w:instrText>
      </w:r>
      <w:r>
        <w:rPr/>
        <w:fldChar w:fldCharType="separate"/>
      </w:r>
      <w:r>
        <w:rPr/>
      </w:r>
      <w:r>
        <w:rPr/>
        <w:fldChar w:fldCharType="end"/>
      </w:r>
    </w:p>
    <w:p>
      <w:pPr>
        <w:pStyle w:val="3"/>
        <w:ind w:firstLine="708"/>
        <w:rPr/>
      </w:pPr>
      <w:r>
        <w:rPr/>
        <w:t>Поведенческие реакции любой системы на воздействие внешней среды строятся на основе информационного обеспечения, свойственного каждой из них. Это положение справедливо по отношению и к живым организмам. В животном мире информационное обеспечение поведения наука называет, во-первых, инстинктами и безусловными рефлексами, которые предопределены генетически для каждого из видов; и, во-вторых, условными рефлексами, в которых отражен персональный опыт живого организма по адаптации к среде обитания и который не наследуется генетически при смене поколений.</w:t>
      </w:r>
    </w:p>
    <w:p>
      <w:pPr>
        <w:pStyle w:val="3"/>
        <w:ind w:firstLine="708"/>
        <w:rPr/>
      </w:pPr>
      <w:r>
        <w:rPr/>
        <w:t>Чем выше организованность биологического вида, тем больше доля и абсолютный объем генетически не наследуемой информации в составе информационного обеспечения поведения его особей.</w:t>
      </w:r>
    </w:p>
    <w:p>
      <w:pPr>
        <w:pStyle w:val="3"/>
        <w:ind w:firstLine="708"/>
        <w:rPr/>
      </w:pPr>
      <w:r>
        <w:rPr/>
        <w:t xml:space="preserve">У наиболее высокоорганизованных видов генетически передаваемая программа развития его особей предопределяет “детство”. В течение “детства” родители </w:t>
      </w:r>
      <w:r>
        <w:rPr>
          <w:i/>
          <w:iCs/>
        </w:rPr>
        <w:t xml:space="preserve">и/или старшие поколения в целом </w:t>
      </w:r>
      <w:r>
        <w:rPr/>
        <w:t xml:space="preserve">формируют в подрастающем поколении генетически не передаваемые условные рефлексы, отражающие опыт старших </w:t>
      </w:r>
      <w:r>
        <w:rPr>
          <w:i/>
          <w:iCs/>
          <w:u w:val="single"/>
        </w:rPr>
        <w:t>живущих</w:t>
      </w:r>
      <w:r>
        <w:rPr/>
        <w:t xml:space="preserve"> поколений.</w:t>
      </w:r>
    </w:p>
    <w:p>
      <w:pPr>
        <w:pStyle w:val="3"/>
        <w:ind w:firstLine="708"/>
        <w:rPr/>
      </w:pPr>
      <w:r>
        <w:rPr/>
        <w:t>Человек Разумный как биологический вид при таком взгляде отличается от животного мира прежде всего тем, что благодаря устной речи, изобразительному искусству, письменности и т.п. – каждому входящему в жизнь поколению доступен для освоения не только опыт и жизненные навыки живущих взрослых поколений, но в той или иной степени доступны и зафиксированные культурой</w:t>
      </w:r>
      <w:r>
        <w:rPr>
          <w:szCs w:val="12"/>
          <w:vertAlign w:val="superscript"/>
        </w:rPr>
        <w:t>1</w:t>
      </w:r>
      <w:r>
        <w:rPr/>
        <w:t xml:space="preserve"> опыт и жизненные навыки </w:t>
      </w:r>
      <w:r>
        <w:rPr>
          <w:i/>
          <w:iCs/>
        </w:rPr>
        <w:t>ушедших из жизни</w:t>
      </w:r>
      <w:r>
        <w:rPr/>
        <w:t xml:space="preserve"> поколений.</w:t>
      </w:r>
    </w:p>
    <w:p>
      <w:pPr>
        <w:pStyle w:val="3"/>
        <w:ind w:firstLine="708"/>
        <w:rPr/>
      </w:pPr>
      <w:r>
        <w:rPr/>
        <w:t xml:space="preserve">В таком видении информационное состояние общества можно определить: на уровне биосферной обусловленности – генетически </w:t>
      </w:r>
    </w:p>
    <w:p>
      <w:pPr>
        <w:pStyle w:val="3"/>
        <w:ind w:firstLine="708"/>
        <w:rPr>
          <w:position w:val="5"/>
          <w:sz w:val="10"/>
          <w:szCs w:val="10"/>
        </w:rPr>
      </w:pPr>
      <w:r>
        <w:rPr>
          <w:position w:val="5"/>
          <w:sz w:val="10"/>
          <w:szCs w:val="10"/>
        </w:rPr>
      </w:r>
    </w:p>
    <w:p>
      <w:pPr>
        <w:pStyle w:val="3"/>
        <w:ind w:firstLine="708"/>
        <w:rPr>
          <w:sz w:val="18"/>
          <w:szCs w:val="10"/>
          <w:vertAlign w:val="superscript"/>
        </w:rPr>
      </w:pPr>
      <w:r>
        <w:rPr>
          <w:sz w:val="18"/>
          <w:szCs w:val="10"/>
          <w:vertAlign w:val="superscript"/>
        </w:rPr>
      </w:r>
    </w:p>
    <w:p>
      <w:pPr>
        <w:pStyle w:val="3"/>
        <w:ind w:firstLine="708"/>
        <w:rPr/>
      </w:pPr>
      <w:r>
        <mc:AlternateContent>
          <mc:Choice Requires="wps">
            <w:drawing>
              <wp:anchor behindDoc="0" distT="0" distB="0" distL="114935" distR="114935" simplePos="0" locked="0" layoutInCell="0" allowOverlap="1" relativeHeight="674">
                <wp:simplePos x="0" y="0"/>
                <wp:positionH relativeFrom="column">
                  <wp:posOffset>0</wp:posOffset>
                </wp:positionH>
                <wp:positionV relativeFrom="paragraph">
                  <wp:posOffset>27940</wp:posOffset>
                </wp:positionV>
                <wp:extent cx="2400300" cy="0"/>
                <wp:effectExtent l="0" t="5080" r="0" b="5080"/>
                <wp:wrapNone/>
                <wp:docPr id="8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188.95pt,2.2pt" stroked="t" o:allowincell="f" style="position:absolute">
                <v:stroke color="black" weight="9360" joinstyle="miter" endcap="flat"/>
                <v:fill o:detectmouseclick="t" on="false"/>
                <w10:wrap type="none"/>
              </v:line>
            </w:pict>
          </mc:Fallback>
        </mc:AlternateContent>
      </w:r>
      <w:r>
        <w:rPr>
          <w:sz w:val="18"/>
          <w:szCs w:val="10"/>
          <w:vertAlign w:val="superscript"/>
        </w:rPr>
        <w:t>1</w:t>
      </w:r>
      <w:r>
        <w:rPr>
          <w:position w:val="5"/>
          <w:sz w:val="18"/>
          <w:szCs w:val="10"/>
        </w:rPr>
        <w:t xml:space="preserve"> </w:t>
      </w:r>
      <w:r>
        <w:rPr>
          <w:sz w:val="18"/>
        </w:rPr>
        <w:t>В том числе и на биополевом уровне ее организации, хотя на биопоповом уровне присутствует и изрядная доля генетически передаваемой информации.</w:t>
      </w:r>
    </w:p>
    <w:p>
      <w:pPr>
        <w:pStyle w:val="3"/>
        <w:rPr/>
      </w:pPr>
      <w:r>
        <w:rPr/>
        <w:t>воспринятая от прошлых поколений информация всех в нем живущих; на уровне социальной обусловленности – генетически не передаваемая информация, хранимая памятью живущих, а также зафиксированная на порожденных обществом материальных носителях</w:t>
      </w:r>
      <w:r>
        <w:rPr>
          <w:position w:val="7"/>
          <w:szCs w:val="12"/>
        </w:rPr>
        <w:t>1</w:t>
      </w:r>
      <w:r>
        <w:rPr/>
        <w:t xml:space="preserve"> информации, т.е. в памятниках культуры, находящихся в употреблении</w:t>
      </w:r>
      <w:r>
        <w:rPr>
          <w:position w:val="7"/>
          <w:szCs w:val="12"/>
        </w:rPr>
        <w:t>2</w:t>
      </w:r>
      <w:r>
        <w:rPr/>
        <w:t xml:space="preserve"> хотя бы у одного из людей.</w:t>
      </w:r>
    </w:p>
    <w:p>
      <w:pPr>
        <w:pStyle w:val="3"/>
        <w:ind w:firstLine="708"/>
        <w:rPr/>
      </w:pPr>
      <w:r>
        <w:rPr/>
        <w:t>В настоящем контексте, культура – вся генетически ненаследуемая информация, хранимая обществом и передаваемая от поколения к поколению на основе социальной организации (общественного уклада жизни). Информационное состояние общества – это состояние информационного обеспечения его поведения, обусловленное биологически и социально (культура). При этом генетически обусловлен потенциал освоения культурного наследия предков и его дальнейшего преобразования каждым новым поколением, хотя сами культурные достижения генетически и не передаются.</w:t>
      </w:r>
    </w:p>
    <w:p>
      <w:pPr>
        <w:pStyle w:val="3"/>
        <w:ind w:firstLine="708"/>
        <w:rPr/>
      </w:pPr>
      <w:r>
        <w:rPr/>
        <w:t>Жизнь общества – это процесс обновления его информационного состояния, протекающий и на уровне физиологии обмена веществ в процессе зачатий детей, и на уровне преобразований культуры общества. В нем на уровне биосферной обусловленности при смене поколений в генеалогических линиях обновляются комбинации генокодов, т.е. генотипы множества живущих особей вида Человек Разумный. На уровне социальной обусловленности идет процесс обновления прикладного теоретического знания и навыков, вследствие которого новые технологии и технические решения вытесняют прежние решения того же самого назначения и в целом расширяется множество технологий и технических решений.</w:t>
      </w:r>
    </w:p>
    <w:p>
      <w:pPr>
        <w:pStyle w:val="3"/>
        <w:ind w:firstLine="708"/>
        <w:rPr/>
      </w:pPr>
      <w:r>
        <w:rPr/>
        <w:t xml:space="preserve">Можно говорить о скорости течения </w:t>
      </w:r>
      <w:r>
        <w:rPr>
          <w:i/>
          <w:iCs/>
          <w:u w:val="single"/>
        </w:rPr>
        <w:t>процесса информационного обновления</w:t>
      </w:r>
      <w:r>
        <w:rPr/>
        <w:t xml:space="preserve"> как на уровне биосферной обусловленности, так и на уровне социальной обусловленности.</w:t>
      </w:r>
    </w:p>
    <w:p>
      <w:pPr>
        <w:pStyle w:val="3"/>
        <w:ind w:firstLine="708"/>
        <w:rPr/>
      </w:pPr>
      <w:r>
        <w:rPr/>
        <w:t>В качестве меры скорости на уровне биосферной обусловленности можно взять среднестатистический возраст родителей при рождении у них первого ребенка; либо продолжительность активной, т.е. трудовой жизни; либо время, в течение которого происходит 50%-ное (или иное статистически стандартное) обновление популяции и т.п.</w:t>
      </w:r>
      <w:r>
        <w:rPr>
          <w:b/>
          <w:bCs/>
        </w:rPr>
        <w:t xml:space="preserve"> </w:t>
      </w:r>
      <w:r>
        <w:rPr/>
        <w:t xml:space="preserve">Но все эти величины </w:t>
      </w:r>
    </w:p>
    <w:p>
      <w:pPr>
        <w:pStyle w:val="Snoska"/>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75">
                <wp:simplePos x="0" y="0"/>
                <wp:positionH relativeFrom="column">
                  <wp:posOffset>228600</wp:posOffset>
                </wp:positionH>
                <wp:positionV relativeFrom="paragraph">
                  <wp:posOffset>5943600</wp:posOffset>
                </wp:positionV>
                <wp:extent cx="1600200" cy="0"/>
                <wp:effectExtent l="0" t="5080" r="0" b="5080"/>
                <wp:wrapNone/>
                <wp:docPr id="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8pt" to="143.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2065</wp:posOffset>
                </wp:positionH>
                <wp:positionV relativeFrom="paragraph">
                  <wp:posOffset>71755</wp:posOffset>
                </wp:positionV>
                <wp:extent cx="2971800" cy="0"/>
                <wp:effectExtent l="0" t="5080" r="0" b="5080"/>
                <wp:wrapNone/>
                <wp:docPr id="8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65pt" to="234.9pt,5.65pt" stroked="t" o:allowincell="f" style="position:absolute">
                <v:stroke color="black" weight="9360" joinstyle="miter" endcap="flat"/>
                <v:fill o:detectmouseclick="t" on="false"/>
                <w10:wrap type="none"/>
              </v:line>
            </w:pict>
          </mc:Fallback>
        </mc:AlternateContent>
      </w:r>
    </w:p>
    <w:p>
      <w:pPr>
        <w:pStyle w:val="Snoska"/>
        <w:rPr/>
      </w:pPr>
      <w:r>
        <w:rPr>
          <w:position w:val="5"/>
          <w:sz w:val="10"/>
          <w:szCs w:val="10"/>
        </w:rPr>
        <w:t>1</w:t>
      </w:r>
      <w:r>
        <w:rPr/>
        <w:t xml:space="preserve"> Биополя – тоже материальные носители. </w:t>
      </w:r>
    </w:p>
    <w:p>
      <w:pPr>
        <w:pStyle w:val="3"/>
        <w:ind w:firstLine="360"/>
        <w:rPr/>
      </w:pPr>
      <w:r>
        <w:rPr>
          <w:position w:val="5"/>
          <w:sz w:val="10"/>
          <w:szCs w:val="10"/>
        </w:rPr>
        <w:t xml:space="preserve">2  </w:t>
      </w:r>
      <w:r>
        <w:rPr>
          <w:sz w:val="18"/>
        </w:rPr>
        <w:t>Илu поддерживаемых на биопопвеом уровне организации кем-либо.</w:t>
      </w:r>
    </w:p>
    <w:p>
      <w:pPr>
        <w:pStyle w:val="3"/>
        <w:rPr/>
      </w:pPr>
      <w:r>
        <w:rPr/>
        <w:t xml:space="preserve"> </w:t>
      </w:r>
      <w:r>
        <w:rPr/>
        <w:t>взаимно связаны статистически и границы их изменения биологически предопределены нормальной генетикой вида.</w:t>
      </w:r>
    </w:p>
    <w:p>
      <w:pPr>
        <w:pStyle w:val="3"/>
        <w:ind w:firstLine="708"/>
        <w:rPr/>
      </w:pPr>
      <w:r>
        <w:rPr/>
        <w:t>На уровне социальной обусловленности в качестве меры скорости процесса можно избрать время изменения каких-либо параметров культуры, например культурологи часто вспоминают продолжительность времени, в течение которого происходит удвоение объема научно-технической информации. Но поскольку информационная емкость общества ограничена, а цивилизация основана на производстве, то более показательно избрать время “морального” старения и смерти техники и технологий и статистику, построенную на множестве социально значимых технологий и технических решений, определяющих культуру производства.</w:t>
      </w:r>
    </w:p>
    <w:p>
      <w:pPr>
        <w:pStyle w:val="3"/>
        <w:ind w:firstLine="708"/>
        <w:rPr/>
      </w:pPr>
      <w:r>
        <w:rPr/>
        <w:t xml:space="preserve">Но вопрос о скорости течения процессов в жизни общества связан с вопросом о выборе </w:t>
      </w:r>
      <w:r>
        <w:rPr>
          <w:u w:val="single"/>
        </w:rPr>
        <w:t>эталона времени,</w:t>
      </w:r>
      <w:r>
        <w:rPr/>
        <w:t xml:space="preserve"> вне зависимости от того, осознается этот факт или нет. В принципе, любой процесс, поддающийся периодизации, может быть избран в качестве эталона-измерителя времени. По отношению к человечеству таким образом можно ввести понятия </w:t>
      </w:r>
      <w:r>
        <w:rPr>
          <w:u w:val="single"/>
        </w:rPr>
        <w:t>биологического и социального</w:t>
      </w:r>
      <w:r>
        <w:rPr/>
        <w:t xml:space="preserve"> времени. Соответственно, историческое время можно измерять в единицах астрономически обусловленного времени, как это принято в наши дни (хотя календари вводятся по умолчанию); можно – в продолжительности царствований, как это показано в Библии, и что до сих пор сохранилось в Японии, т.е. на основе биологической обусловленности; можно и на основе социально обусловленного (культурологического) эталона.</w:t>
      </w:r>
    </w:p>
    <w:p>
      <w:pPr>
        <w:pStyle w:val="3"/>
        <w:ind w:firstLine="708"/>
        <w:rPr/>
      </w:pPr>
      <w:r>
        <w:rPr/>
        <w:t>В любом случае астрономический эталон, биологический эталон и социальный (культурологический) эталон времени могут быть соотнесены друг с другом. Можно проследить, как изменялось соотношение частот процессов-эталонов биологического и социального времени в историческом развитии Западной и глобальной цивилизации по отношению к общему для них обоих эталону астрономического времени.</w:t>
      </w:r>
    </w:p>
    <w:p>
      <w:pPr>
        <w:pStyle w:val="3"/>
        <w:ind w:firstLine="708"/>
        <w:rPr/>
      </w:pPr>
      <w:r>
        <w:rPr/>
        <w:t>В каждой генеалогической линии, среднестатистически, у родителей раз в 15 – 25 лет</w:t>
      </w:r>
      <w:r>
        <w:rPr>
          <w:szCs w:val="12"/>
          <w:vertAlign w:val="superscript"/>
        </w:rPr>
        <w:t>1</w:t>
      </w:r>
      <w:r>
        <w:rPr/>
        <w:t xml:space="preserve"> появляется первый ребенок. Продолжительность активной жизни имеет примерно такое же значение. Соответственно частота эталона биологического времени может быть принята f</w:t>
      </w:r>
      <w:r>
        <w:rPr>
          <w:position w:val="-7"/>
          <w:szCs w:val="12"/>
        </w:rPr>
        <w:t>б</w:t>
      </w:r>
      <w:r>
        <w:rPr/>
        <w:t>=1/(25 лет). Она характеризует скорость</w:t>
      </w:r>
    </w:p>
    <w:p>
      <w:pPr>
        <w:pStyle w:val="3"/>
        <w:ind w:firstLine="708"/>
        <w:rPr>
          <w:position w:val="5"/>
          <w:sz w:val="10"/>
          <w:szCs w:val="10"/>
          <w:lang w:val="en-US" w:eastAsia="en-US"/>
        </w:rPr>
      </w:pPr>
      <w:r>
        <w:rPr>
          <w:position w:val="5"/>
          <w:sz w:val="10"/>
          <w:szCs w:val="10"/>
          <w:lang w:val="en-US" w:eastAsia="en-US"/>
        </w:rPr>
        <mc:AlternateContent>
          <mc:Choice Requires="wps">
            <w:drawing>
              <wp:anchor behindDoc="0" distT="0" distB="0" distL="114935" distR="114935" simplePos="0" locked="0" layoutInCell="0" allowOverlap="1" relativeHeight="677">
                <wp:simplePos x="0" y="0"/>
                <wp:positionH relativeFrom="column">
                  <wp:posOffset>-12065</wp:posOffset>
                </wp:positionH>
                <wp:positionV relativeFrom="paragraph">
                  <wp:posOffset>25400</wp:posOffset>
                </wp:positionV>
                <wp:extent cx="2971800" cy="0"/>
                <wp:effectExtent l="0" t="5080" r="0" b="5080"/>
                <wp:wrapNone/>
                <wp:docPr id="8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pt" to="233pt,2pt" stroked="t" o:allowincell="f" style="position:absolute">
                <v:stroke color="black" weight="9360" joinstyle="miter" endcap="flat"/>
                <v:fill o:detectmouseclick="t" on="false"/>
                <w10:wrap type="none"/>
              </v:line>
            </w:pict>
          </mc:Fallback>
        </mc:AlternateContent>
      </w:r>
    </w:p>
    <w:p>
      <w:pPr>
        <w:pStyle w:val="3"/>
        <w:ind w:firstLine="708"/>
        <w:rPr/>
      </w:pPr>
      <w:r>
        <w:rPr>
          <w:position w:val="5"/>
          <w:sz w:val="10"/>
          <w:szCs w:val="10"/>
        </w:rPr>
        <w:t>1</w:t>
      </w:r>
      <w:r>
        <w:rPr/>
        <w:t xml:space="preserve"> </w:t>
      </w:r>
      <w:r>
        <w:rPr>
          <w:sz w:val="18"/>
        </w:rPr>
        <w:t>Годы – единицы измерения, основанные на астрономическом эталоне.</w:t>
      </w:r>
    </w:p>
    <w:p>
      <w:pPr>
        <w:pStyle w:val="3"/>
        <w:rPr/>
      </w:pPr>
      <w:r>
        <w:rPr/>
        <w:t>обновления информации в генофонде популяции и мало менялась на протяжении всей истории.</w:t>
      </w:r>
    </w:p>
    <w:p>
      <w:pPr>
        <w:pStyle w:val="3"/>
        <w:ind w:firstLine="708"/>
        <w:rPr/>
      </w:pPr>
      <w:r>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xml:space="preserve"> Поэтому можно подсчитать среднестатистический период обновления всего технологического социально значимого знания – Тс в каждую историческую эпоху. В качестве эталона частоты социального времени можно взять частоту fc = 1 /Тс.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c на протяжении истории непрерывно возрастала: во времена фараонов и Екклесиаста, Иисуса и первых веков нашей эры, когда библейская концепция управления формировалась и обретала глобальную значимость, она составляла величину порядка 1/(сотни лет); в настоящее время эталонная частота социального времени составляет 1/(10 лет) – 1/(5лет), в зависимости от того, на каких отраслевых знаниях она основана.</w:t>
      </w:r>
    </w:p>
    <w:p>
      <w:pPr>
        <w:pStyle w:val="3"/>
        <w:ind w:firstLine="708"/>
        <w:rPr/>
      </w:pPr>
      <w:r>
        <w:rPr/>
        <w:t>Иными словами, во времена, когда было оглашено Второзаконие, социально значимое множество технологий и технических решений не обновлялось веками, а через технологически неизменный мир проходили многие поколения. В наши дни социально значимое множество технологий и технических решений обновляется быстрее, чем раз в десять – пятнадцать лет, и техносфера, окружающая человека, успела измениться несколько раз на протяжении активной жизни одного поколения. То есть изменилось соотношение эталонных частот биологического и социального времени: было f</w:t>
      </w:r>
      <w:r>
        <w:rPr>
          <w:position w:val="-7"/>
          <w:szCs w:val="12"/>
        </w:rPr>
        <w:t>с</w:t>
      </w:r>
      <w:r>
        <w:rPr/>
        <w:t xml:space="preserve"> &lt;&lt; f</w:t>
      </w:r>
      <w:r>
        <w:rPr>
          <w:position w:val="-7"/>
          <w:szCs w:val="12"/>
        </w:rPr>
        <w:t>б</w:t>
      </w:r>
      <w:r>
        <w:rPr/>
        <w:t>; стало f</w:t>
      </w:r>
      <w:r>
        <w:rPr>
          <w:position w:val="-7"/>
          <w:szCs w:val="12"/>
        </w:rPr>
        <w:t>с</w:t>
      </w:r>
      <w:r>
        <w:rPr/>
        <w:t xml:space="preserve"> &gt; f</w:t>
      </w:r>
      <w:r>
        <w:rPr>
          <w:position w:val="-7"/>
          <w:szCs w:val="12"/>
        </w:rPr>
        <w:t>б</w:t>
      </w:r>
      <w:r>
        <w:rPr/>
        <w:t>.</w:t>
      </w:r>
    </w:p>
    <w:p>
      <w:pPr>
        <w:pStyle w:val="3"/>
        <w:ind w:firstLine="708"/>
        <w:rPr/>
      </w:pPr>
      <w:r>
        <w:rPr/>
        <w:t>Это изменение соотношения эталонных частот биологического и социального времени предощущалось некоторыми поэтами, учеными, мистиками в конце XIX века – первой половине XX, но оно стало ярко выраженным, открытым для всеобщего восприятия и осмысления, только к концу второй половины</w:t>
      </w:r>
      <w:r>
        <w:rPr>
          <w:b/>
          <w:bCs/>
        </w:rPr>
        <w:t xml:space="preserve"> </w:t>
      </w:r>
      <w:r>
        <w:rPr/>
        <w:t xml:space="preserve">XX века, когда за время жизни одного поколения многократно успели обновиться </w:t>
      </w:r>
    </w:p>
    <w:p>
      <w:pPr>
        <w:pStyle w:val="3"/>
        <w:ind w:firstLine="708"/>
        <w:rPr/>
      </w:pPr>
      <w:r>
        <w:rPr/>
      </w:r>
    </w:p>
    <w:p>
      <w:pPr>
        <w:pStyle w:val="3"/>
        <w:ind w:firstLine="708"/>
        <w:rPr/>
      </w:pPr>
      <w:r>
        <w:rPr/>
      </w:r>
    </w:p>
    <w:p>
      <w:pPr>
        <w:pStyle w:val="3"/>
        <w:ind w:firstLine="708"/>
        <w:rPr/>
      </w:pPr>
      <w:r>
        <w:rPr/>
      </w:r>
    </w:p>
    <w:p>
      <w:pPr>
        <w:pStyle w:val="3"/>
        <w:ind w:firstLine="708"/>
        <w:rPr/>
      </w:pPr>
      <w:r>
        <w:rPr/>
      </w:r>
    </w:p>
    <w:p>
      <w:pPr>
        <w:pStyle w:val="3"/>
        <w:rPr/>
      </w:pPr>
      <w:r>
        <w:rPr/>
        <w:t>необходимые для деятельности знания и практические навыки</w:t>
      </w:r>
      <w:r>
        <w:rPr>
          <w:szCs w:val="12"/>
          <w:vertAlign w:val="superscript"/>
        </w:rPr>
        <w:t>1</w:t>
      </w:r>
      <w:r>
        <w:rPr/>
        <w:t>.</w:t>
      </w:r>
    </w:p>
    <w:p>
      <w:pPr>
        <w:pStyle w:val="3"/>
        <w:ind w:firstLine="708"/>
        <w:rPr/>
      </w:pPr>
      <w:r>
        <w:rPr/>
        <w:t>И все теоретические схемы, описывающие тематику взаимоотношений общества с его же коллективным сознательным и бессознательным, построенные до этого изменения соотношения эталонных частот, после него утрачивают работоспособность, даже если таковой в прошлом и обладали. Происходит это потому, что при новом соотношении эталонных частот биологического и социального эталонов времени мотивация поведения, логика социального поведения, свойственные прежнему соотношению эталонных частот, ведут к саморазрушению прежнего устройства жизни общества, прежних типов социальной организации цивилизации.</w:t>
      </w:r>
    </w:p>
    <w:p>
      <w:pPr>
        <w:pStyle w:val="3"/>
        <w:ind w:firstLine="708"/>
        <w:rPr/>
      </w:pPr>
      <w:r>
        <w:rPr/>
        <w:t>При библейском соотношении частот эталонов биологического и социального времени, статистически преобладало следующее: какое знание человек обретал к 25 годам, с тем знанием он и умирал. Обретение нового прикладного знания в течение всей активной жизни  было уделом меньшинства общества, а не большинства. Но социальная организация строилась на статистике незаменимости и взаимозаменяемости носителей конкретных прикладных знаний и навыков, по какой причине носители редких социально значимых знаний имели возможность взимать монопольно высокие цены за продукт своей деятельности в общественном объединении труда. Обретение же прикладного знания, доселе неизвестного в обществе, давало его первооткрывателю и первым носителям и/или их потомкам возможность подняться вверх по ступеням социальной пирамиды толпо-“элитаризма” и устойчиво занимать это положение в течение своей жизни, а роду давало возможность поддерживать некогда завоеванный предком социальный статус при смене поколений. Это было возможно, хотя бы при эмиграции в другую страну, если в родной стране хозяева толпо-“элитарной” пирамиды не могли найти для него свободной кормушки или брезговали общением со вчерашним “низкородным”. Так до конца XIX века социальная пирамида строилась на основе регуляции доступа к образованию тех или иных социальных групп, и один раз вызубрив всё в университете, этими знаниями и навыками можно было жить всю жизнь.</w:t>
      </w:r>
    </w:p>
    <w:p>
      <w:pPr>
        <w:pStyle w:val="3"/>
        <w:ind w:firstLine="708"/>
        <w:rPr>
          <w:position w:val="5"/>
          <w:sz w:val="10"/>
          <w:szCs w:val="10"/>
        </w:rPr>
      </w:pPr>
      <w:r>
        <w:rPr>
          <w:position w:val="5"/>
          <w:sz w:val="10"/>
          <w:szCs w:val="10"/>
        </w:rPr>
      </w:r>
    </w:p>
    <w:p>
      <w:pPr>
        <w:pStyle w:val="3"/>
        <w:ind w:firstLine="708"/>
        <w:rPr/>
      </w:pPr>
      <w:r>
        <mc:AlternateContent>
          <mc:Choice Requires="wps">
            <w:drawing>
              <wp:anchor behindDoc="0" distT="0" distB="0" distL="114935" distR="114935" simplePos="0" locked="0" layoutInCell="0" allowOverlap="1" relativeHeight="678">
                <wp:simplePos x="0" y="0"/>
                <wp:positionH relativeFrom="column">
                  <wp:posOffset>0</wp:posOffset>
                </wp:positionH>
                <wp:positionV relativeFrom="paragraph">
                  <wp:posOffset>3175</wp:posOffset>
                </wp:positionV>
                <wp:extent cx="2628900" cy="0"/>
                <wp:effectExtent l="0" t="5080" r="0" b="5080"/>
                <wp:wrapNone/>
                <wp:docPr id="8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206.95pt,0.25pt" stroked="t" o:allowincell="f" style="position:absolute">
                <v:stroke color="black" weight="9360" joinstyle="miter" endcap="flat"/>
                <v:fill o:detectmouseclick="t" on="false"/>
                <w10:wrap type="none"/>
              </v:line>
            </w:pict>
          </mc:Fallback>
        </mc:AlternateContent>
      </w:r>
      <w:r>
        <w:rPr>
          <w:position w:val="5"/>
          <w:sz w:val="10"/>
          <w:szCs w:val="10"/>
        </w:rPr>
        <w:t xml:space="preserve">1  </w:t>
      </w:r>
      <w:r>
        <w:rPr>
          <w:sz w:val="18"/>
        </w:rPr>
        <w:t>Это ярко видно в авиации: с 1910-х по начало 1960-х гг. на протяжении жизни одного поколения успели сменить друг друга три поколения классов летательной техники: этажерки из дерева и ткани, настоящие самолеты из дерева и легких сплавов, реактивная авиация из специальных сплавов и сталей. Еще быстрее протекало обновление компьютерных технологий.</w:t>
      </w:r>
    </w:p>
    <w:p>
      <w:pPr>
        <w:pStyle w:val="3"/>
        <w:ind w:firstLine="708"/>
        <w:rPr/>
      </w:pPr>
      <w:r>
        <w:rPr/>
        <w:t>При библейском соотношении эталонных частот биологического и социального времени, поскольку культура не обновлялась значительно на протяжении жизни одного поколения, то между человечеством и остальными видами биосферы планеты не было принципиальной разницы в том смысле, что информационное состояние общества изменялось в общем-то со скоростью смены поколений, точно так же, как и информационное состояние популяции в животном мире меняется со скоростью смены поколений. И в этом смысле история неживотной жизни человечества в целом только начинается с изменением соотношения эталонных частот биологического и социального времени. Этому соотношению частот соответствовало и господство кодирующей психику педагогики, целью которой было не раскрыть творческие способности человека, не обучить человека воспринимать и осмыслять мир самостоятельно, памятуя о достоянии культуры прошлого, а вбить в его психику достижения прошлого, признаннные каноническими. Короче, школа зубрежки доминировала над школой творчества.</w:t>
      </w:r>
    </w:p>
    <w:p>
      <w:pPr>
        <w:pStyle w:val="3"/>
        <w:ind w:firstLine="708"/>
        <w:rPr/>
      </w:pPr>
      <w:r>
        <w:rPr/>
        <w:t>Но при нынешнем соотношении эталонных частот биологического и социального времени, один раз в жизни вызубрив специальность в вузе, уже невозможно в течение всей жизни паразитировать на обретенном некогда своим трудом знании, произведенном, однако, трудом предков, поскольку знание устаревает быстрее, чем период активной жизнедеятельности одного поколения, который в среднем составляет не более 15–25 лет. Чтобы всю жизнь учить общество на основе принципов кодирующей педагогики, необходимо иметь второе параллельное общество, состоящее из одних только учителей и наставников. Это невозможно, поэтому самообразование на основе базового образования – единственная возможность поддерживать квалификацию в новых исторических условиях.</w:t>
      </w:r>
    </w:p>
    <w:p>
      <w:pPr>
        <w:pStyle w:val="3"/>
        <w:ind w:firstLine="708"/>
        <w:rPr/>
      </w:pPr>
      <w:r>
        <w:rPr/>
        <w:t>Школа зубрежки таким образом изжила себя, но её жертвы всё еще живут и действуют несообразно обстоятельствам и усугубляют их, поскольку старые знания и навыки устаревают, а обрести новые они самостоятельно в процессе работы не умеют. В этих условиях преимуществом обладают те, кто способен самостоятельно воспринимать мир таким, каков он есть, осмыслять происходящее и решать возникающие проблемы на основе собственных интеллектуальных усилий и координации усилий других, но не те, кто знает много готовых рецептов решения проблем, как это было в прошлом.</w:t>
      </w:r>
    </w:p>
    <w:p>
      <w:pPr>
        <w:pStyle w:val="3"/>
        <w:ind w:firstLine="708"/>
        <w:rPr/>
      </w:pPr>
      <w:r>
        <w:rPr/>
        <w:t>Поскольку в основе социальной иерархии непосредственно или косвенно лежала градация общества по квалификации и специализации в общественном объединении труда, то при нынешнем соотношении эталонных частот биологического и социального времени социальная иерархия личностей – носителей квалификации и специализации, становится невозможной, поскольку обесценивание прежних прикладных навыков и знаний сбрасывает людей с занимаемых ими ступеней иерархии. На высшие ступени поднимаются те, кто в прошлом был на низших, но обрел квалификацию и специализацию, отвечающую общественным потребностям и позволяющую взимать за свой труд более высокую цену. Этот процесс идет во многом непредсказуемо, и как следствие неуправляемо со стороны властных структур общества. И потому вся традиционная система образования, а также профессиональной подготовки и переподготовки, основанная на принципах кодирующей педагогики, не может помочь поддержанию прежнего иерархически-личностного устройства общества.</w:t>
      </w:r>
    </w:p>
    <w:p>
      <w:pPr>
        <w:pStyle w:val="3"/>
        <w:ind w:firstLine="708"/>
        <w:rPr/>
      </w:pPr>
      <w:r>
        <w:rPr>
          <w:i/>
          <w:iCs/>
          <w:u w:val="single"/>
        </w:rPr>
        <w:t>Объективное явление</w:t>
      </w:r>
      <w:r>
        <w:rPr>
          <w:i/>
          <w:iCs/>
        </w:rPr>
        <w:t>,</w:t>
      </w:r>
      <w:r>
        <w:rPr/>
        <w:t xml:space="preserve"> которое мы назвали – </w:t>
      </w:r>
      <w:r>
        <w:rPr>
          <w:i/>
          <w:iCs/>
        </w:rPr>
        <w:t>изменение соотношения эталонных частот биологического и социального времени –</w:t>
      </w:r>
      <w:r>
        <w:rPr/>
        <w:t xml:space="preserve"> собственная характеристика глобальной 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системе происходит изменение частотных характеристик процессов, протекающих на каждом из её уровней, то система переходит в иной режим своего поведения. Это общее свойство иерархически организованных систем, к классу которых принадлежит и человеческое общество в целом, и иерархически организованная психика каждого из людей.</w:t>
      </w:r>
    </w:p>
    <w:p>
      <w:pPr>
        <w:pStyle w:val="3"/>
        <w:ind w:firstLine="708"/>
        <w:rPr/>
      </w:pPr>
      <w:r>
        <w:rPr/>
        <w:t>Это общее свойство иерархически организованных информационных систем. Оно по отношению к жизни общества предопределяет качественные изменения в психологии множества людей, в нравственно-этической обоснованности и целеустремленности их деятельности, в избрании средств достижения ими целей; предопределяет качественные изменения того, что можно назвать логикой социального поведения: это – массовая статистика психологии личностей, выражающаяся в реальных фактах жизни.</w:t>
      </w:r>
    </w:p>
    <w:p>
      <w:pPr>
        <w:pStyle w:val="3"/>
        <w:ind w:firstLine="708"/>
        <w:rPr/>
      </w:pPr>
      <w:r>
        <w:rPr/>
        <w:t>Мы живем в исторический период, когда изменение соотношения эталонных частот биологиче</w:t>
        <w:softHyphen/>
        <w:t>ского и социального времени уже произошло, но становление новой логики социального поведения в качестве статистически преобладающей еще не завершилось. 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w:t>
      </w:r>
      <w:r>
        <w:rPr>
          <w:b/>
          <w:bCs/>
        </w:rPr>
        <w:t xml:space="preserve"> Но каждый по своему произволу, обусловленному его нравственностью, имеет возможность осознанно отвечая за последствия, избрать</w:t>
      </w:r>
      <w:r>
        <w:rPr/>
        <w:t xml:space="preserve"> </w:t>
      </w:r>
      <w:r>
        <w:rPr>
          <w:b/>
          <w:bCs/>
        </w:rPr>
        <w:t>для себя тот или</w:t>
      </w:r>
      <w:r>
        <w:rPr/>
        <w:t xml:space="preserve"> </w:t>
      </w:r>
      <w:r>
        <w:rPr>
          <w:b/>
          <w:bCs/>
        </w:rPr>
        <w:t>иной стиль жизни.</w:t>
      </w:r>
    </w:p>
    <w:p>
      <w:pPr>
        <w:pStyle w:val="3"/>
        <w:ind w:firstLine="708"/>
        <w:rPr/>
      </w:pPr>
      <w:r>
        <w:rPr/>
        <w:t>Те, кто следует прежней логике социального поведения: вверх по ступеням 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Это предопределяет селекцию целей по их устойчивости во времени, высшей значимостью будут обладать “вечные ценности”, освоение которых сохраняет свою значимость вне зависимости от изменения техносферы и достижений науки. 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w:t>
      </w:r>
    </w:p>
    <w:p>
      <w:pPr>
        <w:pStyle w:val="3"/>
        <w:ind w:firstLine="708"/>
        <w:rPr/>
      </w:pPr>
      <w:r>
        <w:rPr/>
        <w:t>Все элементы человечества как системы в биосфере Земли,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w:t>
      </w:r>
    </w:p>
    <w:p>
      <w:pPr>
        <w:pStyle w:val="3"/>
        <w:ind w:firstLine="708"/>
        <w:rPr/>
      </w:pPr>
      <w:r>
        <w:rPr/>
        <w:t>И все прикладные психологические тесты</w:t>
      </w:r>
      <w:r>
        <w:rPr>
          <w:szCs w:val="12"/>
          <w:vertAlign w:val="superscript"/>
        </w:rPr>
        <w:t>1</w:t>
      </w:r>
      <w:r>
        <w:rPr/>
        <w:t xml:space="preserve">, построенные на основе воззрений классических психологических школ, не учитывают </w:t>
      </w:r>
    </w:p>
    <w:p>
      <w:pPr>
        <w:pStyle w:val="3"/>
        <w:ind w:firstLine="708"/>
        <w:rPr>
          <w:sz w:val="18"/>
          <w:szCs w:val="10"/>
          <w:vertAlign w:val="superscript"/>
        </w:rPr>
      </w:pPr>
      <w:r>
        <w:rPr>
          <w:sz w:val="18"/>
          <w:szCs w:val="10"/>
          <w:vertAlign w:val="superscript"/>
        </w:rPr>
      </w:r>
    </w:p>
    <w:p>
      <w:pPr>
        <w:pStyle w:val="3"/>
        <w:ind w:firstLine="708"/>
        <w:rPr/>
      </w:pPr>
      <w:r>
        <mc:AlternateContent>
          <mc:Choice Requires="wps">
            <w:drawing>
              <wp:anchor behindDoc="0" distT="0" distB="0" distL="114935" distR="114935" simplePos="0" locked="0" layoutInCell="0" allowOverlap="1" relativeHeight="679">
                <wp:simplePos x="0" y="0"/>
                <wp:positionH relativeFrom="column">
                  <wp:posOffset>0</wp:posOffset>
                </wp:positionH>
                <wp:positionV relativeFrom="paragraph">
                  <wp:posOffset>24765</wp:posOffset>
                </wp:positionV>
                <wp:extent cx="1828800" cy="0"/>
                <wp:effectExtent l="0" t="5080" r="0" b="508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43.95pt,1.95pt" stroked="t" o:allowincell="f" style="position:absolute">
                <v:stroke color="black" weight="9360" joinstyle="miter" endcap="flat"/>
                <v:fill o:detectmouseclick="t" on="false"/>
                <w10:wrap type="none"/>
              </v:line>
            </w:pict>
          </mc:Fallback>
        </mc:AlternateContent>
      </w:r>
      <w:r>
        <w:rPr>
          <w:sz w:val="18"/>
          <w:szCs w:val="10"/>
          <w:vertAlign w:val="superscript"/>
        </w:rPr>
        <w:t>1</w:t>
      </w:r>
      <w:r>
        <w:rPr>
          <w:sz w:val="18"/>
        </w:rPr>
        <w:t xml:space="preserve">  Это же относится и к большинству аналитических работ по историко-обществоведческому анализу.</w:t>
      </w:r>
    </w:p>
    <w:p>
      <w:pPr>
        <w:pStyle w:val="3"/>
        <w:ind w:firstLine="708"/>
        <w:rPr>
          <w:sz w:val="18"/>
        </w:rPr>
      </w:pPr>
      <w:r>
        <w:rPr>
          <w:sz w:val="18"/>
        </w:rPr>
      </w:r>
    </w:p>
    <w:p>
      <w:pPr>
        <w:pStyle w:val="3"/>
        <w:rPr/>
      </w:pPr>
      <w:r>
        <w:rPr/>
        <w:t>этого объективного изменения частотных характеристик информационных процессов в современной цивилизации, которое произошло во второй половине XX века, и в результате чего общество обрело новые свойства. Соответственно, такие психологические тесты оказываются не чувствительными ко многим опасным психологическим явлениям, но на их основе выдаются ошибочные рекомендации, прежде всего в области подбора и расстановки кадр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16"/>
        <w:keepLines w:val="false"/>
        <w:spacing w:before="0" w:after="57"/>
        <w:rPr/>
      </w:pPr>
      <w:r>
        <w:rPr/>
        <w:t>Одиннадцать условий барина Зюганова?– Хватит и одного...</w:t>
      </w:r>
      <w:r>
        <w:fldChar w:fldCharType="begin"/>
      </w:r>
      <w:r>
        <w:rPr/>
        <w:instrText xml:space="preserve"> TC "Одиннадцать условий барина Зюганова?– Хватит и одного..." \l 1 </w:instrText>
      </w:r>
      <w:r>
        <w:rPr/>
        <w:fldChar w:fldCharType="separate"/>
      </w:r>
      <w:r>
        <w:rPr/>
      </w:r>
      <w:r>
        <w:rPr/>
        <w:fldChar w:fldCharType="end"/>
      </w:r>
    </w:p>
    <w:p>
      <w:pPr>
        <w:pStyle w:val="3"/>
        <w:ind w:firstLine="708"/>
        <w:rPr/>
      </w:pPr>
      <w:r>
        <w:rPr/>
        <w:t>“</w:t>
      </w:r>
      <w:r>
        <w:rPr/>
        <w:t>Советская Россия” от 17 декабря 1996 г. на первой полосе сообщает:</w:t>
      </w:r>
    </w:p>
    <w:p>
      <w:pPr>
        <w:pStyle w:val="3"/>
        <w:ind w:firstLine="708"/>
        <w:rPr/>
      </w:pPr>
      <w:r>
        <w:rPr/>
        <w:t>“</w:t>
      </w:r>
      <w:r>
        <w:rPr/>
        <w:t>Выступая в Госдуме в дискуссии по бюджету, лидер фракции КПРФ Г.А.Зюганов огласил заявление депутатов-коммунистов. В нем говорится:</w:t>
      </w:r>
    </w:p>
    <w:p>
      <w:pPr>
        <w:pStyle w:val="3"/>
        <w:ind w:firstLine="708"/>
        <w:rPr/>
      </w:pPr>
      <w:r>
        <w:rPr/>
        <w:t>Фракция КПРФ поддержит основные показатели проекта бюджета на 1997 год только в том случае, если правительство Россий</w:t>
        <w:softHyphen/>
        <w:t>ской Федерации официально возьмет на себя перед Государственной думой следующие обязательства:</w:t>
      </w:r>
    </w:p>
    <w:p>
      <w:pPr>
        <w:pStyle w:val="3"/>
        <w:ind w:left="900" w:hanging="192"/>
        <w:rPr/>
      </w:pPr>
      <w:r>
        <w:rPr/>
        <w:t>1. Погасить до февраля 1997 года задолженность по заработной плате работникам бюджетных учреждений, стипендиям, пенсиям, пособиям на детей и другим видам пособий.</w:t>
      </w:r>
    </w:p>
    <w:p>
      <w:pPr>
        <w:pStyle w:val="3"/>
        <w:ind w:left="900" w:hanging="192"/>
        <w:rPr/>
      </w:pPr>
      <w:r>
        <w:rPr/>
        <w:t>2. Разрешить в течение первого квартала 1997 года кризис неплатежей предприятий и ор</w:t>
        <w:softHyphen/>
        <w:t>ганизаций.</w:t>
      </w:r>
    </w:p>
    <w:p>
      <w:pPr>
        <w:pStyle w:val="3"/>
        <w:ind w:left="900" w:hanging="192"/>
        <w:rPr/>
      </w:pPr>
      <w:r>
        <w:rPr/>
        <w:t>3. Представить в Государственную думу до 25 декабря 1996 года “Бюджет развития” как часть федерального бюджета Российской Федерации на 1997 год.</w:t>
      </w:r>
    </w:p>
    <w:p>
      <w:pPr>
        <w:pStyle w:val="3"/>
        <w:ind w:left="900" w:hanging="192"/>
        <w:rPr/>
      </w:pPr>
      <w:r>
        <w:rPr/>
        <w:t>4. Установить государственный контроль над ценами на энергоносители и тарифы на железнодорожный транспорт.</w:t>
      </w:r>
    </w:p>
    <w:p>
      <w:pPr>
        <w:pStyle w:val="3"/>
        <w:ind w:left="900" w:hanging="192"/>
        <w:rPr/>
      </w:pPr>
      <w:r>
        <w:rPr/>
        <w:t>5. Принять меры по стимулированию отечественных товаропроизводителей, включая корректировку таможенной политики, снижению налогового бремени, ликвидацию денежных суррогатов.</w:t>
      </w:r>
    </w:p>
    <w:p>
      <w:pPr>
        <w:pStyle w:val="3"/>
        <w:ind w:left="900" w:hanging="192"/>
        <w:rPr/>
      </w:pPr>
      <w:r>
        <w:rPr/>
        <w:t>6. Привести показатели финансирования науки и образования в соответствие с требованиями действующего законодательства.</w:t>
      </w:r>
    </w:p>
    <w:p>
      <w:pPr>
        <w:pStyle w:val="3"/>
        <w:ind w:left="900" w:hanging="192"/>
        <w:rPr/>
      </w:pPr>
      <w:r>
        <w:rPr/>
        <w:t>7. Обеспечить, начиная с 1997 года, выполнение программы жилищного строительства, обратив особое внимание на строительство жилья для молодежи.</w:t>
      </w:r>
    </w:p>
    <w:p>
      <w:pPr>
        <w:pStyle w:val="3"/>
        <w:ind w:left="900" w:hanging="192"/>
        <w:rPr/>
      </w:pPr>
      <w:r>
        <w:rPr/>
        <w:t>8. Ввести в первой половине 1997 года государственную монополию на винно-водочную и табачную торговлю, а также стратегические ресурсы.</w:t>
      </w:r>
    </w:p>
    <w:p>
      <w:pPr>
        <w:pStyle w:val="3"/>
        <w:ind w:left="900" w:hanging="192"/>
        <w:rPr/>
      </w:pPr>
      <w:r>
        <w:rPr/>
        <w:t>9. Принять необходимые меры по выделению бюджетных ассигнований 1997 года на содержание армии</w:t>
      </w:r>
      <w:r>
        <w:rPr>
          <w:b/>
          <w:bCs/>
        </w:rPr>
        <w:t>,</w:t>
      </w:r>
      <w:r>
        <w:rPr/>
        <w:t xml:space="preserve"> проведение военной реформы и конверсию оборонной промышленности.</w:t>
      </w:r>
    </w:p>
    <w:p>
      <w:pPr>
        <w:pStyle w:val="3"/>
        <w:ind w:left="900" w:hanging="180"/>
        <w:rPr/>
      </w:pPr>
      <w:r>
        <w:rPr/>
        <w:t>10.Преобразовать “Российскую газету” в официальный орган Фе дерального собрания и правительства Российской Федерации, а также обеспечить организацию передачи “Парламентский час” на ВГТРК.</w:t>
      </w:r>
    </w:p>
    <w:p>
      <w:pPr>
        <w:pStyle w:val="3"/>
        <w:ind w:left="900" w:hanging="192"/>
        <w:rPr/>
      </w:pPr>
      <w:r>
        <w:rPr/>
        <w:t>11.Потребовать вместе с депутатами Государственной думы отстранения от должности руководителя администрации президента Российской Федерации А.Б.Чубайса и его окружения как разрушителей российской государственности и духовности, организаторов развала экономики в стране.</w:t>
      </w:r>
    </w:p>
    <w:p>
      <w:pPr>
        <w:pStyle w:val="3"/>
        <w:ind w:firstLine="708"/>
        <w:rPr/>
      </w:pPr>
      <w:r>
        <w:rPr/>
        <w:t>В случае невыполнения правительством указанных обязательств фракция КПРФ оставляет за собой право проголосовать против бюджета, поставить вопрос о недоверии правительству и об организации актов гражданского неповиновения”.</w:t>
      </w:r>
    </w:p>
    <w:p>
      <w:pPr>
        <w:pStyle w:val="3"/>
        <w:ind w:firstLine="708"/>
        <w:rPr/>
      </w:pPr>
      <w:r>
        <w:rPr/>
        <w:t>Спрашивается: Что гражданин-товарищ-барин забыл, какие обещания клятвенно давали правительства и администрация президента, а также и чиновники лично на протяжении последних 10 лет? Что КПСС, прежние Верховные Советы СССР и Российской Федерации смогли спросить с каждого из них за выполнение ими их обещаний и государственных планов социально-экономического развития?</w:t>
      </w:r>
    </w:p>
    <w:p>
      <w:pPr>
        <w:pStyle w:val="3"/>
        <w:ind w:firstLine="708"/>
        <w:rPr/>
      </w:pPr>
      <w:r>
        <w:rPr/>
        <w:t>Почему бы, прежде чем ультимативно выдвигать требование новых торжественных обещаний, не спросить с команды президента за невыполнение ею предвыборных обязательств, так и повисших брехней в воздухе?</w:t>
      </w:r>
    </w:p>
    <w:p>
      <w:pPr>
        <w:pStyle w:val="3"/>
        <w:ind w:firstLine="708"/>
        <w:rPr/>
      </w:pPr>
      <w:r>
        <w:rPr/>
        <w:t>Ну, допустим, даст правительство новое торжественное обещание выполнить 11 “пунктиков” Г.А.Зюганова и “пунктики” других фракций, а пройдут контрольные сроки и не выполнят; тогда что? Призывать к новым торжественным обязательствам?</w:t>
      </w:r>
    </w:p>
    <w:p>
      <w:pPr>
        <w:pStyle w:val="3"/>
        <w:rPr/>
      </w:pPr>
      <w:r>
        <w:rPr/>
        <w:t>Надоело народу всё это.</w:t>
      </w:r>
    </w:p>
    <w:p>
      <w:pPr>
        <w:pStyle w:val="3"/>
        <w:ind w:firstLine="708"/>
        <w:rPr/>
      </w:pPr>
      <w:r>
        <w:rPr/>
        <w:t>Вместо 11 “пунктиков” было бы лучше, если бы Зюганов огласил внятно и твердо всего одно предложение: Ввести в Конституцию статью в следующей редакции:</w:t>
      </w:r>
    </w:p>
    <w:p>
      <w:pPr>
        <w:pStyle w:val="3"/>
        <w:ind w:firstLine="708"/>
        <w:rPr/>
      </w:pPr>
      <w:r>
        <w:rPr/>
        <w:t xml:space="preserve">Кредитио-финансовая система России строится </w:t>
      </w:r>
      <w:r>
        <w:rPr>
          <w:i/>
          <w:iCs/>
        </w:rPr>
        <w:t>на принципе</w:t>
      </w:r>
      <w:r>
        <w:rPr/>
        <w:t xml:space="preserve"> </w:t>
      </w:r>
      <w:r>
        <w:rPr>
          <w:u w:val="single"/>
        </w:rPr>
        <w:t>наращивания покупательной способности</w:t>
      </w:r>
      <w:r>
        <w:rPr/>
        <w:t xml:space="preserve"> рубля и копейки, </w:t>
      </w:r>
      <w:r>
        <w:rPr>
          <w:i/>
          <w:iCs/>
        </w:rPr>
        <w:t>обеспечиваемом:</w:t>
      </w:r>
      <w:r>
        <w:rPr/>
        <w:t xml:space="preserve"> 1) опережающим ростом энергопотенциала России по отношению к денежной массе, находящейся в обращении, 2) кредитованием на беспроцентной основе, а также 3) ограничением доходов и накоплений в семьях уровнем, заведомо достаточным для жизни, но не позволяющим паразитировать на чужом труде.</w:t>
      </w:r>
    </w:p>
    <w:p>
      <w:pPr>
        <w:pStyle w:val="3"/>
        <w:ind w:firstLine="708"/>
        <w:rPr/>
      </w:pPr>
      <w:r>
        <w:rPr/>
        <w:t>Эта статья выражает общефизический закон сохранения энергии по отношению к сопровождению многоотраслевого производства и потребления кредитно-финансовой системой.</w:t>
      </w:r>
    </w:p>
    <w:p>
      <w:pPr>
        <w:pStyle w:val="3"/>
        <w:ind w:firstLine="708"/>
        <w:rPr/>
      </w:pPr>
      <w:r>
        <w:rPr/>
        <w:t>Нынешнее законодательство России о финансовой и хозяйственной деятельности противоречит общефизическому закону, поэтому для простого народа в России наших дней возможно прочувствовать только собственное бесправие и разгул свободы ростовщичества и финансового аферизма, принуждающих к криминальной деятельности молодежь, которой демократизаторы закрыли большинство путей жизненного развития.</w:t>
      </w:r>
    </w:p>
    <w:p>
      <w:pPr>
        <w:pStyle w:val="3"/>
        <w:ind w:firstLine="708"/>
        <w:rPr/>
      </w:pPr>
      <w:r>
        <w:rPr/>
        <w:t>После этого Зюганов изумляется, что молодежь не идет в КПРФ. Молодежь шла за боль</w:t>
        <w:softHyphen/>
        <w:t>шевиками потому, что большевики раскрыли перед рабочими и крестьянскими детьми империи пути жизненного развития, дали новое знание. Какие пути может открыть Зюганов и К°, если они потворствуют тем силам, которые закрыли пути развития? Какие новые знания может дать КПРФ народу, при помощи которых люди могли бы разрешить накопившиеся в последние десятилетия проблемы внутриобщественных отношений и отношений общества с биосферой Земли, если на пленумах и съездах не обсуждаются вопросы теории, а идет только накачка эмоций и заклинания социальной стихии? Не надо считать молодежь дураками: Гитлер тоже не обсуждал теорий, накачивал эмоции и заклинал социальную стихию; чем кончилось, известно. А обсуждать есть что:</w:t>
      </w:r>
    </w:p>
    <w:p>
      <w:pPr>
        <w:pStyle w:val="3"/>
        <w:ind w:firstLine="708"/>
        <w:rPr/>
      </w:pPr>
      <w:r>
        <w:rPr>
          <w:rFonts w:cs="Wingdings" w:ascii="Wingdings" w:hAnsi="Wingdings"/>
          <w:szCs w:val="16"/>
        </w:rPr>
        <w:t></w:t>
      </w:r>
      <w:r>
        <w:rPr/>
        <w:t xml:space="preserve"> </w:t>
      </w:r>
      <w:r>
        <w:rPr/>
        <w:t>Философия с основным вопросом “что первично: материя или сознание” – вредна, поскольку уводит от вопроса о предсказуемости последствий управленческих решений. Без предсказуемости последствий – нет выбора возможностей и невозможно управление.</w:t>
      </w:r>
    </w:p>
    <w:p>
      <w:pPr>
        <w:pStyle w:val="3"/>
        <w:ind w:firstLine="708"/>
        <w:rPr/>
      </w:pPr>
      <w:r>
        <w:rPr>
          <w:rFonts w:cs="Wingdings" w:ascii="Wingdings" w:hAnsi="Wingdings"/>
          <w:szCs w:val="16"/>
        </w:rPr>
        <w:t></w:t>
      </w:r>
      <w:r>
        <w:rPr/>
        <w:t xml:space="preserve"> </w:t>
      </w:r>
      <w:r>
        <w:rPr/>
        <w:t>Политэкономия марксизма оперирует категориями, которые не удается выявить в хозяйственной и финансовой деятельности общества и потому на её основе невозможно построение счетоводства (бухгалтерии) ни микро-, ни макроэкономического уровня. То есть по приходе к власти КПРФ не сможет предвидеть последствия своей бюджетной политики точно так же, как и нынешняя демократизаторская массовка и чиновники правительства.</w:t>
      </w:r>
    </w:p>
    <w:p>
      <w:pPr>
        <w:pStyle w:val="3"/>
        <w:ind w:firstLine="708"/>
        <w:rPr/>
      </w:pPr>
      <w:r>
        <w:rPr/>
      </w:r>
    </w:p>
    <w:p>
      <w:pPr>
        <w:pStyle w:val="3"/>
        <w:ind w:firstLine="708"/>
        <w:rPr/>
      </w:pPr>
      <w:r>
        <w:rPr/>
      </w:r>
    </w:p>
    <w:p>
      <w:pPr>
        <w:pStyle w:val="3"/>
        <w:ind w:firstLine="708"/>
        <w:rPr/>
      </w:pPr>
      <w:r>
        <w:rPr/>
      </w:r>
    </w:p>
    <w:p>
      <w:pPr>
        <w:pStyle w:val="3"/>
        <w:ind w:firstLine="708"/>
        <w:rPr/>
      </w:pPr>
      <w:r>
        <w:rPr/>
      </w:r>
    </w:p>
    <w:p>
      <w:pPr>
        <w:pStyle w:val="3"/>
        <w:ind w:firstLine="708"/>
        <w:rPr/>
      </w:pPr>
      <w:r>
        <w:rPr/>
        <w:t>И потому весьма затруднительно увидеть какую бы то ни было разницу</w:t>
      </w:r>
      <w:r>
        <w:rPr>
          <w:szCs w:val="12"/>
          <w:vertAlign w:val="superscript"/>
        </w:rPr>
        <w:t>1</w:t>
      </w:r>
      <w:r>
        <w:rPr/>
        <w:t xml:space="preserve"> между Чубайсом, Зюгановым, Березовским, Гусинским, Явлинским, Гайдаром, Черномырдиным, Рыжковым, Лукьяновым, правозащитником С.Ковалевым и прочими ведущими политиками:</w:t>
      </w:r>
    </w:p>
    <w:p>
      <w:pPr>
        <w:pStyle w:val="3"/>
        <w:ind w:firstLine="708"/>
        <w:rPr/>
      </w:pPr>
      <w:r>
        <w:rPr/>
        <w:t xml:space="preserve">Каждый из них делает свою часть общего им всем дела – Обеспечения антинародной свободы ростовщичества и финансового аферизма в нашей, а не их </w:t>
      </w:r>
      <w:r>
        <w:rPr>
          <w:u w:val="single"/>
        </w:rPr>
        <w:t>собственной</w:t>
      </w:r>
      <w:r>
        <w:rPr/>
        <w:t xml:space="preserve"> стране. Ну высказался в докладе на пленуме ЦК 14 декабря 1996 г. барин Зюганов: “В каждый закон или управленческое решение мы стремимся включить такие положения, которые защищают интересы человека труда. Одновременно представители КПРФ в органах власти противостояли и будут противостоять дальнейшей капитализации нашего общества, превращению его в полуколонию, очернению российской истории”.</w:t>
      </w:r>
    </w:p>
    <w:p>
      <w:pPr>
        <w:pStyle w:val="3"/>
        <w:ind w:firstLine="708"/>
        <w:rPr/>
      </w:pPr>
      <w:r>
        <w:rPr/>
        <w:t>А в чем эта защита интересов человека труда конкретно выражается, – партийная тайна? Слабо барину Зюганову и барину Купцову стать товарищами и непреклонно работать на изменение Конституции и законодательства России, чтобы ростовщичество и финансовый аферизм поставить вне закона и тем самым действительно защитить человека труда от финансового порабощения всевозможными интернацистами.</w:t>
      </w:r>
    </w:p>
    <w:p>
      <w:pPr>
        <w:pStyle w:val="3"/>
        <w:ind w:firstLine="708"/>
        <w:rPr/>
      </w:pPr>
      <w:r>
        <w:rPr/>
        <w:t>Вообще из 11 пунктов складывается впечатление, что, держа в руках Зюганова, а через него и самую большую фракцию Думы хозяева демократизаторов манипулируют решениями Думы как хотят.</w:t>
      </w:r>
    </w:p>
    <w:p>
      <w:pPr>
        <w:pStyle w:val="3"/>
        <w:rPr/>
      </w:pPr>
      <w:r>
        <w:rPr/>
        <w:t>Лучше бы один пункт, но от которого все Гайдары, Березовские и Ковалевы разбежались бы сами в разные стороны, поскольку уже</w:t>
      </w:r>
    </w:p>
    <w:p>
      <w:pPr>
        <w:pStyle w:val="3"/>
        <w:rPr/>
      </w:pPr>
      <w:r>
        <w:rPr/>
      </w:r>
    </w:p>
    <w:p>
      <w:pPr>
        <w:pStyle w:val="3"/>
        <w:ind w:firstLine="2340"/>
        <w:rPr/>
      </w:pPr>
      <w:r>
        <w:rPr/>
        <w:t>“</w:t>
      </w:r>
      <w:r>
        <w:rPr/>
        <w:t xml:space="preserve">Был день, когда Господней правды молот </w:t>
      </w:r>
    </w:p>
    <w:p>
      <w:pPr>
        <w:pStyle w:val="3"/>
        <w:ind w:firstLine="2340"/>
        <w:rPr/>
      </w:pPr>
      <w:r>
        <w:rPr/>
        <w:t>Громил, дробил ветхозаветный храм,</w:t>
      </w:r>
    </w:p>
    <w:p>
      <w:pPr>
        <w:pStyle w:val="3"/>
        <w:ind w:firstLine="2340"/>
        <w:rPr/>
      </w:pPr>
      <w:r>
        <w:rPr/>
        <w:t>И, собственным мечом свои заколот,</w:t>
      </w:r>
    </w:p>
    <w:p>
      <w:pPr>
        <w:pStyle w:val="3"/>
        <w:ind w:firstLine="2340"/>
        <w:rPr/>
      </w:pPr>
      <w:r>
        <w:rPr/>
        <w:t xml:space="preserve">В нём издыхал первосвященник сам”. </w:t>
      </w:r>
    </w:p>
    <w:p>
      <w:pPr>
        <w:pStyle w:val="3"/>
        <w:ind w:firstLine="2340"/>
        <w:rPr/>
      </w:pPr>
      <w:r>
        <w:rPr/>
        <w:tab/>
        <w:tab/>
        <w:tab/>
        <w:t>(Ф.И.Тютчев).</w:t>
      </w:r>
    </w:p>
    <w:p>
      <w:pPr>
        <w:pStyle w:val="3"/>
        <w:ind w:firstLine="2340"/>
        <w:rPr/>
      </w:pPr>
      <w:r>
        <w:rPr/>
      </w:r>
    </w:p>
    <w:p>
      <w:pPr>
        <w:pStyle w:val="3"/>
        <w:rPr/>
      </w:pPr>
      <w:r>
        <w:rPr/>
        <w:t>И завершения реформации новым таким днём они боятся по сию пору...</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12065</wp:posOffset>
                </wp:positionH>
                <wp:positionV relativeFrom="paragraph">
                  <wp:posOffset>94615</wp:posOffset>
                </wp:positionV>
                <wp:extent cx="2286000" cy="0"/>
                <wp:effectExtent l="0" t="5080" r="0" b="508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45pt" to="179pt,7.45pt" stroked="t" o:allowincell="f" style="position:absolute">
                <v:stroke color="black" weight="9360" joinstyle="miter" endcap="flat"/>
                <v:fill o:detectmouseclick="t" on="false"/>
                <w10:wrap type="none"/>
              </v:line>
            </w:pict>
          </mc:Fallback>
        </mc:AlternateContent>
      </w:r>
    </w:p>
    <w:p>
      <w:pPr>
        <w:pStyle w:val="3"/>
        <w:rPr/>
      </w:pPr>
      <w:r>
        <w:rPr>
          <w:sz w:val="18"/>
          <w:szCs w:val="10"/>
          <w:vertAlign w:val="superscript"/>
        </w:rPr>
        <w:t>1</w:t>
      </w:r>
      <w:r>
        <w:rPr>
          <w:sz w:val="18"/>
        </w:rPr>
        <w:t xml:space="preserve"> Банкиры-ростовщики тоже обеспокоены, как и Зюганов “налоговым бременем”, и так же как и розовый “коммунист” Зюганов они молчат о ростовщическом бремени. Люди добрые! Ну кто из вас может увидеть между ними разницу? — Разницу могут изображать только лицемеры.</w:t>
      </w:r>
    </w:p>
    <w:p>
      <w:pPr>
        <w:pStyle w:val="Normal"/>
        <w:spacing w:lineRule="atLeast" w:line="440"/>
        <w:jc w:val="center"/>
        <w:rPr>
          <w:sz w:val="28"/>
          <w:szCs w:val="36"/>
        </w:rPr>
      </w:pPr>
      <w:r>
        <w:rPr>
          <w:sz w:val="28"/>
          <w:szCs w:val="36"/>
        </w:rPr>
        <w:t xml:space="preserve">РАБОТЫ </w:t>
      </w:r>
    </w:p>
    <w:p>
      <w:pPr>
        <w:pStyle w:val="Normal"/>
        <w:spacing w:lineRule="atLeast" w:line="440"/>
        <w:jc w:val="center"/>
        <w:rPr>
          <w:sz w:val="28"/>
          <w:szCs w:val="32"/>
        </w:rPr>
      </w:pPr>
      <w:r>
        <w:rPr>
          <w:sz w:val="28"/>
          <w:szCs w:val="36"/>
        </w:rPr>
        <w:t>ВНУТРЕННЕГО ПРЕДИКТОРА  СССР</w:t>
      </w:r>
    </w:p>
    <w:p>
      <w:pPr>
        <w:pStyle w:val="Normal"/>
        <w:tabs>
          <w:tab w:val="clear" w:pos="708"/>
          <w:tab w:val="left" w:pos="360" w:leader="none"/>
        </w:tabs>
        <w:spacing w:lineRule="atLeast" w:line="440"/>
        <w:ind w:left="360" w:hanging="360"/>
        <w:rPr>
          <w:sz w:val="32"/>
          <w:szCs w:val="32"/>
        </w:rPr>
      </w:pPr>
      <w:r>
        <w:rPr>
          <w:sz w:val="32"/>
          <w:szCs w:val="32"/>
        </w:rPr>
      </w:r>
    </w:p>
    <w:p>
      <w:pPr>
        <w:pStyle w:val="3"/>
        <w:rPr/>
      </w:pPr>
      <w:r>
        <w:rPr/>
        <w:t>1.</w:t>
        <w:tab/>
      </w:r>
      <w:r>
        <w:rPr>
          <w:b/>
          <w:bCs/>
        </w:rPr>
        <w:t xml:space="preserve">Мертвая Вода. </w:t>
      </w:r>
      <w:r>
        <w:rPr/>
        <w:t>(Концепция Общественной Безопасности в основополагающем и целостном виде).</w:t>
      </w:r>
    </w:p>
    <w:p>
      <w:pPr>
        <w:pStyle w:val="3"/>
        <w:rPr/>
      </w:pPr>
      <w:r>
        <w:rPr/>
        <w:t>2.</w:t>
        <w:tab/>
      </w:r>
      <w:r>
        <w:rPr>
          <w:b/>
          <w:bCs/>
        </w:rPr>
        <w:t xml:space="preserve">Краткий курс. </w:t>
      </w:r>
      <w:r>
        <w:rPr/>
        <w:t>(Экономический блок КОБы).</w:t>
      </w:r>
    </w:p>
    <w:p>
      <w:pPr>
        <w:pStyle w:val="3"/>
        <w:rPr/>
      </w:pPr>
      <w:r>
        <w:rPr/>
        <w:t>3.</w:t>
        <w:tab/>
      </w:r>
      <w:r>
        <w:rPr>
          <w:b/>
          <w:bCs/>
        </w:rPr>
        <w:t xml:space="preserve">Вопросы иерархии русской православной церкви. </w:t>
      </w:r>
      <w:r>
        <w:rPr/>
        <w:t>(Сопоставление сведений, изложенных в Библии, Коране, Торе и других писаниях. На базе этого сопоставления заданы вопросы РПЦ).</w:t>
      </w:r>
    </w:p>
    <w:p>
      <w:pPr>
        <w:pStyle w:val="3"/>
        <w:rPr/>
      </w:pPr>
      <w:r>
        <w:rPr/>
        <w:t>4.</w:t>
        <w:tab/>
      </w:r>
      <w:r>
        <w:rPr>
          <w:b/>
          <w:bCs/>
        </w:rPr>
        <w:t>К Богодержавию...</w:t>
      </w:r>
      <w:r>
        <w:rPr/>
        <w:t xml:space="preserve"> (Мировоззренческие вопросы КОБы. Сравнительный анализ священных писаний и некоторых светских идеологий).</w:t>
      </w:r>
    </w:p>
    <w:p>
      <w:pPr>
        <w:pStyle w:val="3"/>
        <w:rPr/>
      </w:pPr>
      <w:r>
        <w:rPr/>
        <w:t>5.</w:t>
        <w:tab/>
      </w:r>
      <w:r>
        <w:rPr>
          <w:b/>
          <w:bCs/>
        </w:rPr>
        <w:t xml:space="preserve">Разгерметизация. </w:t>
      </w:r>
      <w:r>
        <w:rPr/>
        <w:t>(Первая глава большой работы по описанию процессов управления в глобальной истории).</w:t>
      </w:r>
    </w:p>
    <w:p>
      <w:pPr>
        <w:pStyle w:val="3"/>
        <w:rPr/>
      </w:pPr>
      <w:r>
        <w:rPr/>
        <w:t>6.</w:t>
        <w:tab/>
      </w:r>
      <w:r>
        <w:rPr>
          <w:b/>
          <w:bCs/>
        </w:rPr>
        <w:t xml:space="preserve">Руслан и Людмила. </w:t>
      </w:r>
      <w:r>
        <w:rPr/>
        <w:t>(Изложение КОБы в образах А.С.Пушкина).</w:t>
      </w:r>
    </w:p>
    <w:p>
      <w:pPr>
        <w:pStyle w:val="3"/>
        <w:rPr/>
      </w:pPr>
      <w:r>
        <w:rPr/>
        <w:t>7.</w:t>
        <w:tab/>
      </w:r>
      <w:r>
        <w:rPr>
          <w:b/>
          <w:bCs/>
        </w:rPr>
        <w:t xml:space="preserve">Медный всадник — </w:t>
      </w:r>
      <w:r>
        <w:rPr>
          <w:b/>
          <w:bCs/>
          <w:i/>
          <w:iCs/>
        </w:rPr>
        <w:t>это вам не  медный змий</w:t>
      </w:r>
      <w:r>
        <w:rPr>
          <w:b/>
          <w:bCs/>
        </w:rPr>
        <w:t xml:space="preserve">... </w:t>
      </w:r>
      <w:r>
        <w:rPr/>
        <w:t>(О самой древней мафии в истории человечества)</w:t>
      </w:r>
    </w:p>
    <w:p>
      <w:pPr>
        <w:pStyle w:val="3"/>
        <w:rPr/>
      </w:pPr>
      <w:r>
        <w:rPr/>
        <w:t>8.</w:t>
        <w:tab/>
      </w:r>
      <w:r>
        <w:rPr>
          <w:b/>
          <w:bCs/>
        </w:rPr>
        <w:t>От матриархата к человечности...</w:t>
      </w:r>
      <w:r>
        <w:rPr/>
        <w:t xml:space="preserve"> (О типах психики людей. Сопоставление психики мужчины и женщины. Критика «учения» З. Фрейда).</w:t>
      </w:r>
    </w:p>
    <w:p>
      <w:pPr>
        <w:pStyle w:val="3"/>
        <w:rPr/>
      </w:pPr>
      <w:r>
        <w:rPr/>
        <w:t xml:space="preserve">9.  </w:t>
      </w:r>
      <w:r>
        <w:rPr>
          <w:b/>
          <w:bCs/>
        </w:rPr>
        <w:t>Приди на помощь моему неверью...</w:t>
      </w:r>
      <w:r>
        <w:rPr/>
        <w:t xml:space="preserve"> (Критический анализ учения Р. Хаббарда — дианетики и саентологической церкви).</w:t>
      </w:r>
    </w:p>
    <w:p>
      <w:pPr>
        <w:pStyle w:val="3"/>
        <w:rPr/>
      </w:pPr>
      <w:r>
        <w:rPr/>
        <w:t>10.</w:t>
        <w:tab/>
      </w:r>
      <w:r>
        <w:rPr>
          <w:b/>
          <w:bCs/>
        </w:rPr>
        <w:t>Печальное наследие</w:t>
      </w:r>
      <w:r>
        <w:rPr/>
        <w:t xml:space="preserve"> </w:t>
      </w:r>
      <w:r>
        <w:rPr>
          <w:b/>
          <w:bCs/>
        </w:rPr>
        <w:t>Атлантиды</w:t>
      </w:r>
      <w:r>
        <w:rPr/>
        <w:t>.</w:t>
        <w:tab/>
        <w:t>О троцкизме, как психическом типе людей, и роли троцкизма в истории.</w:t>
      </w:r>
      <w:r>
        <w:rPr>
          <w:b/>
          <w:bCs/>
        </w:rPr>
        <w:t xml:space="preserve"> </w:t>
      </w:r>
    </w:p>
    <w:p>
      <w:pPr>
        <w:pStyle w:val="3"/>
        <w:rPr/>
      </w:pPr>
      <w:r>
        <w:rPr/>
        <w:t>11.</w:t>
        <w:tab/>
      </w:r>
      <w:r>
        <w:rPr>
          <w:b/>
          <w:bCs/>
        </w:rPr>
        <w:t xml:space="preserve">Вера и Мера. </w:t>
      </w:r>
      <w:r>
        <w:rPr/>
        <w:t>(Сравнительный анализ священных писаний и ведических знаний,  верований и культов).</w:t>
      </w:r>
    </w:p>
    <w:p>
      <w:pPr>
        <w:pStyle w:val="3"/>
        <w:rPr/>
      </w:pPr>
      <w:r>
        <w:rPr/>
        <w:t xml:space="preserve">12.  </w:t>
      </w:r>
      <w:r>
        <w:rPr>
          <w:b/>
          <w:bCs/>
        </w:rPr>
        <w:t xml:space="preserve">Кадры решают всё. </w:t>
      </w:r>
      <w:r>
        <w:rPr/>
        <w:t>(О принципах кадровой политики с позиции КОБы).</w:t>
        <w:tab/>
      </w:r>
    </w:p>
    <w:p>
      <w:pPr>
        <w:pStyle w:val="3"/>
        <w:rPr/>
      </w:pPr>
      <w:r>
        <w:rPr/>
        <w:t xml:space="preserve">13. </w:t>
      </w:r>
      <w:r>
        <w:rPr>
          <w:b/>
          <w:bCs/>
        </w:rPr>
        <w:t xml:space="preserve">Теоретическая платформа всех мыслящих партий. </w:t>
      </w:r>
      <w:r>
        <w:rPr/>
        <w:t>(Основные положения КОБы применительно к партийной деятельности).</w:t>
      </w:r>
    </w:p>
    <w:p>
      <w:pPr>
        <w:pStyle w:val="3"/>
        <w:rPr/>
      </w:pPr>
      <w:r>
        <w:rPr/>
        <w:t>14.</w:t>
        <w:tab/>
      </w:r>
      <w:r>
        <w:rPr>
          <w:b/>
          <w:bCs/>
        </w:rPr>
        <w:t xml:space="preserve">Достаточно общая теория управления. </w:t>
      </w:r>
      <w:r>
        <w:rPr/>
        <w:t>(Описание всех процессов в мироздании как процессов управления и самоуправления. Описание процессов управления в социальных системах).</w:t>
      </w:r>
    </w:p>
    <w:p>
      <w:pPr>
        <w:pStyle w:val="3"/>
        <w:rPr/>
      </w:pPr>
      <w:r>
        <w:rPr/>
        <w:t xml:space="preserve">15.  </w:t>
      </w:r>
      <w:r>
        <w:rPr>
          <w:b/>
          <w:bCs/>
        </w:rPr>
        <w:t>Почему, призывая «к Богодержавию», ВП не приемлет «Последний Завет».</w:t>
      </w:r>
      <w:r>
        <w:rPr/>
        <w:t xml:space="preserve"> (Критика учения Виссариона и его «Последнего Завета»).</w:t>
        <w:tab/>
      </w:r>
    </w:p>
    <w:p>
      <w:pPr>
        <w:pStyle w:val="3"/>
        <w:rPr/>
      </w:pPr>
      <w:r>
        <w:rPr/>
        <w:t>16.</w:t>
        <w:tab/>
      </w:r>
      <w:r>
        <w:rPr>
          <w:b/>
          <w:bCs/>
        </w:rPr>
        <w:t xml:space="preserve">Провидение — не алгебра. </w:t>
      </w:r>
      <w:r>
        <w:rPr/>
        <w:t>(Критический анализ работ Фоменко и Носовского по пересмотру ими истории человечества).</w:t>
      </w:r>
    </w:p>
    <w:p>
      <w:pPr>
        <w:pStyle w:val="3"/>
        <w:rPr/>
      </w:pPr>
      <w:r>
        <w:rPr/>
        <w:t>17.</w:t>
        <w:tab/>
      </w:r>
      <w:r>
        <w:rPr>
          <w:b/>
          <w:bCs/>
        </w:rPr>
        <w:t xml:space="preserve">Отповедь чёрной мессе. </w:t>
      </w:r>
      <w:r>
        <w:rPr/>
        <w:t>(О преступности, мафии, интеллигенции и «идейном бандитизме»).</w:t>
      </w:r>
    </w:p>
    <w:p>
      <w:pPr>
        <w:pStyle w:val="3"/>
        <w:rPr/>
      </w:pPr>
      <w:r>
        <w:rPr/>
        <w:t xml:space="preserve">18. </w:t>
      </w:r>
      <w:r>
        <w:rPr>
          <w:b/>
          <w:bCs/>
        </w:rPr>
        <w:t xml:space="preserve">Синайский турпоход. </w:t>
      </w:r>
      <w:r>
        <w:rPr/>
        <w:t>(О выводе евреев из Египта. Кому и для чего это было нужно).</w:t>
      </w:r>
    </w:p>
    <w:p>
      <w:pPr>
        <w:pStyle w:val="3"/>
        <w:rPr/>
      </w:pPr>
      <w:r>
        <w:rPr/>
        <w:t xml:space="preserve">19. </w:t>
      </w:r>
      <w:r>
        <w:rPr>
          <w:b/>
          <w:bCs/>
        </w:rPr>
        <w:t>Да притечём и мы ко свету...</w:t>
      </w:r>
      <w:r>
        <w:rPr/>
        <w:t xml:space="preserve"> (О планах мировой финансовой мафии глобалистов по захвату богатств России, глобальной политике и роли Сталина в истории человечества).</w:t>
      </w:r>
    </w:p>
    <w:p>
      <w:pPr>
        <w:pStyle w:val="3"/>
        <w:rPr/>
      </w:pPr>
      <w:r>
        <w:rPr/>
        <w:t>20.</w:t>
        <w:tab/>
      </w:r>
      <w:r>
        <w:rPr>
          <w:b/>
          <w:bCs/>
        </w:rPr>
        <w:t xml:space="preserve">Концептуальная власть: миф или реальность. </w:t>
      </w:r>
      <w:r>
        <w:rPr/>
        <w:t>(Самые первые работы ВП СССР).</w:t>
      </w:r>
    </w:p>
    <w:p>
      <w:pPr>
        <w:pStyle w:val="3"/>
        <w:rPr/>
      </w:pPr>
      <w:r>
        <w:rPr/>
        <w:t xml:space="preserve">21. </w:t>
      </w:r>
      <w:r>
        <w:rPr>
          <w:b/>
          <w:bCs/>
        </w:rPr>
        <w:t xml:space="preserve">Инферно флота в инферно страны. </w:t>
      </w:r>
      <w:r>
        <w:rPr/>
        <w:t>(Проблемы ВМФ через призму КОБы).</w:t>
      </w:r>
    </w:p>
    <w:p>
      <w:pPr>
        <w:pStyle w:val="3"/>
        <w:rPr/>
      </w:pPr>
      <w:r>
        <w:rPr/>
        <w:t xml:space="preserve">22. </w:t>
      </w:r>
      <w:r>
        <w:rPr>
          <w:b/>
          <w:bCs/>
        </w:rPr>
        <w:t>Россия, Русь! Храни себя, храни!</w:t>
      </w:r>
      <w:r>
        <w:rPr/>
        <w:t xml:space="preserve"> (Аналитические работы 1995 года, направлявшиеся в Кремль администрации президента).</w:t>
      </w:r>
    </w:p>
    <w:p>
      <w:pPr>
        <w:pStyle w:val="3"/>
        <w:rPr/>
      </w:pPr>
      <w:r>
        <w:rPr/>
        <w:t xml:space="preserve">23. </w:t>
      </w:r>
      <w:r>
        <w:rPr>
          <w:b/>
          <w:bCs/>
        </w:rPr>
        <w:t>Лучше быть русским, чем рабом в Риме.</w:t>
      </w:r>
      <w:r>
        <w:rPr/>
        <w:t xml:space="preserve"> (Аналитические работы 1996 г. - направлялись в Кремль).</w:t>
      </w:r>
    </w:p>
    <w:p>
      <w:pPr>
        <w:pStyle w:val="3"/>
        <w:rPr/>
      </w:pPr>
      <w:r>
        <w:rPr/>
        <w:t xml:space="preserve">24. </w:t>
      </w:r>
      <w:r>
        <w:rPr>
          <w:b/>
          <w:bCs/>
        </w:rPr>
        <w:t xml:space="preserve">Каков смысл геополитики. </w:t>
      </w:r>
      <w:r>
        <w:rPr/>
        <w:t>(Сборник работ по геополитике - направлялись в Кремль).</w:t>
      </w:r>
    </w:p>
    <w:p>
      <w:pPr>
        <w:pStyle w:val="3"/>
        <w:rPr/>
      </w:pPr>
      <w:r>
        <w:rPr/>
        <w:t xml:space="preserve">25. </w:t>
      </w:r>
      <w:r>
        <w:rPr>
          <w:b/>
          <w:bCs/>
        </w:rPr>
        <w:t xml:space="preserve">России нужны большевики-предприниматели. </w:t>
      </w:r>
      <w:r>
        <w:rPr/>
        <w:t>О решении экономических проблем на современном этапе.</w:t>
      </w:r>
    </w:p>
    <w:p>
      <w:pPr>
        <w:pStyle w:val="3"/>
        <w:rPr/>
      </w:pPr>
      <w:r>
        <w:rPr/>
        <w:t xml:space="preserve">26. </w:t>
      </w:r>
      <w:r>
        <w:rPr>
          <w:b/>
          <w:bCs/>
        </w:rPr>
        <w:t>Грозящая катастрофа дурацкого рвачества.</w:t>
      </w:r>
      <w:r>
        <w:rPr/>
        <w:t xml:space="preserve"> (О мере понимания происходящих процессов в различных слоях нашего общества. Сборник аналитических записок - направлялись в Кремль).</w:t>
      </w:r>
    </w:p>
    <w:p>
      <w:pPr>
        <w:pStyle w:val="3"/>
        <w:rPr/>
      </w:pPr>
      <w:r>
        <w:rPr/>
        <w:t xml:space="preserve">27. </w:t>
      </w:r>
      <w:r>
        <w:rPr>
          <w:b/>
          <w:bCs/>
        </w:rPr>
        <w:t xml:space="preserve">Ступени информационной безопасности. </w:t>
      </w:r>
      <w:r>
        <w:rPr/>
        <w:t>(Сборник аналитических работ по информационной безопасности, направлявшихся в Кремль администрации президента).</w:t>
      </w:r>
    </w:p>
    <w:p>
      <w:pPr>
        <w:pStyle w:val="3"/>
        <w:rPr/>
      </w:pPr>
      <w:r>
        <w:rPr/>
        <w:t xml:space="preserve">28. </w:t>
      </w:r>
      <w:r>
        <w:rPr>
          <w:b/>
          <w:bCs/>
        </w:rPr>
        <w:t xml:space="preserve">О духовности и материальности в региональных цивилизациях. </w:t>
      </w:r>
      <w:r>
        <w:rPr/>
        <w:t>(Мировоззренческие вопросы КОБы применительно к региональным обществам проживающего на Земле человечества. Сборник аналитических работ).</w:t>
      </w:r>
    </w:p>
    <w:p>
      <w:pPr>
        <w:pStyle w:val="3"/>
        <w:rPr/>
      </w:pPr>
      <w:r>
        <w:rPr/>
        <w:t xml:space="preserve">29. </w:t>
      </w:r>
      <w:r>
        <w:rPr>
          <w:b/>
          <w:bCs/>
        </w:rPr>
        <w:t xml:space="preserve">Фашиствующий семитизм. </w:t>
      </w:r>
      <w:r>
        <w:rPr/>
        <w:t>(О месте и роли еврейства в управлении глобальным историческим процессом).</w:t>
      </w:r>
    </w:p>
    <w:p>
      <w:pPr>
        <w:pStyle w:val="3"/>
        <w:rPr/>
      </w:pPr>
      <w:r>
        <w:rPr/>
        <w:t xml:space="preserve">30. </w:t>
      </w:r>
      <w:r>
        <w:rPr>
          <w:b/>
          <w:bCs/>
        </w:rPr>
        <w:t>«Грыжу» экономики следует «вырезать».</w:t>
      </w:r>
      <w:r>
        <w:rPr/>
        <w:t xml:space="preserve"> (О роли ростовщичества в системе управления народным хозяйством стран и народов).</w:t>
      </w:r>
    </w:p>
    <w:p>
      <w:pPr>
        <w:pStyle w:val="3"/>
        <w:rPr/>
      </w:pPr>
      <w:r>
        <w:rPr/>
        <w:t xml:space="preserve">31. </w:t>
      </w:r>
      <w:r>
        <w:rPr>
          <w:b/>
          <w:bCs/>
        </w:rPr>
        <w:t>Знаки времени.</w:t>
      </w:r>
      <w:r>
        <w:rPr/>
        <w:t xml:space="preserve"> Аналитические работы 1998г. на актуальные темы).</w:t>
      </w:r>
    </w:p>
    <w:p>
      <w:pPr>
        <w:pStyle w:val="3"/>
        <w:rPr/>
      </w:pPr>
      <w:r>
        <w:rPr/>
        <w:t xml:space="preserve">32. </w:t>
      </w:r>
      <w:r>
        <w:rPr>
          <w:b/>
          <w:bCs/>
        </w:rPr>
        <w:t xml:space="preserve">Ретроспектива и перспективы. </w:t>
      </w:r>
      <w:r>
        <w:rPr/>
        <w:t>(Сборник аналитических работ 1998 г. о причинах и следствиях процессов, происходящих в обществе).</w:t>
      </w:r>
    </w:p>
    <w:p>
      <w:pPr>
        <w:pStyle w:val="3"/>
        <w:rPr/>
      </w:pPr>
      <w:r>
        <w:rPr/>
        <w:t xml:space="preserve">33. </w:t>
      </w:r>
      <w:r>
        <w:rPr>
          <w:b/>
          <w:bCs/>
        </w:rPr>
        <w:t>Политический экстремизм.</w:t>
      </w:r>
      <w:r>
        <w:rPr/>
        <w:t xml:space="preserve"> (О том, что надо понимать под определениями: «экстремизм», «фашизм», «нацизм», «семитизм», «антисемитизм», «интернационализм»).</w:t>
      </w:r>
    </w:p>
    <w:p>
      <w:pPr>
        <w:pStyle w:val="3"/>
        <w:rPr/>
      </w:pPr>
      <w:r>
        <w:rPr/>
        <w:t xml:space="preserve">34. </w:t>
      </w:r>
      <w:r>
        <w:rPr>
          <w:b/>
          <w:bCs/>
        </w:rPr>
        <w:t>Россия на рубеже веков.</w:t>
      </w:r>
      <w:r>
        <w:rPr/>
        <w:t xml:space="preserve"> (Аналитические работы 1999 г.по проблемам разрешения концептуальной неопределённости в России и в мире).</w:t>
      </w:r>
    </w:p>
    <w:p>
      <w:pPr>
        <w:pStyle w:val="3"/>
        <w:rPr/>
      </w:pPr>
      <w:r>
        <w:rPr/>
        <w:t xml:space="preserve">35. </w:t>
      </w:r>
      <w:r>
        <w:rPr>
          <w:b/>
          <w:bCs/>
        </w:rPr>
        <w:t>Оглянис</w:t>
      </w:r>
      <w:r>
        <w:rPr/>
        <w:t xml:space="preserve">ь </w:t>
      </w:r>
      <w:r>
        <w:rPr>
          <w:b/>
          <w:bCs/>
        </w:rPr>
        <w:t xml:space="preserve">во гневе. </w:t>
      </w:r>
      <w:r>
        <w:rPr/>
        <w:t>(Сравнительный анализ деятельности Сталина, Гитлера и российских демократов — готовится к изданию).</w:t>
      </w:r>
    </w:p>
    <w:p>
      <w:pPr>
        <w:pStyle w:val="Normal"/>
        <w:autoSpaceDE w:val="false"/>
        <w:spacing w:lineRule="atLeast" w:line="280"/>
        <w:jc w:val="both"/>
        <w:rPr/>
      </w:pPr>
      <w:r>
        <w:rPr>
          <w:color w:val="000000"/>
          <w:sz w:val="22"/>
          <w:szCs w:val="22"/>
        </w:rPr>
        <w:t xml:space="preserve">36. </w:t>
      </w:r>
      <w:r>
        <w:rPr>
          <w:b/>
          <w:bCs/>
          <w:sz w:val="22"/>
          <w:szCs w:val="22"/>
        </w:rPr>
        <w:t xml:space="preserve">Суфизм и масонство - в чём разница. </w:t>
      </w:r>
      <w:r>
        <w:rPr>
          <w:sz w:val="22"/>
          <w:szCs w:val="22"/>
        </w:rPr>
        <w:t>(Разъяснение того, что понимать под язычеством,  многобожием, идолопоклонством, суфизмом, масонством).</w:t>
      </w:r>
    </w:p>
    <w:p>
      <w:pPr>
        <w:pStyle w:val="Normal"/>
        <w:autoSpaceDE w:val="false"/>
        <w:spacing w:lineRule="atLeast" w:line="280"/>
        <w:jc w:val="both"/>
        <w:rPr/>
      </w:pPr>
      <w:r>
        <w:rPr>
          <w:sz w:val="22"/>
          <w:szCs w:val="22"/>
        </w:rPr>
        <w:t xml:space="preserve">37. </w:t>
      </w:r>
      <w:r>
        <w:rPr>
          <w:b/>
          <w:bCs/>
          <w:sz w:val="22"/>
          <w:szCs w:val="22"/>
        </w:rPr>
        <w:t>Любо, братцы? Любо...</w:t>
      </w:r>
      <w:r>
        <w:rPr>
          <w:sz w:val="22"/>
          <w:szCs w:val="22"/>
        </w:rPr>
        <w:t xml:space="preserve"> (О мировоззрении и миропонимании. Что такое «я-центризм», «мозаика» и «калейдоскоп». Взгляд на казачество с позиции КОБы).</w:t>
      </w:r>
    </w:p>
    <w:p>
      <w:pPr>
        <w:pStyle w:val="Normal"/>
        <w:autoSpaceDE w:val="false"/>
        <w:spacing w:lineRule="atLeast" w:line="280"/>
        <w:jc w:val="both"/>
        <w:rPr/>
      </w:pPr>
      <w:r>
        <w:rPr>
          <w:sz w:val="22"/>
          <w:szCs w:val="22"/>
        </w:rPr>
        <w:t xml:space="preserve">38. </w:t>
      </w:r>
      <w:r>
        <w:rPr>
          <w:b/>
          <w:bCs/>
          <w:sz w:val="22"/>
          <w:szCs w:val="22"/>
        </w:rPr>
        <w:t>О расовых доктринах.</w:t>
      </w:r>
      <w:r>
        <w:rPr>
          <w:sz w:val="22"/>
          <w:szCs w:val="22"/>
        </w:rPr>
        <w:t xml:space="preserve"> (Критика существующих расовых доктрин).</w:t>
      </w:r>
    </w:p>
    <w:p>
      <w:pPr>
        <w:pStyle w:val="Normal"/>
        <w:autoSpaceDE w:val="false"/>
        <w:spacing w:lineRule="atLeast" w:line="280"/>
        <w:jc w:val="both"/>
        <w:rPr/>
      </w:pPr>
      <w:r>
        <w:rPr>
          <w:sz w:val="22"/>
          <w:szCs w:val="22"/>
        </w:rPr>
        <w:t xml:space="preserve">39. </w:t>
      </w:r>
      <w:r>
        <w:rPr>
          <w:b/>
          <w:bCs/>
          <w:sz w:val="22"/>
          <w:szCs w:val="22"/>
        </w:rPr>
        <w:t>Концептуальным взглядом.</w:t>
      </w:r>
      <w:r>
        <w:rPr>
          <w:sz w:val="22"/>
          <w:szCs w:val="22"/>
        </w:rPr>
        <w:t xml:space="preserve"> (Сборник аналитических работ о прошлом, настоящем и будущем реализации концептуальной власти в России — готовится к изданию).</w:t>
      </w:r>
    </w:p>
    <w:p>
      <w:pPr>
        <w:pStyle w:val="Normal"/>
        <w:autoSpaceDE w:val="false"/>
        <w:spacing w:lineRule="atLeast" w:line="280"/>
        <w:jc w:val="both"/>
        <w:rPr/>
      </w:pPr>
      <w:r>
        <w:rPr>
          <w:sz w:val="22"/>
          <w:szCs w:val="22"/>
        </w:rPr>
        <w:t xml:space="preserve">40. </w:t>
      </w:r>
      <w:r>
        <w:rPr>
          <w:b/>
          <w:bCs/>
          <w:sz w:val="22"/>
          <w:szCs w:val="22"/>
        </w:rPr>
        <w:t>Экономика для клерков и экономика для хозяев.</w:t>
      </w:r>
      <w:r>
        <w:rPr>
          <w:sz w:val="22"/>
          <w:szCs w:val="22"/>
        </w:rPr>
        <w:t xml:space="preserve"> (О «макро» и «микро» «экономиках»).</w:t>
      </w:r>
    </w:p>
    <w:p>
      <w:pPr>
        <w:pStyle w:val="Normal"/>
        <w:autoSpaceDE w:val="false"/>
        <w:spacing w:lineRule="atLeast" w:line="280"/>
        <w:jc w:val="both"/>
        <w:rPr/>
      </w:pPr>
      <w:r>
        <w:rPr>
          <w:sz w:val="22"/>
          <w:szCs w:val="22"/>
        </w:rPr>
        <w:t xml:space="preserve">41. </w:t>
      </w:r>
      <w:r>
        <w:rPr>
          <w:b/>
          <w:bCs/>
          <w:sz w:val="22"/>
          <w:szCs w:val="22"/>
        </w:rPr>
        <w:t>Матрица - матрице рознь.</w:t>
      </w:r>
      <w:r>
        <w:rPr>
          <w:sz w:val="22"/>
          <w:szCs w:val="22"/>
        </w:rPr>
        <w:t xml:space="preserve"> (Разъяснение мировоззренческих положений КОБы через образы кинофильма «Матрица»).</w:t>
      </w:r>
    </w:p>
    <w:p>
      <w:pPr>
        <w:pStyle w:val="Normal"/>
        <w:autoSpaceDE w:val="false"/>
        <w:spacing w:lineRule="atLeast" w:line="280"/>
        <w:jc w:val="both"/>
        <w:rPr/>
      </w:pPr>
      <w:r>
        <w:rPr>
          <w:sz w:val="22"/>
          <w:szCs w:val="22"/>
        </w:rPr>
        <w:t xml:space="preserve">42. </w:t>
      </w:r>
      <w:r>
        <w:rPr>
          <w:b/>
          <w:bCs/>
          <w:sz w:val="22"/>
          <w:szCs w:val="22"/>
        </w:rPr>
        <w:t>Самая кошмарная версия.</w:t>
      </w:r>
      <w:r>
        <w:rPr>
          <w:sz w:val="22"/>
          <w:szCs w:val="22"/>
        </w:rPr>
        <w:t xml:space="preserve"> (О причинах гибели атомной подводной лодки «Курск»).</w:t>
      </w:r>
    </w:p>
    <w:p>
      <w:pPr>
        <w:pStyle w:val="Normal"/>
        <w:autoSpaceDE w:val="false"/>
        <w:spacing w:lineRule="atLeast" w:line="280"/>
        <w:jc w:val="both"/>
        <w:rPr/>
      </w:pPr>
      <w:r>
        <w:rPr>
          <w:sz w:val="22"/>
          <w:szCs w:val="22"/>
        </w:rPr>
        <w:t xml:space="preserve">43. </w:t>
      </w:r>
      <w:r>
        <w:rPr>
          <w:b/>
          <w:bCs/>
          <w:sz w:val="22"/>
          <w:szCs w:val="22"/>
        </w:rPr>
        <w:t>Дело было в Педженте.</w:t>
      </w:r>
      <w:r>
        <w:rPr>
          <w:sz w:val="22"/>
          <w:szCs w:val="22"/>
        </w:rPr>
        <w:t xml:space="preserve"> (Изложение мировоззренческих и религиозных положений КОБы в образах фильма «Белое солнце пустыни»).</w:t>
      </w:r>
    </w:p>
    <w:p>
      <w:pPr>
        <w:pStyle w:val="Normal"/>
        <w:autoSpaceDE w:val="false"/>
        <w:spacing w:lineRule="atLeast" w:line="280"/>
        <w:jc w:val="both"/>
        <w:rPr/>
      </w:pPr>
      <w:r>
        <w:rPr>
          <w:sz w:val="22"/>
          <w:szCs w:val="22"/>
        </w:rPr>
        <w:t xml:space="preserve">44. </w:t>
      </w:r>
      <w:r>
        <w:rPr>
          <w:b/>
          <w:bCs/>
          <w:sz w:val="22"/>
          <w:szCs w:val="22"/>
        </w:rPr>
        <w:t xml:space="preserve">Народно-хозяйственные аспекты жизнеречения. </w:t>
      </w:r>
      <w:r>
        <w:rPr>
          <w:sz w:val="22"/>
          <w:szCs w:val="22"/>
        </w:rPr>
        <w:t>(Экономический блок КОБы. Институт кредита. Обезразмеренная КФС. Уравнения межотраслевого баланса).</w:t>
      </w:r>
    </w:p>
    <w:p>
      <w:pPr>
        <w:pStyle w:val="Normal"/>
        <w:autoSpaceDE w:val="false"/>
        <w:spacing w:lineRule="atLeast" w:line="280"/>
        <w:jc w:val="both"/>
        <w:rPr/>
      </w:pPr>
      <w:r>
        <w:rPr>
          <w:sz w:val="22"/>
          <w:szCs w:val="22"/>
        </w:rPr>
        <w:t xml:space="preserve">45. </w:t>
      </w:r>
      <w:r>
        <w:rPr>
          <w:b/>
          <w:bCs/>
          <w:sz w:val="22"/>
          <w:szCs w:val="22"/>
        </w:rPr>
        <w:t xml:space="preserve">Мастер и Маргарита: гимн демонизму? либо евангелие беззаветной веры. </w:t>
      </w:r>
      <w:r>
        <w:rPr>
          <w:sz w:val="22"/>
          <w:szCs w:val="22"/>
        </w:rPr>
        <w:t>(Мировоззренческие и богословские вопросы. Сравнение положений Библии и Корана с богословием русской цивилизации, изложенном в романе М.А. Булгакова «Мастер и Маргарита»).</w:t>
      </w:r>
    </w:p>
    <w:p>
      <w:pPr>
        <w:pStyle w:val="Normal"/>
        <w:autoSpaceDE w:val="false"/>
        <w:spacing w:lineRule="atLeast" w:line="280"/>
        <w:jc w:val="both"/>
        <w:rPr/>
      </w:pPr>
      <w:r>
        <w:rPr>
          <w:sz w:val="22"/>
          <w:szCs w:val="22"/>
        </w:rPr>
        <w:t xml:space="preserve">46. </w:t>
      </w:r>
      <w:r>
        <w:rPr>
          <w:b/>
          <w:bCs/>
          <w:sz w:val="22"/>
          <w:szCs w:val="22"/>
        </w:rPr>
        <w:t>Об имитационно-провокационной деятельности.</w:t>
      </w:r>
      <w:r>
        <w:rPr>
          <w:sz w:val="22"/>
          <w:szCs w:val="22"/>
        </w:rPr>
        <w:t xml:space="preserve"> (О методах и способах извращения и разрушения религиозных учений, светских идеологий, а также различных партийных структур, религиозных конфессий и общественных организаций).</w:t>
      </w:r>
    </w:p>
    <w:p>
      <w:pPr>
        <w:pStyle w:val="Normal"/>
        <w:autoSpaceDE w:val="false"/>
        <w:spacing w:lineRule="atLeast" w:line="280"/>
        <w:jc w:val="both"/>
        <w:rPr/>
      </w:pPr>
      <w:r>
        <w:rPr>
          <w:sz w:val="22"/>
          <w:szCs w:val="22"/>
        </w:rPr>
        <w:t>47.</w:t>
      </w:r>
      <w:r>
        <w:rPr>
          <w:b/>
          <w:bCs/>
          <w:sz w:val="22"/>
          <w:szCs w:val="22"/>
        </w:rPr>
        <w:t xml:space="preserve"> Время, начинаю про Сталина рассказ.</w:t>
      </w:r>
      <w:r>
        <w:rPr>
          <w:sz w:val="22"/>
          <w:szCs w:val="22"/>
        </w:rPr>
        <w:t xml:space="preserve"> (Взгляд на деятельность И.В.Сталина с позиции КОБы).</w:t>
      </w:r>
    </w:p>
    <w:p>
      <w:pPr>
        <w:pStyle w:val="Normal"/>
        <w:autoSpaceDE w:val="false"/>
        <w:spacing w:lineRule="atLeast" w:line="280"/>
        <w:jc w:val="both"/>
        <w:rPr/>
      </w:pPr>
      <w:r>
        <w:rPr>
          <w:sz w:val="22"/>
          <w:szCs w:val="22"/>
        </w:rPr>
        <w:t xml:space="preserve">48. </w:t>
      </w:r>
      <w:r>
        <w:rPr>
          <w:b/>
          <w:bCs/>
          <w:sz w:val="22"/>
          <w:szCs w:val="22"/>
        </w:rPr>
        <w:t xml:space="preserve">Атеизм и диалектика - две сути несовместны. </w:t>
      </w:r>
      <w:r>
        <w:rPr>
          <w:sz w:val="22"/>
          <w:szCs w:val="22"/>
        </w:rPr>
        <w:t>(Критика диалектического материализма и его законов. Мировоззренческие положения КОБы).</w:t>
      </w:r>
    </w:p>
    <w:p>
      <w:pPr>
        <w:pStyle w:val="Normal"/>
        <w:autoSpaceDE w:val="false"/>
        <w:spacing w:lineRule="atLeast" w:line="280"/>
        <w:jc w:val="both"/>
        <w:rPr>
          <w:sz w:val="20"/>
        </w:rPr>
      </w:pPr>
      <w:r>
        <w:rPr>
          <w:sz w:val="22"/>
          <w:szCs w:val="22"/>
        </w:rPr>
        <w:t xml:space="preserve">49. </w:t>
      </w:r>
      <w:r>
        <w:rPr>
          <w:b/>
          <w:bCs/>
          <w:sz w:val="22"/>
          <w:szCs w:val="22"/>
        </w:rPr>
        <w:t>Последний гамбит.</w:t>
      </w:r>
      <w:r>
        <w:rPr>
          <w:sz w:val="22"/>
          <w:szCs w:val="22"/>
        </w:rPr>
        <w:t xml:space="preserve"> (Изложение мировоззренческих положений КОБы, рассмотрение элементов глобального исторического процесса, описание матричного управления в жанре детектива. Правнуки Ш.Холмса и доктора Ватсона расследуют причину уничтожения 2-х небоскрёбов в Нью-Йорке).</w:t>
      </w:r>
    </w:p>
    <w:p>
      <w:pPr>
        <w:pStyle w:val="Normal"/>
        <w:autoSpaceDE w:val="false"/>
        <w:spacing w:lineRule="atLeast" w:line="280"/>
        <w:jc w:val="both"/>
        <w:rPr/>
      </w:pPr>
      <w:r>
        <w:rPr>
          <w:color w:val="000000"/>
          <w:sz w:val="22"/>
          <w:szCs w:val="22"/>
        </w:rPr>
        <w:t xml:space="preserve">50. </w:t>
      </w:r>
      <w:r>
        <w:rPr>
          <w:b/>
          <w:bCs/>
          <w:sz w:val="22"/>
          <w:szCs w:val="22"/>
        </w:rPr>
        <w:t xml:space="preserve">Снова о будущем. </w:t>
      </w:r>
      <w:r>
        <w:rPr>
          <w:sz w:val="22"/>
          <w:szCs w:val="22"/>
        </w:rPr>
        <w:t>(О роли российской интеллигенции в судьбе России — готовится к изданию).</w:t>
      </w:r>
    </w:p>
    <w:p>
      <w:pPr>
        <w:pStyle w:val="3"/>
        <w:rPr/>
      </w:pPr>
      <w:r>
        <w:rPr>
          <w:szCs w:val="22"/>
        </w:rPr>
        <w:t xml:space="preserve">51. </w:t>
      </w:r>
      <w:r>
        <w:rPr>
          <w:b/>
          <w:bCs/>
          <w:szCs w:val="22"/>
        </w:rPr>
        <w:t xml:space="preserve">Форд и Сталин: о том как жить по человечески. </w:t>
      </w:r>
      <w:r>
        <w:rPr>
          <w:szCs w:val="22"/>
        </w:rPr>
        <w:t>(О взглядах Форда и Сталина на организацию жизни людей в современном обществе).</w:t>
      </w:r>
    </w:p>
    <w:p>
      <w:pPr>
        <w:pStyle w:val="3"/>
        <w:rPr>
          <w:b/>
          <w:b/>
          <w:bCs/>
          <w:sz w:val="28"/>
        </w:rPr>
      </w:pPr>
      <w:r>
        <w:rPr>
          <w:b/>
          <w:bCs/>
          <w:sz w:val="28"/>
        </w:rPr>
      </w:r>
    </w:p>
    <w:p>
      <w:pPr>
        <w:pStyle w:val="3"/>
        <w:rPr>
          <w:b/>
          <w:b/>
          <w:bCs/>
          <w:sz w:val="28"/>
        </w:rPr>
      </w:pPr>
      <w:r>
        <w:rPr>
          <w:b/>
          <w:bCs/>
          <w:sz w:val="28"/>
        </w:rPr>
      </w:r>
    </w:p>
    <w:sectPr>
      <w:headerReference w:type="even" r:id="rId3"/>
      <w:headerReference w:type="default" r:id="rId4"/>
      <w:headerReference w:type="first" r:id="rId5"/>
      <w:footerReference w:type="even" r:id="rId6"/>
      <w:footerReference w:type="default" r:id="rId7"/>
      <w:footerReference w:type="first" r:id="rId8"/>
      <w:type w:val="nextPage"/>
      <w:pgSz w:w="8391" w:h="11906"/>
      <w:pgMar w:left="1021" w:right="680" w:gutter="0" w:header="567" w:top="1077"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9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9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mc:AlternateContent>
        <mc:Choice Requires="wps">
          <w:drawing>
            <wp:anchor behindDoc="1" distT="0" distB="0" distL="114935" distR="114935" simplePos="0" locked="0" layoutInCell="0" allowOverlap="1" relativeHeight="494">
              <wp:simplePos x="0" y="0"/>
              <wp:positionH relativeFrom="column">
                <wp:posOffset>0</wp:posOffset>
              </wp:positionH>
              <wp:positionV relativeFrom="paragraph">
                <wp:posOffset>95250</wp:posOffset>
              </wp:positionV>
              <wp:extent cx="914400" cy="0"/>
              <wp:effectExtent l="0" t="28575" r="0" b="28575"/>
              <wp:wrapNone/>
              <wp:docPr id="89"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5pt" to="71.95pt,7.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3314700</wp:posOffset>
              </wp:positionH>
              <wp:positionV relativeFrom="paragraph">
                <wp:posOffset>95250</wp:posOffset>
              </wp:positionV>
              <wp:extent cx="914400" cy="0"/>
              <wp:effectExtent l="0" t="28575" r="0" b="28575"/>
              <wp:wrapNone/>
              <wp:docPr id="9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7.5pt" to="332.95pt,7.5pt" stroked="t" o:allowincell="f" style="position:absolute">
              <v:stroke color="black" weight="57240" joinstyle="miter" endcap="flat"/>
              <v:fill o:detectmouseclick="t" on="false"/>
              <w10:wrap type="none"/>
            </v:line>
          </w:pict>
        </mc:Fallback>
      </mc:AlternateContent>
    </w:r>
    <w:r>
      <w:rPr>
        <w:sz w:val="20"/>
      </w:rPr>
      <w:t>Грозящая катастрофа дурацкого рваче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95250</wp:posOffset>
              </wp:positionV>
              <wp:extent cx="1028700" cy="0"/>
              <wp:effectExtent l="0" t="28575" r="0" b="28575"/>
              <wp:wrapNone/>
              <wp:docPr id="91"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5pt" to="80.95pt,7.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3200400</wp:posOffset>
              </wp:positionH>
              <wp:positionV relativeFrom="paragraph">
                <wp:posOffset>95250</wp:posOffset>
              </wp:positionV>
              <wp:extent cx="1028700" cy="0"/>
              <wp:effectExtent l="0" t="28575" r="635" b="28575"/>
              <wp:wrapNone/>
              <wp:docPr id="92"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pt,7.5pt" to="332.95pt,7.5pt" stroked="t" o:allowincell="f" style="position:absolute">
              <v:stroke color="black" weight="57240" joinstyle="miter" endcap="flat"/>
              <v:fill o:detectmouseclick="t" on="false"/>
              <w10:wrap type="none"/>
            </v:line>
          </w:pict>
        </mc:Fallback>
      </mc:AlternateContent>
    </w:r>
    <w:r>
      <w:rPr>
        <w:sz w:val="20"/>
      </w:rPr>
      <w:t>Библиотека Концептуальных Знани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0"/>
    </w:rPr>
  </w:style>
  <w:style w:type="character" w:styleId="WW8Num2z0">
    <w:name w:val="WW8Num2z0"/>
    <w:qFormat/>
    <w:rPr>
      <w:sz w:val="1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color w:val="000000"/>
      <w:spacing w:val="15"/>
      <w:sz w:val="30"/>
      <w:szCs w:val="3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Osntext">
    <w:name w:val="osntext"/>
    <w:qFormat/>
    <w:pPr>
      <w:keepNext w:val="true"/>
      <w:keepLines/>
      <w:widowControl/>
      <w:autoSpaceDE w:val="false"/>
      <w:bidi w:val="0"/>
      <w:spacing w:lineRule="atLeast" w:line="260"/>
      <w:ind w:firstLine="340"/>
      <w:jc w:val="both"/>
    </w:pPr>
    <w:rPr>
      <w:rFonts w:ascii="Times New Roman" w:hAnsi="Times New Roman" w:eastAsia="Times New Roman" w:cs="Times New Roman"/>
      <w:color w:val="000000"/>
      <w:spacing w:val="15"/>
      <w:sz w:val="20"/>
      <w:szCs w:val="24"/>
      <w:lang w:val="ru-RU" w:bidi="ar-SA" w:eastAsia="zh-CN"/>
    </w:rPr>
  </w:style>
  <w:style w:type="paragraph" w:styleId="Snoska">
    <w:name w:val="snoska"/>
    <w:basedOn w:val="Osntext"/>
    <w:next w:val="Osntext"/>
    <w:qFormat/>
    <w:pPr>
      <w:spacing w:lineRule="auto" w:line="240"/>
    </w:pPr>
    <w:rPr>
      <w:color w:val="000000"/>
      <w:spacing w:val="0"/>
      <w:sz w:val="18"/>
      <w:szCs w:val="18"/>
    </w:rPr>
  </w:style>
  <w:style w:type="paragraph" w:styleId="Osn1114">
    <w:name w:val="Osn11-14"/>
    <w:basedOn w:val="Snoska"/>
    <w:qFormat/>
    <w:pPr>
      <w:spacing w:lineRule="atLeast" w:line="280"/>
    </w:pPr>
    <w:rPr>
      <w:spacing w:val="15"/>
      <w:sz w:val="22"/>
      <w:szCs w:val="22"/>
    </w:rPr>
  </w:style>
  <w:style w:type="paragraph" w:styleId="2">
    <w:name w:val="Основной текст 2"/>
    <w:basedOn w:val="Normal"/>
    <w:qFormat/>
    <w:pPr/>
    <w:rPr>
      <w:b/>
      <w:bCs/>
      <w:sz w:val="18"/>
    </w:rPr>
  </w:style>
  <w:style w:type="paragraph" w:styleId="Style15">
    <w:name w:val="Цитата"/>
    <w:basedOn w:val="Normal"/>
    <w:qFormat/>
    <w:pPr>
      <w:autoSpaceDE w:val="false"/>
      <w:ind w:left="397" w:right="397" w:hanging="0"/>
      <w:jc w:val="both"/>
    </w:pPr>
    <w:rPr>
      <w:color w:val="000000"/>
      <w:sz w:val="20"/>
      <w:szCs w:val="20"/>
    </w:rPr>
  </w:style>
  <w:style w:type="paragraph" w:styleId="3">
    <w:name w:val="Основной текст 3"/>
    <w:basedOn w:val="Normal"/>
    <w:qFormat/>
    <w:pPr>
      <w:jc w:val="both"/>
    </w:pPr>
    <w:rPr>
      <w:sz w:val="22"/>
    </w:rPr>
  </w:style>
  <w:style w:type="paragraph" w:styleId="TextBodyIndent">
    <w:name w:val="Body Text Indent"/>
    <w:basedOn w:val="Normal"/>
    <w:pPr>
      <w:ind w:firstLine="708"/>
      <w:jc w:val="both"/>
    </w:pPr>
    <w:rPr>
      <w:sz w:val="22"/>
    </w:rPr>
  </w:style>
  <w:style w:type="paragraph" w:styleId="Zagalovok">
    <w:name w:val="Zagalovok"/>
    <w:basedOn w:val="Osn1114"/>
    <w:qFormat/>
    <w:pPr>
      <w:spacing w:lineRule="atLeast" w:line="320" w:before="0" w:after="113"/>
      <w:ind w:hanging="0"/>
      <w:jc w:val="center"/>
    </w:pPr>
    <w:rPr>
      <w:b/>
      <w:bCs/>
      <w:i/>
      <w:iCs/>
      <w:sz w:val="32"/>
      <w:szCs w:val="32"/>
    </w:rPr>
  </w:style>
  <w:style w:type="paragraph" w:styleId="Style16">
    <w:name w:val="Название раздела"/>
    <w:basedOn w:val="Zagalovok"/>
    <w:qFormat/>
    <w:pPr/>
    <w:rPr/>
  </w:style>
  <w:style w:type="paragraph" w:styleId="Style17">
    <w:name w:val="Подзаг"/>
    <w:basedOn w:val="Osntext"/>
    <w:qFormat/>
    <w:pPr>
      <w:spacing w:lineRule="auto" w:line="240" w:before="57" w:after="57"/>
      <w:ind w:hanging="0"/>
    </w:pPr>
    <w:rPr>
      <w:rFonts w:ascii="Arial" w:hAnsi="Arial" w:cs="Arial"/>
      <w:b/>
      <w:bCs/>
      <w:i/>
      <w:iCs/>
      <w:color w:val="000000"/>
      <w:sz w:val="22"/>
      <w:szCs w:val="22"/>
    </w:rPr>
  </w:style>
  <w:style w:type="paragraph" w:styleId="Style18">
    <w:name w:val="Название оглавления"/>
    <w:qFormat/>
    <w:pPr>
      <w:keepNext w:val="true"/>
      <w:keepLines/>
      <w:widowControl/>
      <w:autoSpaceDE w:val="false"/>
      <w:bidi w:val="0"/>
      <w:spacing w:before="0" w:after="57"/>
      <w:jc w:val="center"/>
    </w:pPr>
    <w:rPr>
      <w:rFonts w:ascii="Arial" w:hAnsi="Arial" w:eastAsia="Times New Roman" w:cs="Arial"/>
      <w:b/>
      <w:bCs/>
      <w:i/>
      <w:iCs/>
      <w:color w:val="auto"/>
      <w:spacing w:val="15"/>
      <w:sz w:val="22"/>
      <w:szCs w:val="22"/>
      <w:lang w:val="ru-RU" w:bidi="ar-SA" w:eastAsia="zh-CN"/>
    </w:rPr>
  </w:style>
  <w:style w:type="paragraph" w:styleId="21">
    <w:name w:val="Основной текст с отступом 2"/>
    <w:basedOn w:val="Normal"/>
    <w:qFormat/>
    <w:pPr>
      <w:tabs>
        <w:tab w:val="clear" w:pos="708"/>
        <w:tab w:val="left" w:pos="360" w:leader="none"/>
      </w:tabs>
      <w:spacing w:lineRule="atLeast" w:line="440"/>
      <w:ind w:left="360" w:hanging="36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08:00Z</dcterms:created>
  <dc:creator>Владимир</dc:creator>
  <dc:description/>
  <dc:language>en-US</dc:language>
  <cp:lastModifiedBy>Владимир</cp:lastModifiedBy>
  <dcterms:modified xsi:type="dcterms:W3CDTF">2002-09-13T13:14:00Z</dcterms:modified>
  <cp:revision>41</cp:revision>
  <dc:subject/>
  <dc:title/>
</cp:coreProperties>
</file>